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173113777"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758497413"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395168886"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2140902808"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