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905780239"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2090312685"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37332791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143378476"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