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797770672"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15548535"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