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45622055"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54340036"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