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59761024"/>
      <w:bookmarkStart w:id="1" w:name="__Fieldmark__13_259761024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59761024"/>
      <w:bookmarkStart w:id="3" w:name="__Fieldmark__14_259761024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59761024"/>
      <w:bookmarkStart w:id="5" w:name="__Fieldmark__15_259761024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59761024"/>
      <w:bookmarkStart w:id="7" w:name="__Fieldmark__16_259761024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59761024"/>
      <w:bookmarkStart w:id="9" w:name="__Fieldmark__17_259761024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59761024"/>
      <w:bookmarkStart w:id="11" w:name="__Fieldmark__18_259761024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59761024"/>
      <w:bookmarkStart w:id="13" w:name="__Fieldmark__23_259761024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59761024"/>
      <w:bookmarkStart w:id="15" w:name="__Fieldmark__24_259761024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59761024"/>
      <w:bookmarkStart w:id="17" w:name="__Fieldmark__25_259761024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59761024"/>
      <w:bookmarkStart w:id="19" w:name="__Fieldmark__26_259761024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59761024"/>
      <w:bookmarkStart w:id="21" w:name="__Fieldmark__27_259761024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59761024"/>
      <w:bookmarkStart w:id="23" w:name="__Fieldmark__28_259761024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59761024"/>
      <w:bookmarkStart w:id="25" w:name="__Fieldmark__29_259761024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59761024"/>
      <w:bookmarkStart w:id="27" w:name="__Fieldmark__30_259761024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59761024"/>
      <w:bookmarkStart w:id="29" w:name="__Fieldmark__31_259761024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59761024"/>
      <w:bookmarkStart w:id="31" w:name="__Fieldmark__32_259761024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59761024"/>
      <w:bookmarkStart w:id="33" w:name="__Fieldmark__33_259761024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59761024"/>
      <w:bookmarkStart w:id="35" w:name="__Fieldmark__34_259761024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59761024"/>
      <w:bookmarkStart w:id="37" w:name="__Fieldmark__35_259761024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59761024"/>
      <w:bookmarkStart w:id="39" w:name="__Fieldmark__36_259761024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59761024"/>
      <w:bookmarkStart w:id="41" w:name="__Fieldmark__37_259761024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59761024"/>
      <w:bookmarkStart w:id="43" w:name="__Fieldmark__38_259761024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59761024"/>
      <w:bookmarkStart w:id="45" w:name="__Fieldmark__39_259761024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59761024"/>
      <w:bookmarkStart w:id="47" w:name="__Fieldmark__40_259761024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59761024"/>
      <w:bookmarkStart w:id="49" w:name="__Fieldmark__41_259761024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59761024"/>
      <w:bookmarkStart w:id="51" w:name="__Fieldmark__42_259761024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59761024"/>
      <w:bookmarkStart w:id="53" w:name="__Fieldmark__43_259761024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59761024"/>
      <w:bookmarkStart w:id="55" w:name="__Fieldmark__44_259761024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59761024"/>
      <w:bookmarkStart w:id="57" w:name="__Fieldmark__45_259761024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59761024"/>
      <w:bookmarkStart w:id="59" w:name="__Fieldmark__46_259761024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59761024"/>
      <w:bookmarkStart w:id="61" w:name="__Fieldmark__47_259761024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59761024"/>
      <w:bookmarkStart w:id="63" w:name="__Fieldmark__48_259761024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59761024"/>
            <w:bookmarkStart w:id="65" w:name="__Fieldmark__49_259761024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59761024"/>
            <w:bookmarkStart w:id="67" w:name="__Fieldmark__50_259761024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59761024"/>
            <w:bookmarkStart w:id="69" w:name="__Fieldmark__51_259761024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59761024"/>
            <w:bookmarkStart w:id="71" w:name="__Fieldmark__52_259761024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59761024"/>
            <w:bookmarkStart w:id="73" w:name="__Fieldmark__53_259761024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59761024"/>
            <w:bookmarkStart w:id="75" w:name="__Fieldmark__54_259761024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59761024"/>
            <w:bookmarkStart w:id="77" w:name="__Fieldmark__55_259761024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59761024"/>
            <w:bookmarkStart w:id="79" w:name="__Fieldmark__56_259761024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59761024"/>
            <w:bookmarkStart w:id="81" w:name="__Fieldmark__57_259761024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59761024"/>
            <w:bookmarkStart w:id="83" w:name="__Fieldmark__58_259761024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59761024"/>
            <w:bookmarkStart w:id="85" w:name="__Fieldmark__60_259761024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59761024"/>
            <w:bookmarkStart w:id="87" w:name="__Fieldmark__61_259761024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59761024"/>
            <w:bookmarkStart w:id="89" w:name="__Fieldmark__62_259761024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59761024"/>
            <w:bookmarkStart w:id="91" w:name="__Fieldmark__63_259761024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59761024"/>
            <w:bookmarkStart w:id="93" w:name="__Fieldmark__64_259761024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59761024"/>
            <w:bookmarkStart w:id="95" w:name="__Fieldmark__65_259761024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59761024"/>
            <w:bookmarkStart w:id="97" w:name="__Fieldmark__66_259761024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59761024"/>
            <w:bookmarkStart w:id="99" w:name="__Fieldmark__68_259761024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59761024"/>
            <w:bookmarkStart w:id="101" w:name="__Fieldmark__69_259761024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59761024"/>
            <w:bookmarkStart w:id="103" w:name="__Fieldmark__70_259761024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59761024"/>
            <w:bookmarkStart w:id="105" w:name="__Fieldmark__71_259761024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59761024"/>
            <w:bookmarkStart w:id="107" w:name="__Fieldmark__72_259761024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59761024"/>
            <w:bookmarkStart w:id="109" w:name="__Fieldmark__73_259761024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59761024"/>
            <w:bookmarkStart w:id="111" w:name="__Fieldmark__74_259761024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59761024"/>
            <w:bookmarkStart w:id="113" w:name="__Fieldmark__75_259761024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59761024"/>
            <w:bookmarkStart w:id="115" w:name="__Fieldmark__76_259761024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59761024"/>
            <w:bookmarkStart w:id="117" w:name="__Fieldmark__77_259761024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59761024"/>
            <w:bookmarkStart w:id="119" w:name="__Fieldmark__78_259761024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59761024"/>
            <w:bookmarkStart w:id="121" w:name="__Fieldmark__80_259761024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59761024"/>
            <w:bookmarkStart w:id="123" w:name="__Fieldmark__81_259761024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59761024"/>
            <w:bookmarkStart w:id="125" w:name="__Fieldmark__82_259761024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59761024"/>
            <w:bookmarkStart w:id="127" w:name="__Fieldmark__83_259761024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59761024"/>
            <w:bookmarkStart w:id="129" w:name="__Fieldmark__84_259761024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59761024"/>
            <w:bookmarkStart w:id="131" w:name="__Fieldmark__85_259761024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59761024"/>
            <w:bookmarkStart w:id="133" w:name="__Fieldmark__86_259761024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59761024"/>
            <w:bookmarkStart w:id="135" w:name="__Fieldmark__87_259761024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59761024"/>
      <w:bookmarkStart w:id="137" w:name="__Fieldmark__93_259761024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59761024"/>
      <w:bookmarkStart w:id="139" w:name="__Fieldmark__97_259761024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59761024"/>
      <w:bookmarkStart w:id="141" w:name="__Fieldmark__98_259761024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59761024"/>
      <w:bookmarkStart w:id="143" w:name="__Fieldmark__99_259761024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59761024"/>
      <w:bookmarkStart w:id="145" w:name="__Fieldmark__100_259761024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59761024"/>
      <w:bookmarkStart w:id="147" w:name="__Fieldmark__101_259761024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