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33348818"/>
      <w:bookmarkStart w:id="1" w:name="__Fieldmark__0_2533348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33348818"/>
      <w:bookmarkStart w:id="3" w:name="__Fieldmark__1_2533348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33348818"/>
      <w:bookmarkStart w:id="5" w:name="__Fieldmark__2_253334881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533348818"/>
      <w:bookmarkStart w:id="7" w:name="__Fieldmark__3_253334881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533348818"/>
      <w:bookmarkStart w:id="9" w:name="__Fieldmark__4_2533348818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533348818"/>
      <w:bookmarkStart w:id="11" w:name="__Fieldmark__5_2533348818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533348818"/>
      <w:bookmarkStart w:id="13" w:name="__Fieldmark__6_2533348818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