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2081804419"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25590247"/>
      <w:bookmarkStart w:id="1" w:name="__Fieldmark__0_4225590247"/>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4225590247"/>
      <w:bookmarkStart w:id="3" w:name="__Fieldmark__1_4225590247"/>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225590247"/>
      <w:bookmarkStart w:id="5" w:name="__Fieldmark__2_4225590247"/>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4225590247"/>
      <w:bookmarkStart w:id="7" w:name="__Fieldmark__3_4225590247"/>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4225590247"/>
      <w:bookmarkStart w:id="9" w:name="__Fieldmark__4_4225590247"/>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4225590247"/>
      <w:bookmarkStart w:id="11" w:name="__Fieldmark__5_4225590247"/>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4225590247"/>
      <w:bookmarkStart w:id="13" w:name="__Fieldmark__6_4225590247"/>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4225590247"/>
      <w:bookmarkStart w:id="15" w:name="__Fieldmark__7_4225590247"/>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4225590247"/>
      <w:bookmarkStart w:id="17" w:name="__Fieldmark__8_4225590247"/>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4225590247"/>
      <w:bookmarkStart w:id="19" w:name="__Fieldmark__9_4225590247"/>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4225590247"/>
      <w:bookmarkStart w:id="21" w:name="__Fieldmark__10_4225590247"/>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4225590247"/>
      <w:bookmarkStart w:id="23" w:name="__Fieldmark__11_4225590247"/>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4225590247"/>
      <w:bookmarkStart w:id="25" w:name="__Fieldmark__12_4225590247"/>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4225590247"/>
      <w:bookmarkStart w:id="27" w:name="__Fieldmark__13_4225590247"/>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