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827013022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321905198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256381608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