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b/>
          <w:bCs/>
          <w:sz w:val="24"/>
          <w:szCs w:val="24"/>
          <w:lang w:val="en-GB"/>
        </w:rPr>
        <w:t>FEDERATION   AERONAUTIQUE   INTERNATIONALE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OMINATIONS OF FAI INTERNATIONAL JUDGES FOR AEROMODELLING FOR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 xml:space="preserve">th </w:t>
      </w:r>
      <w:r>
        <w:rPr>
          <w:rFonts w:eastAsia="Arial" w:cs="Arial" w:ascii="Arial" w:hAnsi="Arial"/>
          <w:b/>
          <w:bCs/>
          <w:u w:val="single"/>
          <w:lang w:val="en-GB"/>
        </w:rPr>
        <w:t>-27</w:t>
      </w:r>
      <w:r>
        <w:rPr>
          <w:rFonts w:eastAsia="Arial" w:cs="Arial" w:ascii="Arial" w:hAnsi="Arial"/>
          <w:b/>
          <w:bCs/>
          <w:u w:val="single"/>
          <w:vertAlign w:val="superscript"/>
          <w:lang w:val="en-GB"/>
        </w:rPr>
        <w:t>th</w:t>
      </w:r>
      <w:r>
        <w:rPr>
          <w:rFonts w:eastAsia="Arial" w:cs="Arial" w:ascii="Arial" w:hAnsi="Arial"/>
          <w:b/>
          <w:bCs/>
          <w:u w:val="single"/>
          <w:lang w:val="en-GB"/>
        </w:rPr>
        <w:t xml:space="preserve"> MARCH 19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OUNTRY/NAM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ADDRESSES</w:t>
      </w:r>
      <w:r>
        <w:rPr>
          <w:rFonts w:eastAsia="Arial" w:cs="Arial" w:ascii="Arial" w:hAnsi="Arial"/>
          <w:b/>
          <w:bCs/>
          <w:lang w:val="en-GB"/>
        </w:rPr>
        <w:tab/>
      </w:r>
      <w:r>
        <w:rPr>
          <w:rFonts w:eastAsia="Arial" w:cs="Arial" w:ascii="Arial" w:hAnsi="Arial"/>
          <w:b/>
          <w:bCs/>
          <w:u w:val="single"/>
          <w:lang w:val="en-GB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RGENT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ge OLIVELLA</w:t>
        <w:tab/>
        <w:t>J.B Alberdi 768 6° A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lang w:val="en-GB"/>
        </w:rPr>
        <w:tab/>
        <w:t>1424 BUENOS AIRES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. GREEN</w:t>
        <w:tab/>
        <w:t>22 Hacketts Creek R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97 THREE BRIDG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HUTCHINSON</w:t>
        <w:tab/>
        <w:t>19 Davies St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6 SAFETY BEAC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CSABAFY</w:t>
        <w:tab/>
        <w:t>98 Derby St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01 KEW VIC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. LLOYD</w:t>
        <w:tab/>
        <w:t>7 Pellet S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88 GREENSBOROUGH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 de CHASTEL</w:t>
        <w:tab/>
        <w:t>87 Oceanic D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75 WARANA QL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erman LERCHENBERGER</w:t>
        <w:tab/>
      </w:r>
      <w:r>
        <w:rPr>
          <w:rFonts w:eastAsia="Arial" w:cs="Arial" w:ascii="Arial" w:hAnsi="Arial"/>
        </w:rPr>
        <w:t>c/o AUSTRIAN AERO CLUB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Werner STRIBERNY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OBERHUBER</w:t>
        <w:tab/>
        <w:t xml:space="preserve">                  //</w:t>
      </w:r>
      <w:r>
        <w:rPr>
          <w:rFonts w:eastAsia="Arial" w:cs="Arial" w:ascii="Arial" w:hAnsi="Arial"/>
        </w:rPr>
        <w:tab/>
        <w:t>F2B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Anton MOS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Franz HAU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ichael MEI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anfred DITTMAY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Peter ABLEITINGER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ng. Michael TUNK</w:t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Claude JANSSENS</w:t>
        <w:tab/>
        <w:t>69, rue d'Albanie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  <w:r>
        <w:br w:type="page"/>
      </w:r>
    </w:p>
    <w:p>
      <w:pPr>
        <w:pStyle w:val="Normal"/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belgium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ido MICHIEL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e-Marie CLAUSSE</w:t>
        <w:tab/>
        <w:t>69 rue d'Albanie</w:t>
        <w:tab/>
        <w:t>F2A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060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da OLAERTS</w:t>
        <w:tab/>
        <w:t>34 Maastrichterweg</w:t>
        <w:tab/>
        <w:t>F2A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600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niel DESTEXHE</w:t>
        <w:tab/>
        <w:t>16 rue Jean Piron</w:t>
        <w:tab/>
        <w:t>F2A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ernand WERA</w:t>
        <w:tab/>
        <w:t>25 Thier des Trixh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00 FLÉMA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 BENSCH</w:t>
        <w:tab/>
        <w:t>10 Torenveldstraa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3580 B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cia PICHOT</w:t>
        <w:tab/>
        <w:t>28 rue des Vertes Hougn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-Michel MAQUET</w:t>
        <w:tab/>
        <w:t>46 rue Toutes Voies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460 GRACE-HOLLOG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an DESSAUCY</w:t>
        <w:tab/>
        <w:t>28 rue des Vertes Hougnes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4800 VERVI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y de GROOTE</w:t>
        <w:tab/>
        <w:t>Cornilstraat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9185 WACHTEBE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nick PETIGNO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1933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uy MANESSE</w:t>
        <w:tab/>
        <w:t>Morekstraat 19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32 GEN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ert DENUIT</w:t>
        <w:tab/>
        <w:t>18 chemin des Ebaud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-6280 JONCR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urice HUYBRECHTS</w:t>
        <w:tab/>
        <w:t>112 Karel de Preterlei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40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LEDOCTE</w:t>
        <w:tab/>
        <w:t>6 Ki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20 AYWA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o VAESEN</w:t>
        <w:tab/>
        <w:t>Koleneind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30 HAMOND-ACH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s WENGLER</w:t>
        <w:tab/>
        <w:t>49 rue L. Gilys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621 RETIN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DELHALLE</w:t>
        <w:tab/>
        <w:t>62 rue de Souvret</w:t>
        <w:tab/>
        <w:t>F4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0 SCELSS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ry BARRETT</w:t>
        <w:tab/>
        <w:t>169 Castlegrove Blvd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NDON, Ontario N6G 3T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 G. MUELLER</w:t>
        <w:tab/>
        <w:t>37 Roberts Crescen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MPTON, Ontario L6W 1G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 HICKS</w:t>
        <w:tab/>
        <w:t>2677 Catherine Street Wes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ORCHESTER, Ontario N0L 1G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lliam HENDERSON</w:t>
        <w:tab/>
        <w:t>15 Joicey Boulevard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hard FAHEY</w:t>
        <w:tab/>
        <w:t>827 Shadeland Avenu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T 2M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rm HARRIS</w:t>
        <w:tab/>
        <w:t>555 Elwood Roa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N 3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LL</w:t>
        <w:tab/>
        <w:t>Box 118, 3471 Chruch Street E.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LACKSTOCK, Ontario L0B 1B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ry BARNARD</w:t>
        <w:tab/>
        <w:t>2007 Cavendish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RLINGTON, Ontario L7P 1Y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n YANLONG</w:t>
        <w:tab/>
        <w:t>AERO SPORTS FEDERATION OF CHIN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YA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u DAZHO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uan WENC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DUYA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hen WEIM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an SHUNQUA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un ZHONGL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u WENZH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e SHUJU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Wang ZUOMI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Yan TIANLA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Huang YONGLIA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 ZHONG Y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Zhu JIANCHENG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HINESE TAIP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rthur LIEN</w:t>
        <w:tab/>
        <w:t>1F, 23 Lane 37 Chung Ching South Road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A YA, TAICHUNG, Taiw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ROAT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lim KMOCH</w:t>
        <w:tab/>
        <w:t>A.G. Matosa 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10 VELIKA GO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MUK</w:t>
        <w:tab/>
        <w:t>Vijenac V. Nazora 1 a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MANDIC</w:t>
        <w:tab/>
        <w:t>Daruvarska 66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ip VIPOTNIK</w:t>
        <w:tab/>
        <w:t>Banjolucka 47</w:t>
        <w:tab/>
        <w:t>F2B/F2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OSIJ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</w:p>
    <w:p>
      <w:pPr>
        <w:pStyle w:val="Normal"/>
        <w:tabs>
          <w:tab w:val="clear" w:pos="709"/>
          <w:tab w:val="left" w:pos="3456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AROSLAV LNENICKA</w:t>
        <w:tab/>
        <w:t>Uhlirova 1144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9 HRADEC 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VOTYPKA</w:t>
        <w:tab/>
        <w:t>Tisnovska 121,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3 00 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VYDRA</w:t>
        <w:tab/>
        <w:t>Molakova 3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6 08 PRA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ZAPLETAL</w:t>
        <w:tab/>
        <w:t>Brnenska 36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66 01 TIS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Jiri HAVEL</w:t>
        <w:tab/>
        <w:t>Polni 1097,</w:t>
        <w:tab/>
        <w:t>F3A/F5A/F3C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7 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NAVRATIL</w:t>
        <w:tab/>
        <w:t>Pod Cvlinem G/3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94 01 KRN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denek BEDRICH</w:t>
        <w:tab/>
        <w:t>Mahenova 7,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doslav CIZEK</w:t>
        <w:tab/>
        <w:t>Zilinska 16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3 01 KAMENNE ZEHR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Pavel RAJCHART</w:t>
        <w:tab/>
        <w:t>Poledni 3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2 08 PLZ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tislav ROZBORIL</w:t>
        <w:tab/>
        <w:t>Roubalova 28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2 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vel KLIMA</w:t>
        <w:tab/>
        <w:t>Vetrna 18a,</w:t>
        <w:tab/>
        <w:t>F4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5 00 BR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CZECH REPUBLIC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Bohumil PAZOUR</w:t>
        <w:tab/>
        <w:t>Sadova 7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79 01 ADAM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iri KASPAR</w:t>
        <w:tab/>
        <w:t>679 65 Skrchov 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ng. Evzen SOUCEK</w:t>
        <w:tab/>
        <w:t>M. Horakeve  268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0 06 HRADEC KRALOV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denm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a BUTH RASMUSSEN</w:t>
        <w:tab/>
        <w:t>Almaej 8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ars HANSEN</w:t>
        <w:tab/>
        <w:t>Sirgraesvej 17</w:t>
        <w:tab/>
        <w:t>F2B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770 KAST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ETERSEN</w:t>
        <w:tab/>
        <w:t>Østergårds Alle 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2500 VAL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sten THORHAUGE</w:t>
        <w:tab/>
        <w:t>Snekkerstenvej 1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70 KLARU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sper BUTH  RASMUSSEN</w:t>
        <w:tab/>
        <w:t>Almaej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280 STORVOR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OVESEN</w:t>
        <w:tab/>
        <w:t>Gisselfeltparken 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9470 SUND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ing FORBECH</w:t>
        <w:tab/>
        <w:t>Bülowsgade 36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8000 ÅRHUS 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ers RASMUSSEN</w:t>
        <w:tab/>
        <w:t>Kongevej 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K-6300 GRÅS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 NISKANEN</w:t>
        <w:tab/>
        <w:t>Tohkakallionkatu 2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13500 HÄMEE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kki HAAPANEN</w:t>
        <w:tab/>
        <w:t>Rainikaistentie 2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35600 HALLI, KP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800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JYLLILÄ</w:t>
        <w:tab/>
        <w:t>Lahdeti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6830 KULLOONKY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le PIETILÄINEN</w:t>
        <w:tab/>
        <w:t>Sireenitie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39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tti PATTERI</w:t>
        <w:tab/>
        <w:t>Hakkuutie 1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IN 01680 VANTA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lang w:val="en-GB"/>
        </w:rPr>
      </w:pPr>
      <w:r>
        <w:rPr>
          <w:rFonts w:eastAsia="Arial" w:cs="Arial" w:ascii="Arial" w:hAnsi="Arial"/>
          <w:b/>
          <w:bCs/>
          <w:cap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dette GILBERT</w:t>
        <w:tab/>
        <w:t>3, rue Gabriel Fauré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560 STE EULAL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ard SCHEVIN</w:t>
        <w:tab/>
        <w:t>28, rue Dineur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2340 BOURG LA RE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cques TAYEB</w:t>
        <w:tab/>
        <w:t>39, bld Albin Bandini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016 MARSEIL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io NADDEO</w:t>
        <w:tab/>
        <w:t>11, allée de la Sambr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4860 HAUCOURT ST CHAR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DELOR</w:t>
        <w:tab/>
        <w:t>78, rue des Eveuse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land SURUGUE</w:t>
        <w:tab/>
        <w:t>64, rue de la Rivièr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érard BILLON</w:t>
        <w:tab/>
        <w:t>157, rue de Chalais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4240 L'HAY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F ANTON</w:t>
        <w:tab/>
        <w:t>7, av. de la Libér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ANZIANI</w:t>
        <w:tab/>
        <w:t>6, av. du Général Leclerc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390 St PRI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erre PIGNOT</w:t>
        <w:tab/>
        <w:t>13, Résidence Gabrielle d'Estrées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-C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el HERALD</w:t>
        <w:tab/>
        <w:t>15, rue Henri Desgrang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009 MONTAUB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ger CLEMENT</w:t>
        <w:tab/>
        <w:t>17, rue Thiers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000 AVIGN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cien ANTON</w:t>
        <w:tab/>
        <w:t>7, av. de la Libération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3700 MERIGNA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aude REMY</w:t>
        <w:tab/>
        <w:t>5, rue d'Arsonnal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3130 NOISY LE SE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inz BARDEN</w:t>
        <w:tab/>
        <w:t>Genholter Straße 13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1379 BRÜG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achim SCHIFFLER</w:t>
        <w:tab/>
        <w:t>Alte Straße 107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5481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laus KOSMALLA</w:t>
        <w:tab/>
        <w:t>Solbergweg 3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44225 DORTMUN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german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E</w:t>
        <w:tab/>
        <w:t>Schlägelstraße 10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476 MÜHLHEIM/RU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hard KRAUSE</w:t>
        <w:tab/>
        <w:t>Hohensaatener Staße 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12679 BER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x GRUNDEL</w:t>
        <w:tab/>
        <w:t>Beuchstaße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3044 COTTBU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omas DURRFELD</w:t>
        <w:tab/>
        <w:t>Schlobstr.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0478 NÜRNBE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a KIEL</w:t>
        <w:tab/>
        <w:t>Schoberstraße 9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01279 DRES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RUCKERL</w:t>
        <w:tab/>
        <w:t>Krumpterstraße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3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GROTH</w:t>
        <w:tab/>
        <w:t>Rotkäppchenweg 14</w:t>
        <w:tab/>
        <w:t>F3A/F5A/F4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rsula BERTHOLD</w:t>
        <w:tab/>
        <w:t>Ganghoferstraße 130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373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-Joachim KUNZE</w:t>
        <w:tab/>
        <w:t>Wigmodistraße 55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8779 BREM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ESSNER</w:t>
        <w:tab/>
        <w:t>Augsburger Straße 1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93077 BAD AB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MIDDELDORFF</w:t>
        <w:tab/>
        <w:t>Eichenweg 19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5337 KÖLLN REISI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67346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olker HEINE</w:t>
        <w:tab/>
        <w:t>Mittelweg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31311 UETZ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WILLMER</w:t>
        <w:tab/>
        <w:t>Weinbergstraße 1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4369 LÖCHG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OTT</w:t>
        <w:tab/>
        <w:t>Mörickestraße 3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70794 FILDERSTAD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fred FISCH</w:t>
        <w:tab/>
        <w:t>Bahnhofstraße 4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56414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nd NOACK</w:t>
        <w:tab/>
        <w:t>Leitstraße 1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81549 MÜ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nst MEYER</w:t>
        <w:tab/>
        <w:t>Moisburger Weg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-21149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TSIOUGOS</w:t>
        <w:tab/>
        <w:t>P.O. Box 3198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 34 ATHE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ohn KOSTANTAKAT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tonis PAPADOPOULO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TRAVNIK</w:t>
        <w:tab/>
        <w:t>Margit krt.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4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2C/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3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.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ászló CSÓKA</w:t>
        <w:tab/>
        <w:t>Oszirózsa u. 5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3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IVERS</w:t>
        <w:tab/>
        <w:t>11 The Orchard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tenotte, 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ave FOLEY</w:t>
        <w:tab/>
        <w:t>Church Hill House, Park Lan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ARRICK ON SHANNON, Co. Leitrim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ez OFFER</w:t>
        <w:tab/>
        <w:t>1530 Beacom st 501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OOKLINE MA 02146 US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iora HERTZBERG</w:t>
        <w:tab/>
        <w:t>9 Kaplinsk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ISHON-LEZION 752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Otniel COHEN</w:t>
        <w:tab/>
        <w:t>30 Bustanai st.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RAMAT-HASHARON 472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simo SEMOLI</w:t>
        <w:tab/>
        <w:t>Via Torricelli 15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35 LISSO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tro FONTANA</w:t>
        <w:tab/>
        <w:t>Via Santo Spirito 19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074 S. CANZIAN D’ISONZO (GO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TOMELLERI</w:t>
        <w:tab/>
        <w:t>Via Orti Manar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7100 VERONA (VR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CAPPABIANCA</w:t>
        <w:tab/>
        <w:t xml:space="preserve">Via della Reppublica 91 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051 BARLETTA (BA)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ital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esco DOGLIATTI</w:t>
        <w:tab/>
        <w:t>Via 1º Maggio, 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73 CIR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dio SCAMBIA</w:t>
        <w:tab/>
        <w:t>Via C. Pompea 209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8168 MESS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nato CURTI</w:t>
        <w:tab/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ucio DELLA TOFFOLA</w:t>
        <w:tab/>
        <w:t>Via Due Muri,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POLCENIGO (P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io PERRONE</w:t>
        <w:tab/>
        <w:t>Via Val Di Lanzo, 107 (A/30)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141 RO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E</w:t>
        <w:tab/>
        <w:t>Via Cristei, 2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SEGRATE (MI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io SCIROCCHI</w:t>
        <w:tab/>
        <w:t>Via Rosmini, 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0019 SENIGALIA (AN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briele MONTEBELLI</w:t>
        <w:tab/>
        <w:t>Via Toscana,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037 RIMIN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orgio GAZZA</w:t>
        <w:tab/>
        <w:t>Via Losanna 6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54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o RUSSO</w:t>
        <w:tab/>
        <w:t>Via Paternolli 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4170 GORIZ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shikazu SUEMOTO</w:t>
        <w:tab/>
        <w:t>1-14-26 Nakamagome, Ota-ku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43-002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sugutaka YOSHIOKA</w:t>
        <w:tab/>
        <w:t>1-3-19 Honmac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OCHI 780-08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utaka UEDA</w:t>
        <w:tab/>
        <w:t>1-32 Matsuzono-cho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ishinomiy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OGO 662 00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io ISHIMURA</w:t>
        <w:tab/>
        <w:t>12-25 Naka-cho, Kawaguchi-sh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ITAMA  332 00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obuyoshi KASHIWAZAKI</w:t>
        <w:tab/>
        <w:t>1-14-16 Nakatomatsuri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UTSUNOMIYA  320 005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KYO  179 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iyokazu SUGAKI</w:t>
        <w:tab/>
        <w:t xml:space="preserve">Neo haitu ohsu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-14-55-708 Ohsu, Naka-k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GOYA  460 00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higetada TAYA</w:t>
        <w:tab/>
        <w:t>386-44 Oobamachi, Aob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KOHAMA  227 0023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RIGA, LV-1067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l. : +371-2-411 92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x : +371-7-188 950 (Office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inis SAMSONS</w:t>
        <w:tab/>
        <w:t>Maskavas, 4134-7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dolf KEUTSCHEGGER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igmund BECK</w:t>
        <w:tab/>
        <w:t>c/o Modellfluggruppe Liechtenstei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chaanerstrasse 1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L-9494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aymond PAVAN</w:t>
        <w:tab/>
        <w:t>24, rue Léon Weirich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uno VAN HOEK</w:t>
        <w:tab/>
        <w:t>Merwede hof 29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316 EL ALME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VAN DEN HOUT</w:t>
        <w:tab/>
        <w:t>Smirnoffstr 3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224 TX DEN BO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ul RIETBERGEN</w:t>
        <w:tab/>
        <w:t>V. Egmondstraat 6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274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VISSER</w:t>
        <w:tab/>
        <w:t>Anijsstraat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322 PM APELDOOR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b OLIJVE</w:t>
        <w:tab/>
        <w:t>Platanenlaan 22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911 RC RHEN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ny v LOON</w:t>
        <w:tab/>
        <w:t>Alpherwetering 141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741 ML 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ert HAZEBORG</w:t>
        <w:tab/>
        <w:t>TJALK 30-6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232 NH CELYST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its v LAAR</w:t>
        <w:tab/>
        <w:t>Portelstraat 13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445 LA PO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am DOORNEKAMP</w:t>
        <w:tab/>
        <w:t>Utrechtse straatweg 2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438 AM NIEUWEGE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etherlands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. SANDERS</w:t>
        <w:tab/>
        <w:t>G. Moliereweg 51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731 LC GRON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 v.d STEEN</w:t>
        <w:tab/>
        <w:t>HTG Arnold straat 26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001 RV TI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rs v ESSEN</w:t>
        <w:tab/>
        <w:t>Tollenslaan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702 GV ZEI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. vd MEER </w:t>
        <w:tab/>
        <w:t>OR Stamstraat 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534 CJ GLAMERBR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ROBINSON</w:t>
        <w:tab/>
        <w:t>23 Blake St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ITARA NEW PLYMOU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JOHNSON</w:t>
        <w:tab/>
        <w:t>25 West View Clos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drew PALMER</w:t>
        <w:tab/>
        <w:t>38 Scobie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DUNED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rain DOOLEY</w:t>
        <w:tab/>
        <w:t>24 Clark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NGARE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on HAGUE</w:t>
        <w:tab/>
        <w:t>85 Appenzell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vin UNCLES</w:t>
        <w:tab/>
        <w:t>120 Atawhai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ALMERSTON NORT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 BRILL</w:t>
        <w:tab/>
        <w:t>P.O. Box 475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HAKAT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Erik SOERENSEN</w:t>
        <w:tab/>
        <w:t>Braamyra 5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-7074 SPONGD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mund MOE</w:t>
        <w:tab/>
        <w:t>Dyvekesgt. 2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040 MAD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Otto SOERENSEN</w:t>
        <w:tab/>
        <w:t>Stadsing. Dahlsgt. 16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7015 TROND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NORWAY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. SLETTA</w:t>
        <w:tab/>
        <w:t>Oesterengvn. 3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ls SMITH-ANDERSEN</w:t>
        <w:tab/>
        <w:t>P.O. Box 70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2831 RAUFOS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efan KRASZEWSKI</w:t>
        <w:tab/>
        <w:t>Ul Konstancinska 7b/113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942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iotr ZAWADA</w:t>
        <w:tab/>
        <w:t>Os. Przyjazni 22/1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1-686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man MUCHA</w:t>
        <w:tab/>
        <w:t>Ul Kilinskiego 58/2</w:t>
        <w:tab/>
        <w:t>F2B/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2-200 CZESTOCHOWA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JOZWIAK</w:t>
        <w:tab/>
        <w:t>Ul Askenazego 1/6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-580 WARS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zeslaw CIMOSZKO</w:t>
        <w:tab/>
        <w:t>Ul Kujawska 7/54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bigniew MACIEJEWSKI</w:t>
        <w:tab/>
        <w:t>Ul Wyzwolenia 103 m 10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1-421 SZCZE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zimierz LAPINSKI</w:t>
        <w:tab/>
        <w:t>Ul Dyminska 2/154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-519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zy KOSINSKI</w:t>
        <w:tab/>
        <w:t>Ul Bytnara 11 b/35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645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reneusz PUDELKO</w:t>
        <w:tab/>
        <w:t>Ul Wroclawska 66/23</w:t>
        <w:tab/>
        <w:t>F3A/F5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0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yszard WITKOWSKI</w:t>
        <w:tab/>
        <w:t>Al.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ygmunt JANECKI</w:t>
        <w:tab/>
        <w:t>Ul Ptasia 4/15</w:t>
        <w:tab/>
        <w:t>F3C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525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eslaw SZYMKOWSKI</w:t>
        <w:tab/>
        <w:t>Os Lotnicze 381/1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-521 DEBL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an KRZYZAN</w:t>
        <w:tab/>
        <w:t>Ul Wladyslawa IV 12/89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5-951 ZIELONA G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ch MASTALSKI</w:t>
        <w:tab/>
        <w:t>Ul Aliancka 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-014 WROCLA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wel WOZNIAK</w:t>
        <w:tab/>
        <w:t>Ul Leszczynska 27a/3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-300 BIELSKO-BIAL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poland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Marek DOMINIAK </w:t>
        <w:tab/>
        <w:t>Os J III Sobieskiego 5/17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0-688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Artur PACIOREK </w:t>
        <w:tab/>
        <w:t>Rynek Glowny 44/4 a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1-017 KRAK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Ryszard SMOLINSKI </w:t>
        <w:tab/>
        <w:t>Ul Warynskiego 2/56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78-100 KOLOBRZE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Wieslaw POLINSKI </w:t>
        <w:tab/>
        <w:t>Ul Sniadeckich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-300 GRUDZIA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go GERALDES</w:t>
        <w:tab/>
        <w:t>Av. 1° Maio,  lt A-72-2°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GRAVE</w:t>
        <w:tab/>
        <w:t>Pta. Ferreira de Castro, n° 2 - 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nte Abraã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45 QUELU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FILIPE</w:t>
        <w:tab/>
        <w:t>R. Damão, 6-1° Dt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5 CACÉ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COLAREJO</w:t>
        <w:tab/>
        <w:t>Rua Major Rosa Bastos, 39-1° Dto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neç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75 ODIVE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PEREIRA DA COSTA</w:t>
        <w:tab/>
        <w:t>Av. Gonçalves Zarco, 307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ssoeiro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5 PARE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PAULITOS</w:t>
        <w:tab/>
        <w:t>Calçada do Nobre, 211-1°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65 ESTORI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os BRÁS</w:t>
        <w:tab/>
        <w:t>Urb. Portela, 44-7°A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MARREIROS</w:t>
        <w:tab/>
        <w:t>Av. Duarte Pacheco Pereira, 67-7°Esq.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maí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MENDONÇA CORREIA</w:t>
        <w:tab/>
        <w:t>Pta. Ant° Enea, 4-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 Carnaxid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dinando SIMÕES</w:t>
        <w:tab/>
        <w:t>R. S.Salvador da Baia, 8-3ºEsq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00 ALM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PIRES</w:t>
        <w:tab/>
        <w:t>R. Carlos Wallenstein, 12-2°E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CARNAXID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FONSECA</w:t>
        <w:tab/>
        <w:t>Impasse do Moinho, 25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m Sucess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15 ALVERC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PORTUGAL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ORÃO</w:t>
        <w:tab/>
        <w:t>R.Carlos Reis, 10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. Jorge Afonso, 71-1°E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>FEDERATIA ROMANA DE MODELISM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 nr. 16</w:t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urel POPA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1E/G/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oan SERBAN</w:t>
        <w:tab/>
        <w:t>FEDERATIA ROMANA DE MODELISM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URESTI Sect. 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Dan MELINTE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arius CON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A/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orin MARES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dovic GAHE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 ANDRE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Claudiu IONESC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Razvan BUJOR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on RADU N.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iviu FA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Mihail ZANCIU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uri SMIRNOV</w:t>
        <w:tab/>
        <w:t>National Aero Club of Russia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ION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B/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ictor BAR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Oleg DOROSH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KRASNOROUTSKI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MINAK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Boris ROSCH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1A/B/C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INGAP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an TZE LAW</w:t>
        <w:tab/>
        <w:t>Blk 14 Dover Close East</w:t>
        <w:tab/>
        <w:t>F3A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-222 S (1300014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roslav SULC</w:t>
        <w:tab/>
        <w:t>Na letisko 2093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58 01 POPRAD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endelin SVETLIK</w:t>
        <w:tab/>
        <w:t>Adamiho 24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van TREGER</w:t>
        <w:tab/>
        <w:t>Partizanov 1</w:t>
        <w:tab/>
        <w:t>F1A/B/C/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URKOVIC</w:t>
        <w:tab/>
        <w:t>Hrobonova 16</w:t>
        <w:tab/>
        <w:t>F2A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4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am SAUBMAR</w:t>
        <w:tab/>
        <w:t>Zdravotnická 9</w:t>
        <w:tab/>
        <w:t>F2B/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9 26 ZAV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án VESELOVSKY</w:t>
        <w:tab/>
        <w:t>Kuklovská 1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41 05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VALENT</w:t>
        <w:tab/>
        <w:t>Cígelska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3106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f VITASEK</w:t>
        <w:tab/>
        <w:t>M. Nesporu 1456/16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08 51 HOLÍ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rik HEINRICH</w:t>
        <w:tab/>
        <w:t>Predmestská 28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10 01 ZIL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ián JORIK</w:t>
        <w:tab/>
        <w:t>Gorkého 1</w:t>
        <w:tab/>
        <w:t>F5B/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11 01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JELINEK</w:t>
        <w:tab/>
        <w:t>Legionárska 4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11 01 TRENC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an OSTROVSKY</w:t>
        <w:tab/>
        <w:t>Priebezná 484/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1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REPA</w:t>
        <w:tab/>
        <w:t>Uherce 36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958 41 VELK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Ján MAIXNER </w:t>
        <w:tab/>
        <w:t>Tehelná 25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31 05 LIPTOVSKY MIKULA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ze CUDEN</w:t>
        <w:tab/>
        <w:t>Hudovernikovas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imoz KUHAR</w:t>
        <w:tab/>
        <w:t>Jamova 72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 xml:space="preserve">SLOVENIA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 SIJANEC</w:t>
        <w:tab/>
        <w:t>Cargova 1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000 LJUBLJA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lang w:val="en-GB"/>
        </w:rPr>
      </w:pPr>
      <w:r>
        <w:rPr>
          <w:rFonts w:eastAsia="Arial" w:cs="Arial" w:ascii="Arial" w:hAnsi="Arial"/>
          <w:b/>
          <w:bCs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LOTT</w:t>
        <w:tab/>
        <w:t>PO Box 15574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40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SKINNER</w:t>
        <w:tab/>
        <w:t>PO Box 196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450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bobskinn@global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lsa MULLER</w:t>
        <w:tab/>
        <w:t>PO Box 6702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2572 KLERKSDOR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 &lt;travor@gds.co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 BESSINGER</w:t>
        <w:tab/>
        <w:t>17 Petronella Road Birchleigh North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1620 KEMPTON PA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han EHLERS</w:t>
        <w:tab/>
        <w:t>1281 Meara Road Queenswoo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186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-mail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an COETZEE</w:t>
        <w:tab/>
        <w:t>802 Government Street Arcadia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-0083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gel Luis de MESA RUI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EDO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del BARRIO GOMEZ</w:t>
        <w:tab/>
        <w:t>Duque de Lerma 5bis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3  TOLD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antiago RODRIGUEZ GARRIDO</w:t>
        <w:tab/>
        <w:t>C/Emilio Gastesi Fdez 5-4D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27  MADRID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ebastian PELLICER SOTOMAYOR</w:t>
        <w:tab/>
        <w:t>Duque de Lerma 27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004  TOLEDO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tonio RODRIGUEZ GARRIDO</w:t>
        <w:tab/>
        <w:t>C/San Agustin 1-Bajo B</w:t>
        <w:tab/>
        <w:t>F1A/B/C/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122  ARGES (TOLEDO)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Yolanda GARCIA DE FUERTES</w:t>
        <w:tab/>
        <w:t>C/Almeria n° 7-2°L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2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osa LOSADA CARRANZA</w:t>
        <w:tab/>
        <w:t>C/Centro, 4 - 2°C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MIRAGALL SORIA</w:t>
        <w:tab/>
        <w:t>C/Virgen de Montserrat 17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290 CERDANYOLA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del HOYO MILLA</w:t>
        <w:tab/>
        <w:t>C/Penuelas 26 A – 6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5  MADRID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pain </w:t>
      </w:r>
      <w:r>
        <w:rPr>
          <w:rFonts w:eastAsia="Arial" w:cs="Arial" w:ascii="Arial" w:hAnsi="Arial"/>
          <w:caps/>
          <w:u w:val="single"/>
          <w:lang w:val="en-GB"/>
        </w:rPr>
        <w:t>(</w:t>
      </w:r>
      <w:r>
        <w:rPr>
          <w:rFonts w:eastAsia="Arial" w:cs="Arial" w:ascii="Arial" w:hAnsi="Arial"/>
          <w:u w:val="single"/>
          <w:lang w:val="en-GB"/>
        </w:rPr>
        <w:t>Continued</w:t>
      </w:r>
      <w:r>
        <w:rPr>
          <w:rFonts w:eastAsia="Arial" w:cs="Arial" w:ascii="Arial" w:hAnsi="Arial"/>
          <w:caps/>
          <w:u w:val="single"/>
          <w:lang w:val="en-GB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gnacio IGLESIAS BOTRÁN</w:t>
        <w:tab/>
        <w:t>Calle Juan Manbrilla, 19 -1° C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3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rancisco MATA NOGUERA</w:t>
        <w:tab/>
        <w:t>C/Picornell 4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7411 VIDRERES (GIR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Ín MENDOZA GONZALEZ</w:t>
        <w:tab/>
        <w:t>Palacio Vadés, 6 - 2°B</w:t>
        <w:tab/>
        <w:t>F2C/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arlos OLIVE MERODIO</w:t>
        <w:tab/>
        <w:t>Real Aeroclub de Espana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/ Carrera Alcala 131, 3 lz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09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PARRA ALAMO</w:t>
        <w:tab/>
        <w:t>PO Box 32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5080 LAS PALMAS (Gran Canarias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na ARROYO MANRIQUE</w:t>
        <w:tab/>
        <w:t>Doce de Octubre, 9 - 2°E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Carlos FRÍAS CRESPO</w:t>
        <w:tab/>
        <w:t>Dc. Ochoa, 25 - 2° I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1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José GARCIA VAQUERO</w:t>
        <w:tab/>
        <w:t>av. Burgos 17 puerta 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36  MADR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an McINTOSH</w:t>
        <w:tab/>
        <w:t>C/San Francisco Javier 2-1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7015 PORTAL NOUS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OLIVA HERAS</w:t>
        <w:tab/>
        <w:t>C/Guadalete 5-2lzqda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05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sé Antonio LEJARZA</w:t>
        <w:tab/>
        <w:t>Blas de Otero, 10 - 2°C</w:t>
        <w:tab/>
        <w:t>F3A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MENTERIA</w:t>
        <w:tab/>
        <w:t>48014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uan PASCUAL HERNANDEZ</w:t>
        <w:tab/>
        <w:t>C/Hernando de Acuna 10-1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7014  VALLADOLI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dro CALDENTEY BENY</w:t>
        <w:tab/>
        <w:t>C/San Jorge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gustin SEVILLA</w:t>
        <w:tab/>
        <w:t>Urbanizacion Llastres, Calle Ponent N° 34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3982 Miami Playa,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uis IGNOTO LEDO</w:t>
        <w:tab/>
        <w:t>C/Alto des Aenal 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8095  GETAFE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ordi ROURA FONT</w:t>
        <w:tab/>
        <w:t>C/San Miguel 9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8320  EL MASNO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nnart HELJE</w:t>
        <w:tab/>
        <w:t>Heden 4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80 64 LIM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7 TÄBY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 xml:space="preserve">sweden </w:t>
      </w:r>
      <w:r>
        <w:rPr>
          <w:rFonts w:eastAsia="Arial" w:cs="Arial" w:ascii="Arial" w:hAnsi="Arial"/>
          <w:u w:val="single"/>
          <w:lang w:val="en-GB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EHNWALL</w:t>
        <w:tab/>
        <w:t>Varvägen 15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37 32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mar LARSSON</w:t>
        <w:tab/>
        <w:t>Forbondegatan 14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2 41 VÄNERSBO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Erik SÖDERSTRÖM</w:t>
        <w:tab/>
        <w:t>Rullstensvägen 17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616 00 Å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rs HELMBRO</w:t>
        <w:tab/>
        <w:t>Castorvägen 3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9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KÄLLOFF</w:t>
        <w:tab/>
        <w:t>Hagarydsvägen 28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hristian GAFNER</w:t>
        <w:tab/>
        <w:t>Schellerstr. 7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804 AU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 BIBER</w:t>
        <w:tab/>
        <w:t>Talweg 122.</w:t>
        <w:tab/>
        <w:t>F2B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610 USTE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GAFNER</w:t>
        <w:tab/>
        <w:t>Ebenfeldstr. 16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414 FÜLLINSDOR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illi BONI</w:t>
        <w:tab/>
        <w:t>Chörenmattweg 6,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8965 BER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er BURGER</w:t>
        <w:tab/>
        <w:t>Brienbachstr. 33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6300 ZU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ans KERN</w:t>
        <w:tab/>
        <w:t>Postfach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566 KRIEGSTET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gina SCHMITTER</w:t>
        <w:tab/>
        <w:t>Hasenweg 2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ürg SCHMITTER</w:t>
        <w:tab/>
        <w:t>Hasenweg 2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3613 STEFFI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erner KREBS</w:t>
        <w:tab/>
        <w:t>Oberhardstr. 31b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900 LANGENTH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alentino SACCAVINO</w:t>
        <w:tab/>
        <w:t>Rehagweg 20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47 AES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arl PETZ</w:t>
        <w:tab/>
        <w:t>Neuberg 29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016 OBERERLINS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ouis ERPEN</w:t>
        <w:tab/>
        <w:t>Pfauengasse 2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330 ZURZACH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SWITZERLAND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GUTKNECHT</w:t>
        <w:tab/>
        <w:t>Oberwilerstr 7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4107 ETT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eter MÜLLER</w:t>
        <w:tab/>
        <w:t>Bachhaldenstrasse 3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5621 ZUFIK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TURK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Idris ASLAN</w:t>
        <w:tab/>
        <w:t>Turkish Aeronautical Association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tatürk Bulvari NO :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06100 OPERA ANKA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Nedim BE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esut SUBAK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Haluk ÜÇKARISOGLU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Tamer EKINCI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Özgür VURA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Ata Ümit AKSOY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Yalçin BOZDUM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dris ASLAN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Ibrahim MÜHÜRCÜ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uat ESMER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Semsettin ÇIFÇI</w:t>
        <w:tab/>
        <w:t xml:space="preserve">                  </w:t>
      </w:r>
      <w:r>
        <w:rPr>
          <w:rFonts w:eastAsia="Arial" w:cs="Arial" w:ascii="Arial" w:hAnsi="Arial"/>
        </w:rPr>
        <w:t>//</w:t>
      </w:r>
      <w:r>
        <w:rPr>
          <w:rFonts w:eastAsia="Arial" w:cs="Arial" w:ascii="Arial" w:hAnsi="Arial"/>
          <w:lang w:val="en-GB"/>
        </w:rPr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Celil ATIK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Kadir KÖSEGIL</w:t>
        <w:tab/>
        <w:t xml:space="preserve">                  </w:t>
      </w:r>
      <w:r>
        <w:rPr>
          <w:rFonts w:eastAsia="Arial" w:cs="Arial" w:ascii="Arial" w:hAnsi="Arial"/>
        </w:rPr>
        <w:t>//</w:t>
        <w:tab/>
      </w:r>
      <w:r>
        <w:rPr>
          <w:rFonts w:eastAsia="Arial" w:cs="Arial" w:ascii="Arial" w:hAnsi="Arial"/>
          <w:lang w:val="en-GB"/>
        </w:rPr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u w:val="single"/>
          <w:lang w:val="en-GB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Federation of Aeromodelling Sport of Ukraine</w:t>
        <w:tab/>
        <w:t>F2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SURAE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alery KRAM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jacheslav PETUNIN</w:t>
        <w:tab/>
        <w:t>Davidov Bul. 2/7</w:t>
        <w:tab/>
        <w:t>F2B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3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OGULAVSKY</w:t>
        <w:tab/>
        <w:t>Kurchatova Street 19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KRAINE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ktor ONUFRIENKO</w:t>
        <w:tab/>
        <w:t>Gnat Ura Street 12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 Valery KRAMARENKO</w:t>
        <w:tab/>
        <w:t>Federation of Aeromodelling Sport of Ukrai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Konstantin SHATALOV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Jakov MAZNIAK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ey MATUSEVITC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KOUZHD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Igor MILEN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entin MOZYRSKY</w:t>
        <w:tab/>
        <w:t>Danilevskogo, 22</w:t>
        <w:tab/>
        <w:t>F2D/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 CHARKO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taly TAGAEV</w:t>
        <w:tab/>
        <w:t>Semirenko Street 28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2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y VERBITSKY</w:t>
        <w:tab/>
        <w:t>Komsomolskaja Street, 1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 CHERKASS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uard KURIATNIKOV</w:t>
        <w:tab/>
        <w:t>Federation of Aeromodelling Sport of Ukraine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52056 KIEV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lexandr SOROK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Vladimir BORMOTIN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Anatoly SPARISH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Sergei BONDARENKO</w:t>
      </w:r>
      <w:r>
        <w:rPr>
          <w:rFonts w:eastAsia="Arial" w:cs="Arial" w:ascii="Arial" w:hAnsi="Arial"/>
          <w:lang w:val="en-GB"/>
        </w:rPr>
        <w:tab/>
        <w:t xml:space="preserve">                  </w:t>
      </w:r>
      <w:r>
        <w:rPr>
          <w:rFonts w:eastAsia="Arial" w:cs="Arial" w:ascii="Arial" w:hAnsi="Arial"/>
        </w:rPr>
        <w:t>//</w:t>
        <w:tab/>
        <w:t>Spa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nited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A. HALMAN</w:t>
        <w:tab/>
        <w:t>21 Polegate, Wigmore Lane,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UTON, BEDS.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.B. LOWE</w:t>
        <w:tab/>
        <w:t>49 Commons Close, Newthorp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OTTINGHAM NG16 2B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F. FEAVER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DICKINSON</w:t>
        <w:tab/>
        <w:t>c/o BMFA, 31 St Andrews Road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ICESTER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S. BROADHEAD</w:t>
        <w:tab/>
        <w:t>Fellside, Clap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ANCASTER LA2 8E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NITED KINGDOM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. WHARTON</w:t>
        <w:tab/>
        <w:t>31 Markham Drive, Whitnash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EAMINGTON SPA, WARKS. CV31 2B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 RUDD</w:t>
        <w:tab/>
        <w:t>32 Cassiobury Avenue, Feltham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IDDLESEX TW14 9JF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E. HUNT</w:t>
        <w:tab/>
        <w:t>The Lodge, Smalley Mill Rd,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ORSLEY, DERBY DE21 5B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CAROLAN</w:t>
        <w:tab/>
        <w:t>3 Rookery Road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YBOSTON BEDS MK 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CAPPLEMAN</w:t>
        <w:tab/>
        <w:t>248 Dane Road, Sale,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ESHIRE  M33 2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eremy FOX</w:t>
        <w:tab/>
        <w:t xml:space="preserve">Grangewood, Townsend, 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MONACUTE, SOMERSET, TA15 6X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. WILLSON</w:t>
        <w:tab/>
        <w:t>14 Regent Clos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LOWER EARLEY, READING, BERKS RG6 4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J. MILLER</w:t>
        <w:tab/>
        <w:t>2 Sunnyvale, Durcott Lane, Camerton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H BA13 1Q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. ALLEN</w:t>
        <w:tab/>
        <w:t>3 Lime Tree Close, Curzon Park, Calne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LTS SN11 0H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. DENNIS</w:t>
        <w:tab/>
        <w:t>Woodstead, Station Ln, Farnsfield,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EWARK, NOTTS NG22 8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. DOWSETT</w:t>
        <w:tab/>
        <w:t>2 Warren Drive,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EASTCOTE, RUISLIP, MIDDX HA4 9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. WRIGHT</w:t>
        <w:tab/>
        <w:t>Hyacinth Hse, 44 Pen-y-Cefn, Caerwys,,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RMOLD, CLWYD, CH7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. PROCTOR</w:t>
        <w:tab/>
        <w:t>8 Church Rise, Holtby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YORK Y0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. STUCKEY</w:t>
        <w:tab/>
        <w:t>31 Dysart Avenue, Kingston-Upon-Thames</w:t>
        <w:tab/>
        <w:t>F5B/F3J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. JARVIS</w:t>
        <w:tab/>
        <w:t>28 Ember Lane, Esher,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URREY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tin DILLY</w:t>
        <w:tab/>
        <w:t>20 Links Road, West Wickham,</w:t>
        <w:tab/>
        <w:t>F1A/B/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ENT BR4 0Q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revor FAULKNER</w:t>
        <w:tab/>
        <w:t>4 Birchitt Close, Bradway</w:t>
        <w:tab/>
        <w:t>F1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HEFFIELD S17 4Q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ary McCLELLAN</w:t>
        <w:tab/>
        <w:t>7812 BAYSHORE CT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t WORTH  TX 76179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Bob GIALDINI</w:t>
        <w:tab/>
        <w:t>10525 W Vienna Ave,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AUWATOSA  W.I. 5322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Keith TROSTLE</w:t>
        <w:tab/>
        <w:t>10233 Geregrine Circle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OUNTAIN VALLEY CA 9270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Walt PERKINS</w:t>
        <w:tab/>
        <w:t>5186 Southeast 4 place,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OCALA  FL 34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enry NELSON</w:t>
        <w:tab/>
        <w:t>121 Pebble Creek Lane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ZELIENOPLE PA 160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lang w:val="en-GB"/>
        </w:rPr>
        <w:t>Mack HENRY</w:t>
        <w:tab/>
        <w:t>133 1</w:t>
      </w:r>
      <w:r>
        <w:rPr>
          <w:rFonts w:eastAsia="Arial" w:cs="Arial" w:ascii="Arial" w:hAnsi="Arial"/>
          <w:vertAlign w:val="superscript"/>
          <w:lang w:val="en-GB"/>
        </w:rPr>
        <w:t>st</w:t>
      </w:r>
      <w:r>
        <w:rPr>
          <w:rFonts w:eastAsia="Arial" w:cs="Arial" w:ascii="Arial" w:hAnsi="Arial"/>
          <w:lang w:val="en-GB"/>
        </w:rPr>
        <w:t xml:space="preserve">  Ave  N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RANKLIN TN 37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at WILLCOX</w:t>
        <w:tab/>
        <w:t>1927 Running Springs,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INGWOOD  TX 7733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hil CARTIER</w:t>
        <w:tab/>
        <w:t>1249 Jill Dr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UMMELSTOWN PA 1203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DUNPHY</w:t>
        <w:tab/>
        <w:t>1008 S Fulton Dr Space 2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RINTH  MS  388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chael HAYDEN</w:t>
        <w:tab/>
        <w:t>18317 Lake Orchid D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ATON ROUGE LA 708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arl HAURY</w:t>
        <w:tab/>
        <w:t>22818 Whitewater Creek Cir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KATY  TX 774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UNGER</w:t>
        <w:tab/>
        <w:t>12 N Hillside AV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HATHAM  NJ 0792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om McATEER</w:t>
        <w:tab/>
        <w:t>6 Greene Ave,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TOTOAW  NJ 075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lifford HIATT</w:t>
        <w:tab/>
        <w:t>14218 LK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WINTER GARDEN FL 3478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GRETZ</w:t>
        <w:tab/>
        <w:t>Box 162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 xml:space="preserve">MONTEZUMA IA 50171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orge  BUSO</w:t>
        <w:tab/>
        <w:t>11 Maple Lane,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HYDE PARK NY 1253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ke WELSHANS</w:t>
        <w:tab/>
        <w:t>976 Pearson St</w:t>
        <w:tab/>
        <w:t>F4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FERNDALE MI 4822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.B FREDERICK</w:t>
        <w:tab/>
        <w:t>5634 Crystal Ct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SANTA ROSA CA 954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tan ALEXANDER</w:t>
        <w:tab/>
        <w:t>3709 Valley Ridge Dr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NASHVILLE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Howard KUHN</w:t>
        <w:tab/>
        <w:t>7206 Beechwoo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ALEXANDRIA VA 2230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  <w:lang w:val="en-GB"/>
        </w:rPr>
        <w:t>U.S.A.</w:t>
      </w:r>
      <w:r>
        <w:rPr>
          <w:rFonts w:eastAsia="Arial" w:cs="Arial" w:ascii="Arial" w:hAnsi="Arial"/>
          <w:u w:val="single"/>
          <w:lang w:val="en-GB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Gerald GREGOREK</w:t>
        <w:tab/>
        <w:t>8292 Breckenridge Way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COLOMBUS OH 4232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Dr Bob KREUTZ</w:t>
        <w:tab/>
        <w:t>506 Hunters RD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BRICKTOWN NJ 0872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b/>
          <w:bCs/>
          <w:caps/>
          <w:u w:val="single"/>
          <w:lang w:val="en-GB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NOVTA</w:t>
        <w:tab/>
        <w:t>Blv Jase Tomica 31</w:t>
        <w:tab/>
        <w:t>F2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Ervin BUHEKER</w:t>
        <w:tab/>
        <w:t>Z. Zrenjanina nº 8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000 ZRENJAN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lim DREHER</w:t>
        <w:tab/>
        <w:t>Narodnog Fronta n° 33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Zoran IVANCEVIC</w:t>
        <w:tab/>
        <w:t>Karadjordjeva 6/41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Gradimir RANCIN </w:t>
        <w:tab/>
        <w:t>Solunska 7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arko VUJIC</w:t>
        <w:tab/>
        <w:t xml:space="preserve">Aleja Marsala Tita 12 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4000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redrag PANTIC</w:t>
        <w:tab/>
        <w:t>Sindjeliceva 10</w:t>
        <w:tab/>
        <w:t>F3A/F5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00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Srdjan PELAGIC</w:t>
        <w:tab/>
        <w:t>Mise Dimitrijevica 2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1000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eksandar STOJANOVIC</w:t>
        <w:tab/>
        <w:t>Bulevar Lenjina 80/25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Nikola CVJETTICATIN</w:t>
        <w:tab/>
        <w:t>Bezanijska 1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1080 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Miodrag RADIC</w:t>
        <w:tab/>
        <w:t>Vase Pelagica 80/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18000 NI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ladimir CIPCIC</w:t>
        <w:tab/>
        <w:t>Sterije Popovica 83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ab/>
        <w:t>23300 KIKIN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425" w:bottom="709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INTERNATIONAL JUDGES FOR AEROMODELLING FOR 1998-1999</w:t>
    </w:r>
  </w:p>
  <w:p>
    <w:pPr>
      <w:pStyle w:val="Normal"/>
      <w:tabs>
        <w:tab w:val="clear" w:pos="709"/>
        <w:tab w:val="left" w:pos="7371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Normal"/>
      <w:tabs>
        <w:tab w:val="clear" w:pos="709"/>
        <w:tab w:val="left" w:pos="3456" w:leader="none"/>
        <w:tab w:val="left" w:pos="7920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D</w:t>
    </w:r>
  </w:p>
  <w:p>
    <w:pPr>
      <w:pStyle w:val="Header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4:00:00Z</dcterms:created>
  <dc:creator>FAI</dc:creator>
  <dc:description/>
  <dc:language>en-US</dc:language>
  <cp:lastModifiedBy>FAI1</cp:lastModifiedBy>
  <cp:lastPrinted>1998-04-21T14:06:00Z</cp:lastPrinted>
  <dcterms:modified xsi:type="dcterms:W3CDTF">1998-06-10T14:00:00Z</dcterms:modified>
  <cp:revision>1</cp:revision>
  <dc:subject/>
  <dc:title>FEDERATION   AERONAUTIQUE   INTERNATIONALE</dc:title>
</cp:coreProperties>
</file>