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983214804"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966342710"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