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231965625"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742093613"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658077253"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380576221"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245755442"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18287848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18390215"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798033815"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