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848987636"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973218541"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