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860490214"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71966492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855898640"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162006460"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929594783"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419450878"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16029288"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33059948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523617600"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460645556"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629194306"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485190233"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2084142726"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535912433"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912854666"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807278548"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356810438"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416300734"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649869219"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802544839"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605369464"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832920742"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600022211"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425259883"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552412378"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697963968"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936002946"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888021521"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67973526"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414984142"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466805822"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236366369"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583746957"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68240017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262462785"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346282849"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212181359"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75929575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98294041"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570629993"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804186032"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542555562"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589475444"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973301972"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355165868"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334202525"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848068868"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2110395300"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778261804"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793703360"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085311835"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615699984"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22401798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736057892"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888524448"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122117159"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