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619553803"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395952184"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