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2905420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2341690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2289126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5079433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5707773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2731469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4098941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07856880"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6105878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3098081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5073762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64934615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0270034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3860191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3788126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5473828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977432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590639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8354857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6896870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4554053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2121620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7960517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7688097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0535546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1319637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03724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2815868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