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473202553"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124653933"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2032564221"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