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982466696"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223956235"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772694394"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009792729"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93871165"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18713645"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909295392"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94211782"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