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932375127"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738570249"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2111797621"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478062992"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828656421"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987761177"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324500304"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427688010"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102331926"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703195750"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904585823"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323202400"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60482369"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52305903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537790428"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054494473"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425813091"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2056036376"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614089877"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591088254"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908397104"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435115063"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58068862"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500683813"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73630449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621670391"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761080251"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115405614"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533543937"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045696345"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325843766"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975133725"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835798924"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763182249"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541534275"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920024465"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640045134"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84531721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252967510"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856634997"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215858096"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227750578"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959285450"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50573295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301399415"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383332401"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403921005"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716310561"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47802881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692652389"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69149283"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512598260"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787642618"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438034209"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796086890"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508537345"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