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5982705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1906281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