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119828954"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1743418514"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915233601"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