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45865767"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08534197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36479828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37553355"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64468239"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35333191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92944636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01570407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554423739"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448868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0965843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0351880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481193780"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96916328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12746698"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4294359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398502032"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39925490"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18365902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82558528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997143781"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897930317"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76151403"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82598665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1970311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56678833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756737775"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861109255"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9026062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73640311"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31099107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98086757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86429994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364476073"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37411506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98950219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2068640931"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637421907"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90414956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63886561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556609346"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30834387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12427834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78556872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643990763"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61054143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8455540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587341889"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885077941"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844915496"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40343994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564976533"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99111697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121629966"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339657246"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31395184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