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280316195"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2030518708"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488418440"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543223336"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