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350566698"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4055277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849123324"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70165494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