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186746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35664770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2134013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43194220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50211243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8299818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27386948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8322106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694957336"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871688106"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382642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606555501"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26308375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2216612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4101050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662337259"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7157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4713682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3493988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7335526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25457652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56107178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400426206"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32591524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61444485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0187307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48530242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0083684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55990159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