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6372051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9148081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1058838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54343538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0755190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8647998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33866464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9040553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9815206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61224433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27467423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43145681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6476269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07988719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6672574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44834282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0950720"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57399058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4392686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6552051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5460722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2306140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4926558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6515503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7388474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55994589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33378963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05784839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3689211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