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235186103"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659199152"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562932938"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604169018"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1041286752"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519224622"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800783774"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779329198"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985293648"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91146626"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341506308"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206173862"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019957295"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685087615"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949971943"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08780809"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1775901242"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1210781233"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474737188"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708709492"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978260357"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743437123"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007180168"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67025715"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563094737"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654655803"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711766374"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364029501"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344033617"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10241030"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177705516"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199908867"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767211653"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1027742189"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271894609"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084560007"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528688172"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116676251"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828622728"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507763726"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321336718"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644454983"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204050943"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416989854"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211307996"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710146280"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556291888"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980773856"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801892889"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2017552954"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72142360"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375796976"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562112832"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2137791925"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647445648"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629539845"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