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43048073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7090530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