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319364834"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448991670"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