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296561713"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2008014131"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670680276"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2083771971"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991726051"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842416875"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374220851"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469167759"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641805473"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559663232"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72612594"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310626322"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300815146"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384987072"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349597001"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70776525"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2061024138"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565993938"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787886948"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851643156"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402138804"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494894292"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601720547"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458555277"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2034723600"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712484160"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627537034"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114811145"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972508142"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