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418111321"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81186253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974053229"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91409774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