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671420377"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01958408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417119915"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801215006"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273550138"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58600065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559399644"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80861973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642516132"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28597427"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12605095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6548233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224525371"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2130226989"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552182805"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524932931"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69434467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655585515"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73176851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6267501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647992152"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35667789"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644843698"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1804614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93114100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684315010"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16163074"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7653461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48202630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609940002"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345156282"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96682088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4562556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46564696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278053868"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452913504"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44978672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14705520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80800274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88283520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9556076"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1918434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781593256"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635137371"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70360730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66199566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593045393"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510504312"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89249125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295665293"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401702954"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041201646"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725420867"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0963849"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58178152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339093855"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