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444613515"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670216280"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544874590"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359013462"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250488797"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291350087"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425520557"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024844790"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938371685"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209539904"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583113917"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063642460"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38785245"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80298346"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921286318"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588082757"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690166663"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894876487"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737516035"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967561239"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400168358"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732252363"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37388903"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100314280"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167509435"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359845416"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882783250"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601397788"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642200164"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44479490"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224470483"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2037911353"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531297682"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032183816"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460626214"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390993717"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856967395"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439155069"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927346498"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832005421"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850548911"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721132641"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96489086"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663564315"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197471887"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2078685932"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78732612"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346572418"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618574329"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492309430"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103500326"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259697085"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633790462"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907890570"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370605770"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009677459"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