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547644252"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10704554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6192293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90343384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