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34131806"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41466400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674675537"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435657767"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