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07544167"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9278825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5527695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79983176"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201210371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59798912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64559389"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72447538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584543984"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928009584"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30632530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5380244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449013593"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799969826"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921036728"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122277324"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743528007"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2047759910"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591885290"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394420299"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202364018"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78246733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85681488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460004091"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79329433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77447723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776523854"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584487819"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85286605"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