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496477992"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2063214566"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293938674"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927078059"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