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741943324"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154087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8042579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2161366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14033312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