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96262324"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480198194"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548129343"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147241999"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400911421"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