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782654940"/>
            <w:bookmarkStart w:id="1" w:name="__Fieldmark__0_278265494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82654940"/>
            <w:bookmarkStart w:id="3" w:name="__Fieldmark__1_278265494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82654940"/>
            <w:bookmarkStart w:id="5" w:name="__Fieldmark__2_278265494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82654940"/>
            <w:bookmarkStart w:id="7" w:name="__Fieldmark__3_278265494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82654940"/>
            <w:bookmarkStart w:id="9" w:name="__Fieldmark__4_278265494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82654940"/>
            <w:bookmarkStart w:id="11" w:name="__Fieldmark__5_278265494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82654940"/>
            <w:bookmarkStart w:id="13" w:name="__Fieldmark__6_278265494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82654940"/>
            <w:bookmarkStart w:id="15" w:name="__Fieldmark__7_278265494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82654940"/>
            <w:bookmarkStart w:id="17" w:name="__Fieldmark__8_278265494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782654940"/>
            <w:bookmarkStart w:id="19" w:name="__Fieldmark__9_278265494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82654940"/>
            <w:bookmarkStart w:id="21" w:name="__Fieldmark__10_278265494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782654940"/>
            <w:bookmarkStart w:id="23" w:name="__Fieldmark__11_278265494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2782654940"/>
            <w:bookmarkStart w:id="25" w:name="__Fieldmark__12_2782654940"/>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2782654940"/>
            <w:bookmarkStart w:id="27" w:name="__Fieldmark__13_2782654940"/>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2782654940"/>
            <w:bookmarkStart w:id="29" w:name="__Fieldmark__14_2782654940"/>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782654940"/>
            <w:bookmarkStart w:id="31" w:name="__Fieldmark__15_278265494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82654940"/>
            <w:bookmarkStart w:id="33" w:name="__Fieldmark__16_278265494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782654940"/>
            <w:bookmarkStart w:id="35" w:name="__Fieldmark__17_278265494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82654940"/>
            <w:bookmarkStart w:id="37" w:name="__Fieldmark__18_278265494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782654940"/>
            <w:bookmarkStart w:id="39" w:name="__Fieldmark__19_278265494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782654940"/>
            <w:bookmarkStart w:id="41" w:name="__Fieldmark__20_278265494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82654940"/>
            <w:bookmarkStart w:id="43" w:name="__Fieldmark__21_278265494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82654940"/>
            <w:bookmarkStart w:id="45" w:name="__Fieldmark__22_278265494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82654940"/>
            <w:bookmarkStart w:id="47" w:name="__Fieldmark__23_278265494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82654940"/>
            <w:bookmarkStart w:id="49" w:name="__Fieldmark__24_278265494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82654940"/>
            <w:bookmarkStart w:id="51" w:name="__Fieldmark__25_278265494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782654940"/>
            <w:bookmarkStart w:id="53" w:name="__Fieldmark__26_278265494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82654940"/>
            <w:bookmarkStart w:id="55" w:name="__Fieldmark__27_278265494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782654940"/>
            <w:bookmarkStart w:id="57" w:name="__Fieldmark__28_278265494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782654940"/>
            <w:bookmarkStart w:id="59" w:name="__Fieldmark__29_2782654940"/>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782654940"/>
            <w:bookmarkStart w:id="61" w:name="__Fieldmark__30_2782654940"/>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