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664598172"/>
            <w:bookmarkStart w:id="1" w:name="__Fieldmark__0_366459817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664598172"/>
            <w:bookmarkStart w:id="3" w:name="__Fieldmark__1_366459817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664598172"/>
            <w:bookmarkStart w:id="5" w:name="__Fieldmark__2_366459817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664598172"/>
            <w:bookmarkStart w:id="7" w:name="__Fieldmark__3_366459817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664598172"/>
            <w:bookmarkStart w:id="9" w:name="__Fieldmark__4_366459817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664598172"/>
            <w:bookmarkStart w:id="11" w:name="__Fieldmark__5_366459817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664598172"/>
            <w:bookmarkStart w:id="13" w:name="__Fieldmark__6_366459817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664598172"/>
            <w:bookmarkStart w:id="15" w:name="__Fieldmark__7_366459817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664598172"/>
            <w:bookmarkStart w:id="17" w:name="__Fieldmark__8_366459817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664598172"/>
            <w:bookmarkStart w:id="19" w:name="__Fieldmark__9_366459817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664598172"/>
            <w:bookmarkStart w:id="21" w:name="__Fieldmark__10_366459817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664598172"/>
            <w:bookmarkStart w:id="23" w:name="__Fieldmark__11_366459817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3664598172"/>
            <w:bookmarkStart w:id="25" w:name="__Fieldmark__12_3664598172"/>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3664598172"/>
            <w:bookmarkStart w:id="27" w:name="__Fieldmark__13_3664598172"/>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3664598172"/>
            <w:bookmarkStart w:id="29" w:name="__Fieldmark__14_3664598172"/>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664598172"/>
            <w:bookmarkStart w:id="31" w:name="__Fieldmark__15_366459817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664598172"/>
            <w:bookmarkStart w:id="33" w:name="__Fieldmark__16_366459817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664598172"/>
            <w:bookmarkStart w:id="35" w:name="__Fieldmark__17_366459817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664598172"/>
            <w:bookmarkStart w:id="37" w:name="__Fieldmark__18_366459817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664598172"/>
            <w:bookmarkStart w:id="39" w:name="__Fieldmark__19_366459817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664598172"/>
            <w:bookmarkStart w:id="41" w:name="__Fieldmark__20_366459817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664598172"/>
            <w:bookmarkStart w:id="43" w:name="__Fieldmark__21_366459817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664598172"/>
            <w:bookmarkStart w:id="45" w:name="__Fieldmark__22_366459817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664598172"/>
            <w:bookmarkStart w:id="47" w:name="__Fieldmark__23_366459817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664598172"/>
            <w:bookmarkStart w:id="49" w:name="__Fieldmark__24_366459817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664598172"/>
            <w:bookmarkStart w:id="51" w:name="__Fieldmark__25_366459817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664598172"/>
            <w:bookmarkStart w:id="53" w:name="__Fieldmark__26_366459817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664598172"/>
            <w:bookmarkStart w:id="55" w:name="__Fieldmark__27_366459817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664598172"/>
            <w:bookmarkStart w:id="57" w:name="__Fieldmark__28_366459817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664598172"/>
            <w:bookmarkStart w:id="59" w:name="__Fieldmark__29_3664598172"/>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664598172"/>
            <w:bookmarkStart w:id="61" w:name="__Fieldmark__30_3664598172"/>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