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159869567"/>
            <w:bookmarkStart w:id="1" w:name="__Fieldmark__0_415986956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159869567"/>
            <w:bookmarkStart w:id="3" w:name="__Fieldmark__1_415986956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159869567"/>
            <w:bookmarkStart w:id="5" w:name="__Fieldmark__2_415986956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159869567"/>
            <w:bookmarkStart w:id="7" w:name="__Fieldmark__3_415986956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159869567"/>
            <w:bookmarkStart w:id="9" w:name="__Fieldmark__4_415986956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159869567"/>
            <w:bookmarkStart w:id="11" w:name="__Fieldmark__5_415986956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159869567"/>
            <w:bookmarkStart w:id="13" w:name="__Fieldmark__6_415986956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159869567"/>
            <w:bookmarkStart w:id="15" w:name="__Fieldmark__7_415986956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159869567"/>
            <w:bookmarkStart w:id="17" w:name="__Fieldmark__8_415986956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159869567"/>
            <w:bookmarkStart w:id="19" w:name="__Fieldmark__9_415986956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159869567"/>
            <w:bookmarkStart w:id="21" w:name="__Fieldmark__10_415986956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159869567"/>
            <w:bookmarkStart w:id="23" w:name="__Fieldmark__11_415986956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4159869567"/>
            <w:bookmarkStart w:id="25" w:name="__Fieldmark__12_415986956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159869567"/>
            <w:bookmarkStart w:id="27" w:name="__Fieldmark__13_415986956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159869567"/>
            <w:bookmarkStart w:id="29" w:name="__Fieldmark__14_415986956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159869567"/>
            <w:bookmarkStart w:id="31" w:name="__Fieldmark__15_415986956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159869567"/>
            <w:bookmarkStart w:id="33" w:name="__Fieldmark__16_415986956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159869567"/>
            <w:bookmarkStart w:id="35" w:name="__Fieldmark__17_415986956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159869567"/>
            <w:bookmarkStart w:id="37" w:name="__Fieldmark__18_415986956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159869567"/>
            <w:bookmarkStart w:id="39" w:name="__Fieldmark__19_415986956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159869567"/>
            <w:bookmarkStart w:id="41" w:name="__Fieldmark__20_415986956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159869567"/>
            <w:bookmarkStart w:id="43" w:name="__Fieldmark__21_415986956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159869567"/>
            <w:bookmarkStart w:id="45" w:name="__Fieldmark__22_415986956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159869567"/>
            <w:bookmarkStart w:id="47" w:name="__Fieldmark__23_415986956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159869567"/>
            <w:bookmarkStart w:id="49" w:name="__Fieldmark__24_415986956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159869567"/>
            <w:bookmarkStart w:id="51" w:name="__Fieldmark__25_415986956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159869567"/>
            <w:bookmarkStart w:id="53" w:name="__Fieldmark__26_415986956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159869567"/>
            <w:bookmarkStart w:id="55" w:name="__Fieldmark__27_415986956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4159869567"/>
            <w:bookmarkStart w:id="57" w:name="__Fieldmark__28_415986956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4159869567"/>
            <w:bookmarkStart w:id="59" w:name="__Fieldmark__29_415986956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4159869567"/>
            <w:bookmarkStart w:id="61" w:name="__Fieldmark__30_415986956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4159869567"/>
            <w:bookmarkStart w:id="63" w:name="__Fieldmark__31_415986956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4159869567"/>
            <w:bookmarkStart w:id="65" w:name="__Fieldmark__32_415986956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4159869567"/>
            <w:bookmarkStart w:id="67" w:name="__Fieldmark__33_415986956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4159869567"/>
            <w:bookmarkStart w:id="69" w:name="__Fieldmark__34_415986956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4159869567"/>
            <w:bookmarkStart w:id="71" w:name="__Fieldmark__40_415986956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4159869567"/>
            <w:bookmarkStart w:id="73" w:name="__Fieldmark__41_415986956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4159869567"/>
            <w:bookmarkStart w:id="75" w:name="__Fieldmark__42_415986956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4159869567"/>
            <w:bookmarkStart w:id="77" w:name="__Fieldmark__43_415986956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4159869567"/>
            <w:bookmarkStart w:id="79" w:name="__Fieldmark__44_415986956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4159869567"/>
            <w:bookmarkStart w:id="81" w:name="__Fieldmark__45_415986956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4159869567"/>
            <w:bookmarkStart w:id="83" w:name="__Fieldmark__46_415986956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4159869567"/>
            <w:bookmarkStart w:id="85" w:name="__Fieldmark__47_415986956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4159869567"/>
            <w:bookmarkStart w:id="87" w:name="__Fieldmark__48_415986956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4159869567"/>
            <w:bookmarkStart w:id="89" w:name="__Fieldmark__49_415986956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4159869567"/>
            <w:bookmarkStart w:id="91" w:name="__Fieldmark__50_415986956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