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0</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3</w:t>
            </w:r>
            <w:r>
              <w:rPr>
                <w:rFonts w:cs="Arial" w:ascii="Arial Narrow" w:hAnsi="Arial Narrow"/>
                <w:bCs/>
                <w:sz w:val="18"/>
                <w:szCs w:val="18"/>
                <w:lang w:val="en-GB" w:eastAsia="en-US"/>
              </w:rPr>
              <w:t>_/_</w:t>
            </w:r>
            <w:r>
              <w:rPr>
                <w:rFonts w:cs="Arial" w:ascii="Arial Narrow" w:hAnsi="Arial Narrow"/>
                <w:bCs/>
                <w:sz w:val="18"/>
                <w:szCs w:val="18"/>
                <w:lang w:val="en-GB" w:eastAsia="en-US"/>
              </w:rPr>
              <w:t>12</w:t>
            </w:r>
            <w:r>
              <w:rPr>
                <w:rFonts w:cs="Arial" w:ascii="Arial Narrow" w:hAnsi="Arial Narrow"/>
                <w:bCs/>
                <w:sz w:val="18"/>
                <w:szCs w:val="18"/>
                <w:lang w:val="en-GB" w:eastAsia="en-US"/>
              </w:rPr>
              <w:t>_/_</w:t>
            </w:r>
            <w:r>
              <w:rPr>
                <w:rFonts w:cs="Arial" w:ascii="Arial Narrow" w:hAnsi="Arial Narrow"/>
                <w:bCs/>
                <w:sz w:val="18"/>
                <w:szCs w:val="18"/>
                <w:lang w:val="en-GB" w:eastAsia="en-US"/>
              </w:rPr>
              <w:t>2013</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nd FAI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th October to 7th November 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349252723"/>
            <w:bookmarkStart w:id="1" w:name="__Fieldmark__0_1349252723"/>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349252723"/>
            <w:bookmarkStart w:id="3" w:name="__Fieldmark__1_1349252723"/>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349252723"/>
            <w:bookmarkStart w:id="5" w:name="__Fieldmark__2_1349252723"/>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349252723"/>
            <w:bookmarkStart w:id="7" w:name="__Fieldmark__3_1349252723"/>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349252723"/>
            <w:bookmarkStart w:id="9" w:name="__Fieldmark__4_1349252723"/>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349252723"/>
            <w:bookmarkStart w:id="11" w:name="__Fieldmark__5_1349252723"/>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349252723"/>
            <w:bookmarkStart w:id="13" w:name="__Fieldmark__6_1349252723"/>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349252723"/>
            <w:bookmarkStart w:id="15" w:name="__Fieldmark__7_1349252723"/>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349252723"/>
            <w:bookmarkStart w:id="17" w:name="__Fieldmark__8_1349252723"/>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349252723"/>
            <w:bookmarkStart w:id="19" w:name="__Fieldmark__9_1349252723"/>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349252723"/>
            <w:bookmarkStart w:id="21" w:name="__Fieldmark__10_1349252723"/>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349252723"/>
            <w:bookmarkStart w:id="23" w:name="__Fieldmark__11_1349252723"/>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349252723"/>
            <w:bookmarkStart w:id="25" w:name="__Fieldmark__12_1349252723"/>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349252723"/>
            <w:bookmarkStart w:id="27" w:name="__Fieldmark__13_1349252723"/>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30/10/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6/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6/11/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30/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7:00  7/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Masayuki IKARI, General Manager          +81 952 33 6520          2016axwc@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 3-7-2, Nabeshima, Saga-city, Saga, 849-0937,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952 33 3955     Fax: +81 952 33 3977     email: 2016axwc@sibf.jp</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9 Japan National Championship, Saga, 38 Competitors, 4 Flights, 10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3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349252723"/>
            <w:bookmarkStart w:id="29" w:name="__Fieldmark__14_1349252723"/>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349252723"/>
            <w:bookmarkStart w:id="31" w:name="__Fieldmark__15_1349252723"/>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349252723"/>
            <w:bookmarkStart w:id="33" w:name="__Fieldmark__16_1349252723"/>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engt Stener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aoru Kawasoe (JPN)          prmedia@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5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105  (100 +   5 competitors: Previous championship medal holders and current champion of the Wome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s and Youth World Championship, if an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 Reserve List will be used.</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Standby List will be us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s S1, 5.6.2.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ideshima,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     2016axwc@sibf.jp</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349252723"/>
            <w:bookmarkStart w:id="35" w:name="__Fieldmark__17_1349252723"/>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349252723"/>
            <w:bookmarkStart w:id="37" w:name="__Fieldmark__18_1349252723"/>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349252723"/>
            <w:bookmarkStart w:id="39" w:name="__Fieldmark__19_1349252723"/>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349252723"/>
            <w:bookmarkStart w:id="41" w:name="__Fieldmark__20_1349252723"/>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349252723"/>
            <w:bookmarkStart w:id="43" w:name="__Fieldmark__21_1349252723"/>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349252723"/>
            <w:bookmarkStart w:id="45" w:name="__Fieldmark__22_1349252723"/>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349252723"/>
            <w:bookmarkStart w:id="47" w:name="__Fieldmark__23_1349252723"/>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349252723"/>
            <w:bookmarkStart w:id="49" w:name="__Fieldmark__24_1349252723"/>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349252723"/>
            <w:bookmarkStart w:id="51" w:name="__Fieldmark__25_1349252723"/>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000 yen for 1st place,  300,000 yen for 2nd,  200,000 yen for 3rd,</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349252723"/>
            <w:bookmarkStart w:id="53" w:name="__Fieldmark__26_1349252723"/>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349252723"/>
            <w:bookmarkStart w:id="55" w:name="__Fieldmark__27_1349252723"/>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349252723"/>
            <w:bookmarkStart w:id="57" w:name="__Fieldmark__28_1349252723"/>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349252723"/>
            <w:bookmarkStart w:id="59" w:name="__Fieldmark__29_1349252723"/>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349252723"/>
            <w:bookmarkStart w:id="61" w:name="__Fieldmark__30_1349252723"/>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349252723"/>
            <w:bookmarkStart w:id="63" w:name="__Fieldmark__31_1349252723"/>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349252723"/>
            <w:bookmarkStart w:id="65" w:name="__Fieldmark__32_1349252723"/>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349252723"/>
            <w:bookmarkStart w:id="67" w:name="__Fieldmark__33_1349252723"/>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349252723"/>
            <w:bookmarkStart w:id="69" w:name="__Fieldmark__34_1349252723"/>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6</w:t>
            </w:r>
            <w:r>
              <w:rPr>
                <w:rFonts w:cs="Arial" w:ascii="Arial Narrow" w:hAnsi="Arial Narrow"/>
                <w:bCs/>
                <w:sz w:val="18"/>
                <w:szCs w:val="18"/>
                <w:lang w:val="en-GB" w:eastAsia="en-US"/>
              </w:rPr>
              <w:t>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2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n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1349252723"/>
            <w:bookmarkStart w:id="71" w:name="__Fieldmark__40_1349252723"/>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1349252723"/>
            <w:bookmarkStart w:id="73" w:name="__Fieldmark__41_1349252723"/>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1349252723"/>
            <w:bookmarkStart w:id="75" w:name="__Fieldmark__42_1349252723"/>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1349252723"/>
            <w:bookmarkStart w:id="77" w:name="__Fieldmark__43_1349252723"/>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1349252723"/>
            <w:bookmarkStart w:id="79" w:name="__Fieldmark__44_1349252723"/>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350,000 Japanese Yen for competiotors from out of East Asia Region.  2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1349252723"/>
            <w:bookmarkStart w:id="81" w:name="__Fieldmark__45_1349252723"/>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52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1349252723"/>
            <w:bookmarkStart w:id="83" w:name="__Fieldmark__46_1349252723"/>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114,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76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1349252723"/>
            <w:bookmarkStart w:id="85" w:name="__Fieldmark__47_1349252723"/>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1349252723"/>
            <w:bookmarkStart w:id="87" w:name="__Fieldmark__48_1349252723"/>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 International Observers and 35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1349252723"/>
            <w:bookmarkStart w:id="89" w:name="__Fieldmark__49_1349252723"/>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1349252723"/>
            <w:bookmarkStart w:id="91" w:name="__Fieldmark__50_1349252723"/>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Style12">
    <w:name w:val="吹き出し (文字)"/>
    <w:qFormat/>
    <w:rPr>
      <w:rFonts w:ascii="Arial" w:hAnsi="Arial" w:eastAsia="ＭＳ ゴシック;MS Gothic" w:cs="Times New Roman"/>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Style1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43:00Z</dcterms:created>
  <dc:creator>JC Weber</dc:creator>
  <dc:description/>
  <cp:keywords/>
  <dc:language>en-US</dc:language>
  <cp:lastModifiedBy>tanemura</cp:lastModifiedBy>
  <cp:lastPrinted>2013-12-24T16:56:00Z</cp:lastPrinted>
  <dcterms:modified xsi:type="dcterms:W3CDTF">2013-12-24T07:57:00Z</dcterms:modified>
  <cp:revision>5</cp:revision>
  <dc:subject/>
  <dc:title>Required Information</dc:title>
</cp:coreProperties>
</file>