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599392627"/>
            <w:bookmarkStart w:id="1" w:name="__Fieldmark__0_159939262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599392627"/>
            <w:bookmarkStart w:id="3" w:name="__Fieldmark__1_159939262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599392627"/>
            <w:bookmarkStart w:id="5" w:name="__Fieldmark__2_159939262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599392627"/>
            <w:bookmarkStart w:id="7" w:name="__Fieldmark__3_159939262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599392627"/>
            <w:bookmarkStart w:id="9" w:name="__Fieldmark__4_159939262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599392627"/>
            <w:bookmarkStart w:id="11" w:name="__Fieldmark__5_159939262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599392627"/>
            <w:bookmarkStart w:id="13" w:name="__Fieldmark__6_159939262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599392627"/>
            <w:bookmarkStart w:id="15" w:name="__Fieldmark__7_159939262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599392627"/>
            <w:bookmarkStart w:id="17" w:name="__Fieldmark__8_159939262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599392627"/>
            <w:bookmarkStart w:id="19" w:name="__Fieldmark__9_159939262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599392627"/>
            <w:bookmarkStart w:id="21" w:name="__Fieldmark__10_159939262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599392627"/>
            <w:bookmarkStart w:id="23" w:name="__Fieldmark__11_159939262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599392627"/>
            <w:bookmarkStart w:id="25" w:name="__Fieldmark__12_159939262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599392627"/>
            <w:bookmarkStart w:id="27" w:name="__Fieldmark__13_159939262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599392627"/>
            <w:bookmarkStart w:id="29" w:name="__Fieldmark__14_159939262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599392627"/>
            <w:bookmarkStart w:id="31" w:name="__Fieldmark__15_159939262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599392627"/>
            <w:bookmarkStart w:id="33" w:name="__Fieldmark__16_159939262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599392627"/>
            <w:bookmarkStart w:id="35" w:name="__Fieldmark__17_159939262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599392627"/>
            <w:bookmarkStart w:id="37" w:name="__Fieldmark__18_159939262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599392627"/>
            <w:bookmarkStart w:id="39" w:name="__Fieldmark__19_159939262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599392627"/>
            <w:bookmarkStart w:id="41" w:name="__Fieldmark__20_159939262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599392627"/>
            <w:bookmarkStart w:id="43" w:name="__Fieldmark__21_159939262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599392627"/>
            <w:bookmarkStart w:id="45" w:name="__Fieldmark__22_159939262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599392627"/>
            <w:bookmarkStart w:id="47" w:name="__Fieldmark__23_159939262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599392627"/>
            <w:bookmarkStart w:id="49" w:name="__Fieldmark__24_159939262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599392627"/>
            <w:bookmarkStart w:id="51" w:name="__Fieldmark__25_159939262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599392627"/>
            <w:bookmarkStart w:id="53" w:name="__Fieldmark__26_159939262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599392627"/>
            <w:bookmarkStart w:id="55" w:name="__Fieldmark__27_159939262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1599392627"/>
            <w:bookmarkStart w:id="57" w:name="__Fieldmark__28_1599392627"/>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599392627"/>
            <w:bookmarkStart w:id="59" w:name="__Fieldmark__29_1599392627"/>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