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07267648"/>
            <w:bookmarkStart w:id="1" w:name="__Fieldmark__0_360726764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07267648"/>
            <w:bookmarkStart w:id="3" w:name="__Fieldmark__1_360726764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07267648"/>
            <w:bookmarkStart w:id="5" w:name="__Fieldmark__2_360726764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07267648"/>
            <w:bookmarkStart w:id="7" w:name="__Fieldmark__3_360726764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07267648"/>
            <w:bookmarkStart w:id="9" w:name="__Fieldmark__4_360726764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07267648"/>
            <w:bookmarkStart w:id="11" w:name="__Fieldmark__5_360726764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07267648"/>
            <w:bookmarkStart w:id="13" w:name="__Fieldmark__6_360726764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07267648"/>
            <w:bookmarkStart w:id="15" w:name="__Fieldmark__7_360726764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07267648"/>
            <w:bookmarkStart w:id="17" w:name="__Fieldmark__8_360726764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07267648"/>
            <w:bookmarkStart w:id="19" w:name="__Fieldmark__9_360726764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07267648"/>
            <w:bookmarkStart w:id="21" w:name="__Fieldmark__10_360726764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07267648"/>
            <w:bookmarkStart w:id="23" w:name="__Fieldmark__11_360726764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07267648"/>
            <w:bookmarkStart w:id="25" w:name="__Fieldmark__12_360726764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07267648"/>
            <w:bookmarkStart w:id="27" w:name="__Fieldmark__13_360726764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07267648"/>
            <w:bookmarkStart w:id="29" w:name="__Fieldmark__14_360726764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07267648"/>
            <w:bookmarkStart w:id="31" w:name="__Fieldmark__15_360726764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07267648"/>
            <w:bookmarkStart w:id="33" w:name="__Fieldmark__16_360726764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07267648"/>
            <w:bookmarkStart w:id="35" w:name="__Fieldmark__17_360726764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07267648"/>
            <w:bookmarkStart w:id="37" w:name="__Fieldmark__18_360726764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07267648"/>
            <w:bookmarkStart w:id="39" w:name="__Fieldmark__19_360726764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07267648"/>
            <w:bookmarkStart w:id="41" w:name="__Fieldmark__20_360726764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07267648"/>
            <w:bookmarkStart w:id="43" w:name="__Fieldmark__21_360726764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07267648"/>
            <w:bookmarkStart w:id="45" w:name="__Fieldmark__22_360726764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07267648"/>
            <w:bookmarkStart w:id="47" w:name="__Fieldmark__23_360726764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07267648"/>
            <w:bookmarkStart w:id="49" w:name="__Fieldmark__24_360726764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07267648"/>
            <w:bookmarkStart w:id="51" w:name="__Fieldmark__25_360726764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07267648"/>
            <w:bookmarkStart w:id="53" w:name="__Fieldmark__26_360726764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07267648"/>
            <w:bookmarkStart w:id="55" w:name="__Fieldmark__27_360726764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07267648"/>
            <w:bookmarkStart w:id="57" w:name="__Fieldmark__28_360726764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07267648"/>
            <w:bookmarkStart w:id="59" w:name="__Fieldmark__29_360726764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07267648"/>
            <w:bookmarkStart w:id="61" w:name="__Fieldmark__30_3607267648"/>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607267648"/>
            <w:bookmarkStart w:id="63" w:name="__Fieldmark__31_360726764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3607267648"/>
            <w:bookmarkStart w:id="65" w:name="__Fieldmark__32_3607267648"/>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