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964637165"/>
            <w:bookmarkStart w:id="1" w:name="__Fieldmark__0_296463716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964637165"/>
            <w:bookmarkStart w:id="3" w:name="__Fieldmark__1_296463716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964637165"/>
            <w:bookmarkStart w:id="5" w:name="__Fieldmark__2_296463716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964637165"/>
            <w:bookmarkStart w:id="7" w:name="__Fieldmark__3_296463716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964637165"/>
            <w:bookmarkStart w:id="9" w:name="__Fieldmark__4_296463716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964637165"/>
            <w:bookmarkStart w:id="11" w:name="__Fieldmark__5_296463716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964637165"/>
            <w:bookmarkStart w:id="13" w:name="__Fieldmark__6_296463716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964637165"/>
            <w:bookmarkStart w:id="15" w:name="__Fieldmark__7_296463716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964637165"/>
            <w:bookmarkStart w:id="17" w:name="__Fieldmark__8_296463716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964637165"/>
            <w:bookmarkStart w:id="19" w:name="__Fieldmark__9_296463716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964637165"/>
            <w:bookmarkStart w:id="21" w:name="__Fieldmark__10_296463716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964637165"/>
            <w:bookmarkStart w:id="23" w:name="__Fieldmark__11_296463716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964637165"/>
            <w:bookmarkStart w:id="25" w:name="__Fieldmark__12_296463716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964637165"/>
            <w:bookmarkStart w:id="27" w:name="__Fieldmark__13_296463716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964637165"/>
            <w:bookmarkStart w:id="29" w:name="__Fieldmark__14_296463716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964637165"/>
            <w:bookmarkStart w:id="31" w:name="__Fieldmark__15_296463716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964637165"/>
            <w:bookmarkStart w:id="33" w:name="__Fieldmark__16_296463716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964637165"/>
            <w:bookmarkStart w:id="35" w:name="__Fieldmark__17_296463716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964637165"/>
            <w:bookmarkStart w:id="37" w:name="__Fieldmark__18_296463716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964637165"/>
            <w:bookmarkStart w:id="39" w:name="__Fieldmark__19_296463716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964637165"/>
            <w:bookmarkStart w:id="41" w:name="__Fieldmark__20_296463716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964637165"/>
            <w:bookmarkStart w:id="43" w:name="__Fieldmark__21_296463716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964637165"/>
            <w:bookmarkStart w:id="45" w:name="__Fieldmark__22_296463716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964637165"/>
            <w:bookmarkStart w:id="47" w:name="__Fieldmark__23_296463716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964637165"/>
            <w:bookmarkStart w:id="49" w:name="__Fieldmark__24_296463716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964637165"/>
            <w:bookmarkStart w:id="51" w:name="__Fieldmark__25_296463716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964637165"/>
            <w:bookmarkStart w:id="53" w:name="__Fieldmark__26_296463716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964637165"/>
            <w:bookmarkStart w:id="55" w:name="__Fieldmark__27_296463716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964637165"/>
            <w:bookmarkStart w:id="57" w:name="__Fieldmark__28_296463716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964637165"/>
            <w:bookmarkStart w:id="59" w:name="__Fieldmark__29_296463716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964637165"/>
            <w:bookmarkStart w:id="61" w:name="__Fieldmark__30_296463716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964637165"/>
            <w:bookmarkStart w:id="63" w:name="__Fieldmark__31_2964637165"/>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964637165"/>
            <w:bookmarkStart w:id="65" w:name="__Fieldmark__32_2964637165"/>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