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816975262"/>
            <w:bookmarkStart w:id="1" w:name="__Fieldmark__0_381697526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816975262"/>
            <w:bookmarkStart w:id="3" w:name="__Fieldmark__1_381697526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816975262"/>
            <w:bookmarkStart w:id="5" w:name="__Fieldmark__2_381697526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816975262"/>
            <w:bookmarkStart w:id="7" w:name="__Fieldmark__3_381697526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816975262"/>
            <w:bookmarkStart w:id="9" w:name="__Fieldmark__4_381697526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816975262"/>
            <w:bookmarkStart w:id="11" w:name="__Fieldmark__5_381697526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816975262"/>
            <w:bookmarkStart w:id="13" w:name="__Fieldmark__6_381697526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816975262"/>
            <w:bookmarkStart w:id="15" w:name="__Fieldmark__7_381697526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816975262"/>
            <w:bookmarkStart w:id="17" w:name="__Fieldmark__8_381697526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816975262"/>
            <w:bookmarkStart w:id="19" w:name="__Fieldmark__9_381697526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816975262"/>
            <w:bookmarkStart w:id="21" w:name="__Fieldmark__10_381697526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816975262"/>
            <w:bookmarkStart w:id="23" w:name="__Fieldmark__11_381697526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816975262"/>
            <w:bookmarkStart w:id="25" w:name="__Fieldmark__12_381697526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816975262"/>
            <w:bookmarkStart w:id="27" w:name="__Fieldmark__13_381697526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816975262"/>
            <w:bookmarkStart w:id="29" w:name="__Fieldmark__14_381697526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816975262"/>
            <w:bookmarkStart w:id="31" w:name="__Fieldmark__15_381697526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816975262"/>
            <w:bookmarkStart w:id="33" w:name="__Fieldmark__16_381697526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816975262"/>
            <w:bookmarkStart w:id="35" w:name="__Fieldmark__17_381697526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816975262"/>
            <w:bookmarkStart w:id="37" w:name="__Fieldmark__18_381697526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816975262"/>
            <w:bookmarkStart w:id="39" w:name="__Fieldmark__19_381697526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816975262"/>
            <w:bookmarkStart w:id="41" w:name="__Fieldmark__20_381697526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816975262"/>
            <w:bookmarkStart w:id="43" w:name="__Fieldmark__21_381697526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816975262"/>
            <w:bookmarkStart w:id="45" w:name="__Fieldmark__22_381697526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816975262"/>
            <w:bookmarkStart w:id="47" w:name="__Fieldmark__23_381697526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816975262"/>
            <w:bookmarkStart w:id="49" w:name="__Fieldmark__24_381697526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816975262"/>
            <w:bookmarkStart w:id="51" w:name="__Fieldmark__25_381697526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816975262"/>
            <w:bookmarkStart w:id="53" w:name="__Fieldmark__26_381697526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816975262"/>
            <w:bookmarkStart w:id="55" w:name="__Fieldmark__27_381697526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816975262"/>
            <w:bookmarkStart w:id="57" w:name="__Fieldmark__28_381697526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816975262"/>
            <w:bookmarkStart w:id="59" w:name="__Fieldmark__29_381697526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816975262"/>
            <w:bookmarkStart w:id="61" w:name="__Fieldmark__30_3816975262"/>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816975262"/>
            <w:bookmarkStart w:id="63" w:name="__Fieldmark__31_3816975262"/>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