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sz w:val="18"/>
                <w:lang w:bidi="fr-FR"/>
              </w:rPr>
              <w:t>58</w:t>
            </w:r>
            <w:r>
              <w:rPr>
                <w:rFonts w:cs="Arial"/>
                <w:b/>
                <w:bCs/>
                <w:sz w:val="18"/>
                <w:vertAlign w:val="superscript"/>
                <w:lang w:bidi="fr-FR"/>
              </w:rPr>
              <w:t>e</w:t>
            </w:r>
            <w:r>
              <w:rPr>
                <w:rFonts w:cs="Arial"/>
                <w:b/>
                <w:bCs/>
                <w:sz w:val="18"/>
                <w:lang w:bidi="fr-FR"/>
              </w:rPr>
              <w:t xml:space="preserve"> Coupe Aéronautique Gordon Bennett 2014 – FAI World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920906252"/>
            <w:bookmarkStart w:id="1" w:name="__Fieldmark__0_2920906252"/>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920906252"/>
            <w:bookmarkStart w:id="3" w:name="__Fieldmark__1_2920906252"/>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920906252"/>
            <w:bookmarkStart w:id="5" w:name="__Fieldmark__2_2920906252"/>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920906252"/>
            <w:bookmarkStart w:id="7" w:name="__Fieldmark__3_2920906252"/>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920906252"/>
            <w:bookmarkStart w:id="9" w:name="__Fieldmark__4_2920906252"/>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920906252"/>
            <w:bookmarkStart w:id="11" w:name="__Fieldmark__5_2920906252"/>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920906252"/>
            <w:bookmarkStart w:id="13" w:name="__Fieldmark__6_2920906252"/>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920906252"/>
            <w:bookmarkStart w:id="15" w:name="__Fieldmark__7_2920906252"/>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920906252"/>
            <w:bookmarkStart w:id="17" w:name="__Fieldmark__8_2920906252"/>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920906252"/>
            <w:bookmarkStart w:id="19" w:name="__Fieldmark__9_2920906252"/>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920906252"/>
            <w:bookmarkStart w:id="21" w:name="__Fieldmark__10_2920906252"/>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920906252"/>
            <w:bookmarkStart w:id="23" w:name="__Fieldmark__11_2920906252"/>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920906252"/>
            <w:bookmarkStart w:id="25" w:name="__Fieldmark__12_2920906252"/>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920906252"/>
            <w:bookmarkStart w:id="27" w:name="__Fieldmark__13_2920906252"/>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8/2014 PM</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8/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11, Rue Alquie 03200 Vichy, France</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and the Federation Francaise d’aerostatio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6, rue Galilée 75116 Paris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920906252"/>
            <w:bookmarkStart w:id="29" w:name="__Fieldmark__14_2920906252"/>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920906252"/>
            <w:bookmarkStart w:id="31" w:name="__Fieldmark__15_2920906252"/>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920906252"/>
            <w:bookmarkStart w:id="33" w:name="__Fieldmark__16_2920906252"/>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 G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for 4 nights, 4 meals, opening and closing ceremony, hydrogen,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920906252"/>
            <w:bookmarkStart w:id="35" w:name="__Fieldmark__17_2920906252"/>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920906252"/>
            <w:bookmarkStart w:id="37" w:name="__Fieldmark__18_2920906252"/>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920906252"/>
            <w:bookmarkStart w:id="39" w:name="__Fieldmark__19_2920906252"/>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920906252"/>
            <w:bookmarkStart w:id="41" w:name="__Fieldmark__20_2920906252"/>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920906252"/>
            <w:bookmarkStart w:id="43" w:name="__Fieldmark__21_2920906252"/>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920906252"/>
            <w:bookmarkStart w:id="45" w:name="__Fieldmark__22_2920906252"/>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920906252"/>
            <w:bookmarkStart w:id="47" w:name="__Fieldmark__23_2920906252"/>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920906252"/>
            <w:bookmarkStart w:id="49" w:name="__Fieldmark__24_2920906252"/>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920906252"/>
            <w:bookmarkStart w:id="51" w:name="__Fieldmark__25_2920906252"/>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920906252"/>
            <w:bookmarkStart w:id="53" w:name="__Fieldmark__26_2920906252"/>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920906252"/>
            <w:bookmarkStart w:id="55" w:name="__Fieldmark__27_2920906252"/>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920906252"/>
            <w:bookmarkStart w:id="57" w:name="__Fieldmark__28_2920906252"/>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920906252"/>
            <w:bookmarkStart w:id="59" w:name="__Fieldmark__29_2920906252"/>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920906252"/>
            <w:bookmarkStart w:id="61" w:name="__Fieldmark__30_2920906252"/>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920906252"/>
            <w:bookmarkStart w:id="63" w:name="__Fieldmark__31_2920906252"/>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920906252"/>
            <w:bookmarkStart w:id="65" w:name="__Fieldmark__32_2920906252"/>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920906252"/>
            <w:bookmarkStart w:id="67" w:name="__Fieldmark__33_2920906252"/>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920906252"/>
            <w:bookmarkStart w:id="69" w:name="__Fieldmark__34_2920906252"/>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2920906252"/>
            <w:bookmarkStart w:id="71" w:name="__Fieldmark__39_2920906252"/>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2920906252"/>
            <w:bookmarkStart w:id="73" w:name="__Fieldmark__40_2920906252"/>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2920906252"/>
            <w:bookmarkStart w:id="75" w:name="__Fieldmark__41_2920906252"/>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2920906252"/>
            <w:bookmarkStart w:id="77" w:name="__Fieldmark__42_2920906252"/>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2920906252"/>
            <w:bookmarkStart w:id="79" w:name="__Fieldmark__43_2920906252"/>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G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EAT CIRCLE CALCUL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2920906252"/>
            <w:bookmarkStart w:id="81" w:name="__Fieldmark__44_2920906252"/>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2920906252"/>
            <w:bookmarkStart w:id="83" w:name="__Fieldmark__45_2920906252"/>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2920906252"/>
            <w:bookmarkStart w:id="85" w:name="__Fieldmark__46_2920906252"/>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2920906252"/>
            <w:bookmarkStart w:id="87" w:name="__Fieldmark__47_2920906252"/>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 : 4 nigh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 4 meals per person</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or Jury memb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2920906252"/>
            <w:bookmarkStart w:id="89" w:name="__Fieldmark__48_2920906252"/>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2920906252"/>
            <w:bookmarkStart w:id="91" w:name="__Fieldmark__49_2920906252"/>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22:00Z</dcterms:created>
  <dc:creator>JC Weber</dc:creator>
  <dc:description/>
  <cp:keywords/>
  <dc:language>en-US</dc:language>
  <cp:lastModifiedBy>Paolo</cp:lastModifiedBy>
  <cp:lastPrinted>2003-12-16T15:44:00Z</cp:lastPrinted>
  <dcterms:modified xsi:type="dcterms:W3CDTF">2014-02-12T10:26:00Z</dcterms:modified>
  <cp:revision>5</cp:revision>
  <dc:subject/>
  <dc:title>Required Information</dc:title>
</cp:coreProperties>
</file>