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9614616"/>
            <w:bookmarkStart w:id="1" w:name="__Fieldmark__0_69614616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9614616"/>
            <w:bookmarkStart w:id="3" w:name="__Fieldmark__1_69614616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9614616"/>
            <w:bookmarkStart w:id="5" w:name="__Fieldmark__2_69614616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9614616"/>
            <w:bookmarkStart w:id="7" w:name="__Fieldmark__3_69614616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69614616"/>
            <w:bookmarkStart w:id="9" w:name="__Fieldmark__4_69614616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69614616"/>
            <w:bookmarkStart w:id="11" w:name="__Fieldmark__5_69614616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69614616"/>
            <w:bookmarkStart w:id="13" w:name="__Fieldmark__6_69614616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69614616"/>
            <w:bookmarkStart w:id="15" w:name="__Fieldmark__7_69614616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69614616"/>
            <w:bookmarkStart w:id="17" w:name="__Fieldmark__8_69614616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69614616"/>
            <w:bookmarkStart w:id="19" w:name="__Fieldmark__9_69614616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69614616"/>
            <w:bookmarkStart w:id="21" w:name="__Fieldmark__11_69614616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69614616"/>
            <w:bookmarkStart w:id="23" w:name="__Fieldmark__12_69614616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69614616"/>
            <w:bookmarkStart w:id="25" w:name="__Fieldmark__13_69614616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69614616"/>
            <w:bookmarkStart w:id="27" w:name="__Fieldmark__14_69614616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69614616"/>
            <w:bookmarkStart w:id="29" w:name="__Fieldmark__15_69614616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69614616"/>
            <w:bookmarkStart w:id="31" w:name="__Fieldmark__16_69614616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69614616"/>
            <w:bookmarkStart w:id="33" w:name="__Fieldmark__17_69614616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69614616"/>
            <w:bookmarkStart w:id="35" w:name="__Fieldmark__18_69614616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69614616"/>
            <w:bookmarkStart w:id="37" w:name="__Fieldmark__19_69614616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69614616"/>
            <w:bookmarkStart w:id="39" w:name="__Fieldmark__20_69614616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69614616"/>
            <w:bookmarkStart w:id="41" w:name="__Fieldmark__21_69614616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69614616"/>
            <w:bookmarkStart w:id="43" w:name="__Fieldmark__22_69614616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69614616"/>
            <w:bookmarkStart w:id="45" w:name="__Fieldmark__24_69614616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69614616"/>
            <w:bookmarkStart w:id="47" w:name="__Fieldmark__25_69614616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69614616"/>
            <w:bookmarkStart w:id="49" w:name="__Fieldmark__26_69614616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69614616"/>
            <w:bookmarkStart w:id="51" w:name="__Fieldmark__27_69614616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69614616"/>
            <w:bookmarkStart w:id="53" w:name="__Fieldmark__28_69614616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69614616"/>
            <w:bookmarkStart w:id="55" w:name="__Fieldmark__32_69614616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69614616"/>
            <w:bookmarkStart w:id="57" w:name="__Fieldmark__33_69614616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69614616"/>
            <w:bookmarkStart w:id="59" w:name="__Fieldmark__34_69614616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69614616"/>
            <w:bookmarkStart w:id="61" w:name="__Fieldmark__35_69614616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69614616"/>
            <w:bookmarkStart w:id="63" w:name="__Fieldmark__36_69614616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69614616"/>
            <w:bookmarkStart w:id="65" w:name="__Fieldmark__52_69614616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69614616"/>
            <w:bookmarkStart w:id="67" w:name="__Fieldmark__53_69614616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69614616"/>
            <w:bookmarkStart w:id="69" w:name="__Fieldmark__57_69614616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69614616"/>
            <w:bookmarkStart w:id="71" w:name="__Fieldmark__58_69614616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69614616"/>
            <w:bookmarkStart w:id="73" w:name="__Fieldmark__63_69614616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69614616"/>
            <w:bookmarkStart w:id="75" w:name="__Fieldmark__64_69614616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69614616"/>
            <w:bookmarkStart w:id="77" w:name="__Fieldmark__65_69614616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69614616"/>
            <w:bookmarkStart w:id="79" w:name="__Fieldmark__67_69614616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69614616"/>
            <w:bookmarkStart w:id="81" w:name="__Fieldmark__68_69614616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69614616"/>
            <w:bookmarkStart w:id="83" w:name="__Fieldmark__69_69614616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69614616"/>
            <w:bookmarkStart w:id="85" w:name="__Fieldmark__85_69614616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69614616"/>
            <w:bookmarkStart w:id="87" w:name="__Fieldmark__86_69614616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69614616"/>
            <w:bookmarkStart w:id="89" w:name="__Fieldmark__87_69614616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69614616"/>
            <w:bookmarkStart w:id="91" w:name="__Fieldmark__91_69614616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69614616"/>
            <w:bookmarkStart w:id="93" w:name="__Fieldmark__94_69614616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69614616"/>
            <w:bookmarkStart w:id="95" w:name="__Fieldmark__95_69614616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69614616"/>
            <w:bookmarkStart w:id="97" w:name="__Fieldmark__99_69614616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69614616"/>
            <w:bookmarkStart w:id="99" w:name="__Fieldmark__100_69614616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69614616"/>
            <w:bookmarkStart w:id="101" w:name="__Fieldmark__101_69614616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69614616"/>
            <w:bookmarkStart w:id="103" w:name="__Fieldmark__106_69614616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69614616"/>
            <w:bookmarkStart w:id="105" w:name="__Fieldmark__113_69614616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69614616"/>
            <w:bookmarkStart w:id="107" w:name="__Fieldmark__114_69614616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69614616"/>
            <w:bookmarkStart w:id="109" w:name="__Fieldmark__116_69614616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69614616"/>
            <w:bookmarkStart w:id="111" w:name="__Fieldmark__120_69614616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69614616"/>
            <w:bookmarkStart w:id="113" w:name="__Fieldmark__133_69614616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69614616"/>
            <w:bookmarkStart w:id="115" w:name="__Fieldmark__134_69614616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69614616"/>
            <w:bookmarkStart w:id="117" w:name="__Fieldmark__135_69614616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69614616"/>
            <w:bookmarkStart w:id="119" w:name="__Fieldmark__136_69614616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69614616"/>
            <w:bookmarkStart w:id="121" w:name="__Fieldmark__144_69614616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69614616"/>
            <w:bookmarkStart w:id="123" w:name="__Fieldmark__145_69614616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69614616"/>
            <w:bookmarkStart w:id="125" w:name="__Fieldmark__146_69614616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69614616"/>
            <w:bookmarkStart w:id="127" w:name="__Fieldmark__147_69614616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69614616"/>
            <w:bookmarkStart w:id="129" w:name="__Fieldmark__148_69614616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69614616"/>
            <w:bookmarkStart w:id="131" w:name="__Fieldmark__151_69614616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69614616"/>
            <w:bookmarkStart w:id="133" w:name="__Fieldmark__153_69614616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69614616"/>
            <w:bookmarkStart w:id="135" w:name="__Fieldmark__155_69614616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69614616"/>
            <w:bookmarkStart w:id="137" w:name="__Fieldmark__157_69614616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