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52856076"/>
            <w:bookmarkStart w:id="1" w:name="__Fieldmark__0_25285607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52856076"/>
            <w:bookmarkStart w:id="3" w:name="__Fieldmark__1_25285607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52856076"/>
            <w:bookmarkStart w:id="5" w:name="__Fieldmark__2_25285607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52856076"/>
            <w:bookmarkStart w:id="7" w:name="__Fieldmark__3_25285607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52856076"/>
            <w:bookmarkStart w:id="9" w:name="__Fieldmark__4_25285607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52856076"/>
            <w:bookmarkStart w:id="11" w:name="__Fieldmark__5_25285607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52856076"/>
            <w:bookmarkStart w:id="13" w:name="__Fieldmark__6_25285607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52856076"/>
            <w:bookmarkStart w:id="15" w:name="__Fieldmark__7_25285607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52856076"/>
            <w:bookmarkStart w:id="17" w:name="__Fieldmark__8_25285607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52856076"/>
            <w:bookmarkStart w:id="19" w:name="__Fieldmark__9_25285607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52856076"/>
            <w:bookmarkStart w:id="21" w:name="__Fieldmark__10_25285607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52856076"/>
            <w:bookmarkStart w:id="23" w:name="__Fieldmark__11_25285607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52856076"/>
            <w:bookmarkStart w:id="25" w:name="__Fieldmark__12_25285607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52856076"/>
            <w:bookmarkStart w:id="27" w:name="__Fieldmark__13_25285607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52856076"/>
            <w:bookmarkStart w:id="29" w:name="__Fieldmark__14_25285607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52856076"/>
            <w:bookmarkStart w:id="31" w:name="__Fieldmark__15_25285607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52856076"/>
            <w:bookmarkStart w:id="33" w:name="__Fieldmark__16_25285607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52856076"/>
            <w:bookmarkStart w:id="35" w:name="__Fieldmark__17_25285607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52856076"/>
            <w:bookmarkStart w:id="37" w:name="__Fieldmark__18_25285607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52856076"/>
            <w:bookmarkStart w:id="39" w:name="__Fieldmark__19_25285607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52856076"/>
            <w:bookmarkStart w:id="41" w:name="__Fieldmark__20_25285607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52856076"/>
            <w:bookmarkStart w:id="43" w:name="__Fieldmark__21_25285607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52856076"/>
            <w:bookmarkStart w:id="45" w:name="__Fieldmark__22_25285607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52856076"/>
            <w:bookmarkStart w:id="47" w:name="__Fieldmark__23_25285607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52856076"/>
            <w:bookmarkStart w:id="49" w:name="__Fieldmark__24_25285607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52856076"/>
            <w:bookmarkStart w:id="51" w:name="__Fieldmark__25_25285607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52856076"/>
            <w:bookmarkStart w:id="53" w:name="__Fieldmark__26_25285607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52856076"/>
            <w:bookmarkStart w:id="55" w:name="__Fieldmark__27_25285607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52856076"/>
            <w:bookmarkStart w:id="57" w:name="__Fieldmark__28_25285607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52856076"/>
            <w:bookmarkStart w:id="59" w:name="__Fieldmark__29_25285607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52856076"/>
            <w:bookmarkStart w:id="61" w:name="__Fieldmark__30_25285607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52856076"/>
            <w:bookmarkStart w:id="63" w:name="__Fieldmark__31_25285607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52856076"/>
            <w:bookmarkStart w:id="65" w:name="__Fieldmark__32_25285607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52856076"/>
            <w:bookmarkStart w:id="67" w:name="__Fieldmark__33_25285607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52856076"/>
            <w:bookmarkStart w:id="69" w:name="__Fieldmark__34_25285607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52856076"/>
            <w:bookmarkStart w:id="71" w:name="__Fieldmark__40_25285607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52856076"/>
            <w:bookmarkStart w:id="73" w:name="__Fieldmark__41_25285607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52856076"/>
            <w:bookmarkStart w:id="75" w:name="__Fieldmark__42_25285607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52856076"/>
            <w:bookmarkStart w:id="77" w:name="__Fieldmark__43_25285607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52856076"/>
            <w:bookmarkStart w:id="79" w:name="__Fieldmark__44_25285607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52856076"/>
            <w:bookmarkStart w:id="81" w:name="__Fieldmark__45_25285607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252856076"/>
            <w:bookmarkStart w:id="83" w:name="__Fieldmark__47_25285607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252856076"/>
            <w:bookmarkStart w:id="85" w:name="__Fieldmark__49_25285607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252856076"/>
            <w:bookmarkStart w:id="87" w:name="__Fieldmark__50_25285607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252856076"/>
            <w:bookmarkStart w:id="89" w:name="__Fieldmark__51_25285607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252856076"/>
            <w:bookmarkStart w:id="91" w:name="__Fieldmark__52_25285607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