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756311779"/>
            <w:bookmarkStart w:id="1" w:name="__Fieldmark__0_275631177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756311779"/>
            <w:bookmarkStart w:id="3" w:name="__Fieldmark__1_275631177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756311779"/>
            <w:bookmarkStart w:id="5" w:name="__Fieldmark__2_275631177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756311779"/>
            <w:bookmarkStart w:id="7" w:name="__Fieldmark__3_275631177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756311779"/>
            <w:bookmarkStart w:id="9" w:name="__Fieldmark__4_275631177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756311779"/>
            <w:bookmarkStart w:id="11" w:name="__Fieldmark__5_275631177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756311779"/>
            <w:bookmarkStart w:id="13" w:name="__Fieldmark__6_275631177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756311779"/>
            <w:bookmarkStart w:id="15" w:name="__Fieldmark__7_275631177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756311779"/>
            <w:bookmarkStart w:id="17" w:name="__Fieldmark__8_275631177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756311779"/>
            <w:bookmarkStart w:id="19" w:name="__Fieldmark__9_275631177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756311779"/>
            <w:bookmarkStart w:id="21" w:name="__Fieldmark__10_275631177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756311779"/>
            <w:bookmarkStart w:id="23" w:name="__Fieldmark__11_275631177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756311779"/>
            <w:bookmarkStart w:id="25" w:name="__Fieldmark__12_275631177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756311779"/>
            <w:bookmarkStart w:id="27" w:name="__Fieldmark__13_275631177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756311779"/>
            <w:bookmarkStart w:id="29" w:name="__Fieldmark__14_275631177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756311779"/>
            <w:bookmarkStart w:id="31" w:name="__Fieldmark__15_275631177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756311779"/>
            <w:bookmarkStart w:id="33" w:name="__Fieldmark__16_275631177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756311779"/>
            <w:bookmarkStart w:id="35" w:name="__Fieldmark__17_275631177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756311779"/>
            <w:bookmarkStart w:id="37" w:name="__Fieldmark__18_275631177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756311779"/>
            <w:bookmarkStart w:id="39" w:name="__Fieldmark__19_275631177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756311779"/>
            <w:bookmarkStart w:id="41" w:name="__Fieldmark__20_275631177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756311779"/>
            <w:bookmarkStart w:id="43" w:name="__Fieldmark__21_275631177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756311779"/>
            <w:bookmarkStart w:id="45" w:name="__Fieldmark__22_275631177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756311779"/>
            <w:bookmarkStart w:id="47" w:name="__Fieldmark__23_275631177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756311779"/>
            <w:bookmarkStart w:id="49" w:name="__Fieldmark__24_275631177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756311779"/>
            <w:bookmarkStart w:id="51" w:name="__Fieldmark__25_275631177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756311779"/>
            <w:bookmarkStart w:id="53" w:name="__Fieldmark__26_275631177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756311779"/>
            <w:bookmarkStart w:id="55" w:name="__Fieldmark__27_275631177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756311779"/>
            <w:bookmarkStart w:id="57" w:name="__Fieldmark__28_275631177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756311779"/>
            <w:bookmarkStart w:id="59" w:name="__Fieldmark__29_275631177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756311779"/>
            <w:bookmarkStart w:id="61" w:name="__Fieldmark__30_275631177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756311779"/>
            <w:bookmarkStart w:id="63" w:name="__Fieldmark__31_275631177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756311779"/>
            <w:bookmarkStart w:id="65" w:name="__Fieldmark__32_275631177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756311779"/>
            <w:bookmarkStart w:id="67" w:name="__Fieldmark__33_275631177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756311779"/>
            <w:bookmarkStart w:id="69" w:name="__Fieldmark__34_275631177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756311779"/>
            <w:bookmarkStart w:id="71" w:name="__Fieldmark__40_275631177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756311779"/>
            <w:bookmarkStart w:id="73" w:name="__Fieldmark__41_275631177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756311779"/>
            <w:bookmarkStart w:id="75" w:name="__Fieldmark__42_275631177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756311779"/>
            <w:bookmarkStart w:id="77" w:name="__Fieldmark__43_275631177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756311779"/>
            <w:bookmarkStart w:id="79" w:name="__Fieldmark__44_275631177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756311779"/>
            <w:bookmarkStart w:id="81" w:name="__Fieldmark__45_275631177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2756311779"/>
            <w:bookmarkStart w:id="83" w:name="__Fieldmark__47_275631177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2756311779"/>
            <w:bookmarkStart w:id="85" w:name="__Fieldmark__49_275631177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2756311779"/>
            <w:bookmarkStart w:id="87" w:name="__Fieldmark__50_275631177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2756311779"/>
            <w:bookmarkStart w:id="89" w:name="__Fieldmark__51_275631177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2756311779"/>
            <w:bookmarkStart w:id="91" w:name="__Fieldmark__52_275631177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