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222415627"/>
            <w:bookmarkStart w:id="1" w:name="__Fieldmark__8_122241562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222415627"/>
            <w:bookmarkStart w:id="3" w:name="__Fieldmark__9_122241562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222415627"/>
            <w:bookmarkStart w:id="5" w:name="__Fieldmark__13_122241562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222415627"/>
            <w:bookmarkStart w:id="7" w:name="__Fieldmark__14_122241562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222415627"/>
            <w:bookmarkStart w:id="9" w:name="__Fieldmark__18_122241562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222415627"/>
            <w:bookmarkStart w:id="11" w:name="__Fieldmark__19_122241562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222415627"/>
            <w:bookmarkStart w:id="13" w:name="__Fieldmark__23_122241562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222415627"/>
            <w:bookmarkStart w:id="15" w:name="__Fieldmark__24_122241562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222415627"/>
            <w:bookmarkStart w:id="17" w:name="__Fieldmark__28_122241562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222415627"/>
            <w:bookmarkStart w:id="19" w:name="__Fieldmark__29_122241562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222415627"/>
            <w:bookmarkStart w:id="21" w:name="__Fieldmark__35_122241562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222415627"/>
            <w:bookmarkStart w:id="23" w:name="__Fieldmark__36_122241562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222415627"/>
            <w:bookmarkStart w:id="25" w:name="__Fieldmark__37_122241562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222415627"/>
            <w:bookmarkStart w:id="27" w:name="__Fieldmark__38_122241562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222415627"/>
            <w:bookmarkStart w:id="29" w:name="__Fieldmark__39_122241562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222415627"/>
            <w:bookmarkStart w:id="31" w:name="__Fieldmark__40_122241562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222415627"/>
            <w:bookmarkStart w:id="33" w:name="__Fieldmark__41_122241562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222415627"/>
            <w:bookmarkStart w:id="35" w:name="__Fieldmark__42_122241562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222415627"/>
            <w:bookmarkStart w:id="37" w:name="__Fieldmark__43_122241562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222415627"/>
            <w:bookmarkStart w:id="39" w:name="__Fieldmark__44_122241562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222415627"/>
            <w:bookmarkStart w:id="41" w:name="__Fieldmark__45_122241562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222415627"/>
            <w:bookmarkStart w:id="43" w:name="__Fieldmark__46_122241562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1222415627"/>
            <w:bookmarkStart w:id="45" w:name="__Fieldmark__52_1222415627"/>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222415627"/>
            <w:bookmarkStart w:id="47" w:name="__Fieldmark__53_1222415627"/>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222415627"/>
            <w:bookmarkStart w:id="49" w:name="__Fieldmark__54_1222415627"/>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222415627"/>
            <w:bookmarkStart w:id="51" w:name="__Fieldmark__58_122241562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222415627"/>
            <w:bookmarkStart w:id="53" w:name="__Fieldmark__62_122241562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222415627"/>
            <w:bookmarkStart w:id="55" w:name="__Fieldmark__63_122241562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222415627"/>
            <w:bookmarkStart w:id="57" w:name="__Fieldmark__67_122241562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222415627"/>
            <w:bookmarkStart w:id="59" w:name="__Fieldmark__71_122241562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222415627"/>
            <w:bookmarkStart w:id="61" w:name="__Fieldmark__72_122241562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222415627"/>
            <w:bookmarkStart w:id="63" w:name="__Fieldmark__73_122241562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222415627"/>
            <w:bookmarkStart w:id="65" w:name="__Fieldmark__74_122241562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222415627"/>
            <w:bookmarkStart w:id="67" w:name="__Fieldmark__75_122241562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222415627"/>
            <w:bookmarkStart w:id="69" w:name="__Fieldmark__97_122241562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222415627"/>
            <w:bookmarkStart w:id="71" w:name="__Fieldmark__98_122241562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222415627"/>
            <w:bookmarkStart w:id="73" w:name="__Fieldmark__102_122241562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222415627"/>
            <w:bookmarkStart w:id="75" w:name="__Fieldmark__103_122241562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222415627"/>
            <w:bookmarkStart w:id="77" w:name="__Fieldmark__108_122241562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222415627"/>
            <w:bookmarkStart w:id="79" w:name="__Fieldmark__109_122241562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222415627"/>
            <w:bookmarkStart w:id="81" w:name="__Fieldmark__113_122241562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222415627"/>
            <w:bookmarkStart w:id="83" w:name="__Fieldmark__114_122241562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222415627"/>
            <w:bookmarkStart w:id="85" w:name="__Fieldmark__148_122241562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222415627"/>
            <w:bookmarkStart w:id="87" w:name="__Fieldmark__151_122241562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222415627"/>
            <w:bookmarkStart w:id="89" w:name="__Fieldmark__152_122241562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222415627"/>
            <w:bookmarkStart w:id="91" w:name="__Fieldmark__154_122241562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222415627"/>
            <w:bookmarkStart w:id="93" w:name="__Fieldmark__204_122241562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222415627"/>
            <w:bookmarkStart w:id="95" w:name="__Fieldmark__207_122241562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222415627"/>
            <w:bookmarkStart w:id="97" w:name="__Fieldmark__208_122241562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222415627"/>
            <w:bookmarkStart w:id="99" w:name="__Fieldmark__214_122241562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222415627"/>
            <w:bookmarkStart w:id="101" w:name="__Fieldmark__217_122241562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222415627"/>
            <w:bookmarkStart w:id="103" w:name="__Fieldmark__218_122241562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222415627"/>
            <w:bookmarkStart w:id="105" w:name="__Fieldmark__224_122241562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222415627"/>
            <w:bookmarkStart w:id="107" w:name="__Fieldmark__227_122241562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222415627"/>
            <w:bookmarkStart w:id="109" w:name="__Fieldmark__228_122241562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222415627"/>
            <w:bookmarkStart w:id="111" w:name="__Fieldmark__234_122241562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222415627"/>
            <w:bookmarkStart w:id="113" w:name="__Fieldmark__237_122241562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222415627"/>
            <w:bookmarkStart w:id="115" w:name="__Fieldmark__238_122241562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2224156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222415627"/>
            <w:bookmarkStart w:id="117" w:name="__Fieldmark__245_122241562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222415627"/>
            <w:bookmarkStart w:id="119" w:name="__Fieldmark__255_122241562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222415627"/>
            <w:bookmarkStart w:id="121" w:name="__Fieldmark__259_122241562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222415627"/>
            <w:bookmarkStart w:id="123" w:name="__Fieldmark__263_122241562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222415627"/>
            <w:bookmarkStart w:id="125" w:name="__Fieldmark__267_122241562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222415627"/>
            <w:bookmarkStart w:id="127" w:name="__Fieldmark__292_1222415627"/>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222415627"/>
            <w:bookmarkStart w:id="129" w:name="__Fieldmark__293_1222415627"/>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222415627"/>
            <w:bookmarkStart w:id="131" w:name="__Fieldmark__294_1222415627"/>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222415627"/>
            <w:bookmarkStart w:id="133" w:name="__Fieldmark__295_1222415627"/>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222415627"/>
            <w:bookmarkStart w:id="135" w:name="__Fieldmark__325_1222415627"/>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222415627"/>
            <w:bookmarkStart w:id="137" w:name="__Fieldmark__326_1222415627"/>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222415627"/>
            <w:bookmarkStart w:id="139" w:name="__Fieldmark__327_1222415627"/>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222415627"/>
            <w:bookmarkStart w:id="141" w:name="__Fieldmark__328_1222415627"/>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222415627"/>
            <w:bookmarkStart w:id="143" w:name="__Fieldmark__329_1222415627"/>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222415627"/>
            <w:bookmarkStart w:id="145" w:name="__Fieldmark__332_1222415627"/>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222415627"/>
            <w:bookmarkStart w:id="147" w:name="__Fieldmark__334_1222415627"/>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222415627"/>
            <w:bookmarkStart w:id="149" w:name="__Fieldmark__336_1222415627"/>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222415627"/>
            <w:bookmarkStart w:id="151" w:name="__Fieldmark__338_1222415627"/>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