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 on: 12</w:t>
      </w:r>
      <w:r>
        <w:rPr>
          <w:b/>
          <w:bCs/>
          <w:color w:val="000080"/>
          <w:lang w:val="en-US" w:eastAsia="en-US"/>
        </w:rPr>
        <w:t>/0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European Hot Air Balloon Cup "Feodosia - </w:t>
            </w:r>
            <w:r>
              <w:rPr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color w:val="000000"/>
                <w:sz w:val="22"/>
                <w:szCs w:val="22"/>
                <w:lang w:val="en-GB"/>
              </w:rPr>
              <w:t>ir Brotherhood ‘</w:t>
            </w:r>
            <w:r>
              <w:rPr>
                <w:sz w:val="22"/>
                <w:szCs w:val="22"/>
                <w:lang w:val="en-US"/>
              </w:rPr>
              <w:t xml:space="preserve">2012”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eodosia, Crimea Republic,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89798942"/>
            <w:bookmarkStart w:id="1" w:name="__Fieldmark__0_148979894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1489798942"/>
            <w:bookmarkStart w:id="3" w:name="__Fieldmark__1_1489798942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489798942"/>
            <w:bookmarkStart w:id="5" w:name="__Fieldmark__2_148979894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489798942"/>
            <w:bookmarkStart w:id="7" w:name="__Fieldmark__3_148979894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/09/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89798942"/>
            <w:bookmarkStart w:id="9" w:name="__Fieldmark__4_148979894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89798942"/>
            <w:bookmarkStart w:id="11" w:name="__Fieldmark__5_148979894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2/09/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489798942"/>
            <w:bookmarkStart w:id="13" w:name="__Fieldmark__6_148979894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489798942"/>
            <w:bookmarkStart w:id="15" w:name="__Fieldmark__7_148979894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2</w:t>
            </w:r>
            <w:r>
              <w:rPr>
                <w:bCs w:val="false"/>
                <w:color w:val="003366"/>
                <w:lang w:val="en-US" w:eastAsia="en-US"/>
              </w:rPr>
              <w:t>/09/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16" w:name="__Fieldmark__8_1489798942"/>
            <w:bookmarkStart w:id="17" w:name="__Fieldmark__8_1489798942"/>
            <w:bookmarkEnd w:id="1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489798942"/>
            <w:bookmarkStart w:id="19" w:name="__Fieldmark__9_148979894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13/03/2012  by Vladimir Karnaukho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1_1489798942"/>
            <w:bookmarkStart w:id="21" w:name="__Fieldmark__11_148979894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2_1489798942"/>
            <w:bookmarkStart w:id="23" w:name="__Fieldmark__12_148979894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3_1489798942"/>
            <w:bookmarkStart w:id="25" w:name="__Fieldmark__13_148979894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4_1489798942"/>
            <w:bookmarkStart w:id="27" w:name="__Fieldmark__14_148979894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5_1489798942"/>
            <w:bookmarkStart w:id="29" w:name="__Fieldmark__15_148979894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6_1489798942"/>
            <w:bookmarkStart w:id="31" w:name="__Fieldmark__16_148979894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7_1489798942"/>
            <w:bookmarkStart w:id="33" w:name="__Fieldmark__17_148979894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 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8_1489798942"/>
            <w:bookmarkStart w:id="35" w:name="__Fieldmark__18_148979894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9_1489798942"/>
            <w:bookmarkStart w:id="37" w:name="__Fieldmark__19_148979894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0_1489798942"/>
            <w:bookmarkStart w:id="39" w:name="__Fieldmark__20_148979894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1_1489798942"/>
            <w:bookmarkStart w:id="41" w:name="__Fieldmark__21_148979894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2_1489798942"/>
            <w:bookmarkStart w:id="43" w:name="__Fieldmark__22_148979894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EDERATION OF AERONAUTICAL SPORTS OF UKRAIN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pl-PL"/>
              </w:rPr>
            </w:pPr>
            <w:r>
              <w:rPr>
                <w:rFonts w:cs="Arial"/>
                <w:sz w:val="16"/>
                <w:szCs w:val="16"/>
                <w:lang w:val="pl-PL"/>
              </w:rPr>
              <w:t>Nam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>Vladimir Karnaukhov</w:t>
            </w:r>
            <w:r>
              <w:rPr>
                <w:rFonts w:cs="Arial"/>
                <w:sz w:val="16"/>
                <w:szCs w:val="16"/>
                <w:lang w:val="pl-PL"/>
              </w:rPr>
              <w:t xml:space="preserve">  Email: fiesta@feosky.net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380 67 551363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489798942"/>
            <w:bookmarkStart w:id="45" w:name="__Fieldmark__24_148979894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489798942"/>
            <w:bookmarkStart w:id="47" w:name="__Fieldmark__25_148979894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48" w:name="__Fieldmark__26_1489798942"/>
            <w:bookmarkStart w:id="49" w:name="__Fieldmark__26_1489798942"/>
            <w:bookmarkEnd w:id="4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so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1489798942"/>
            <w:bookmarkStart w:id="51" w:name="__Fieldmark__27_148979894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489798942"/>
            <w:bookmarkStart w:id="53" w:name="__Fieldmark__31_148979894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1489798942"/>
            <w:bookmarkStart w:id="55" w:name="__Fieldmark__32_148979894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1489798942"/>
            <w:bookmarkStart w:id="57" w:name="__Fieldmark__36_148979894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so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58" w:name="__Fieldmark__37_1489798942"/>
            <w:bookmarkStart w:id="59" w:name="__Fieldmark__37_1489798942"/>
            <w:bookmarkEnd w:id="59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38_1489798942"/>
            <w:bookmarkStart w:id="61" w:name="__Fieldmark__38_148979894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2" w:name="__Fieldmark__39_1489798942"/>
            <w:bookmarkStart w:id="63" w:name="__Fieldmark__39_1489798942"/>
            <w:bookmarkEnd w:id="6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64" w:name="__Fieldmark__40_1489798942"/>
            <w:bookmarkStart w:id="65" w:name="__Fieldmark__40_1489798942"/>
            <w:bookmarkEnd w:id="6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1_1489798942"/>
            <w:bookmarkStart w:id="67" w:name="__Fieldmark__41_148979894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1489798942"/>
            <w:bookmarkStart w:id="69" w:name="__Fieldmark__69_148979894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1489798942"/>
            <w:bookmarkStart w:id="71" w:name="__Fieldmark__70_148979894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1489798942"/>
            <w:bookmarkStart w:id="73" w:name="__Fieldmark__74_148979894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1489798942"/>
            <w:bookmarkStart w:id="75" w:name="__Fieldmark__75_148979894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1489798942"/>
            <w:bookmarkStart w:id="77" w:name="__Fieldmark__80_148979894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489798942"/>
            <w:bookmarkStart w:id="79" w:name="__Fieldmark__81_148979894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1489798942"/>
            <w:bookmarkStart w:id="81" w:name="__Fieldmark__85_148979894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1489798942"/>
            <w:bookmarkStart w:id="83" w:name="__Fieldmark__86_148979894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Ballooning Federation of Ukrai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Main contact: Vladimir Karnaukhov –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/>
              </w:rPr>
            </w:pPr>
            <w:r>
              <w:rPr>
                <w:rFonts w:cs="Arial"/>
                <w:b/>
                <w:color w:val="800080"/>
                <w:sz w:val="18"/>
                <w:lang w:val="en-GB"/>
              </w:rPr>
              <w:t>14 times (from 1998) – known as</w:t>
              <w:br/>
              <w:t>«International Balloon Festival “Air Brotherhood»</w:t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b/>
                <w:b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b/>
                <w:color w:val="8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360" w:hanging="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pl-PL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Vladimir Karnaukhov, POB 232, Feodosia, Ukraine, 981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 5513631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80 67 2366573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esta@feosky.n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eksandr Nikolaiev, President of Ballooning Federation of Ukraine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1489798942"/>
            <w:bookmarkStart w:id="85" w:name="__Fieldmark__92_148979894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hyperlink r:id="rId2">
              <w:r>
                <w:rPr>
                  <w:rStyle w:val="InternetLink"/>
                  <w:rFonts w:cs="Arial"/>
                  <w:b/>
                  <w:color w:val="800080"/>
                  <w:sz w:val="18"/>
                  <w:szCs w:val="18"/>
                  <w:lang w:val="en-GB" w:eastAsia="ru-RU"/>
                </w:rPr>
                <w:t>amnikolaev@bigmir.net</w:t>
              </w:r>
            </w:hyperlink>
            <w:r>
              <w:rPr>
                <w:rFonts w:cs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/>
                <w:sz w:val="18"/>
              </w:rPr>
              <w:t xml:space="preserve">     Phone: </w:t>
            </w:r>
            <w:r>
              <w:rPr>
                <w:rFonts w:cs="Arial"/>
                <w:b/>
                <w:color w:val="800080"/>
                <w:sz w:val="18"/>
              </w:rPr>
              <w:t>+38 050 324 02 8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1489798942"/>
            <w:bookmarkStart w:id="87" w:name="__Fieldmark__93_148979894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1489798942"/>
            <w:bookmarkStart w:id="89" w:name="__Fieldmark__94_148979894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1489798942"/>
            <w:bookmarkStart w:id="91" w:name="__Fieldmark__95_148979894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 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08/09/2012</w:t>
            </w:r>
            <w:r>
              <w:rPr>
                <w:rFonts w:cs="Arial"/>
                <w:sz w:val="18"/>
                <w:lang w:val="en-GB"/>
              </w:rPr>
              <w:t xml:space="preserve">   Time:</w:t>
            </w:r>
            <w:r>
              <w:rPr>
                <w:rFonts w:cs="Arial"/>
                <w:b/>
                <w:color w:val="0000FF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Feodosia, Ukrain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ly visa’s free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ig choice, we’ll be advised on reques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l-PL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pl-PL" w:eastAsia="en-US"/>
              </w:rPr>
              <w:t>Simferopol 105 km, Kiev 95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ssian, Ukrai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at East part of Crimea peninsul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b/>
                <w:color w:val="800080"/>
                <w:szCs w:val="20"/>
                <w:lang w:val="en-GB"/>
              </w:rPr>
              <w:t>4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 xml:space="preserve"> 04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19” N       35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</w:t>
            </w:r>
            <w:r>
              <w:rPr>
                <w:b/>
                <w:color w:val="800080"/>
                <w:szCs w:val="20"/>
                <w:lang w:val="en-GB"/>
              </w:rPr>
              <w:t>11</w:t>
            </w:r>
            <w:r>
              <w:rPr>
                <w:rFonts w:eastAsia="Symbol" w:cs="Symbol" w:ascii="Symbol" w:hAnsi="Symbol"/>
                <w:b/>
                <w:color w:val="800080"/>
                <w:szCs w:val="20"/>
                <w:lang w:val="en-GB"/>
              </w:rPr>
              <w:t></w:t>
            </w:r>
            <w:r>
              <w:rPr>
                <w:b/>
                <w:color w:val="800080"/>
                <w:szCs w:val="20"/>
                <w:lang w:val="en-GB"/>
              </w:rPr>
              <w:t>53”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lo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color w:val="800080"/>
                <w:szCs w:val="20"/>
                <w:lang w:val="en-GB"/>
              </w:rPr>
              <w:t>Suitable for competition flying zone fenced from South West by mountains (up to 900 m AMSL) and by the Black Sea from South.</w:t>
            </w:r>
          </w:p>
          <w:p>
            <w:pPr>
              <w:pStyle w:val="Normal"/>
              <w:rPr/>
            </w:pPr>
            <w:r>
              <w:rPr>
                <w:color w:val="800080"/>
                <w:szCs w:val="20"/>
                <w:lang w:val="en-GB"/>
              </w:rPr>
              <w:t>Suitable for soft landings terrain (mostly pastures, fields, vineyards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color w:val="800080"/>
                <w:szCs w:val="20"/>
                <w:lang w:val="en-GB"/>
              </w:rPr>
              <w:t xml:space="preserve">The main launch field (old airdrome, more then 500 000-sq. m.) is situated in the centre of the flying zone and is 150 m AMSL. </w:t>
            </w:r>
            <w:r/>
            <w:r>
              <w:rPr>
                <w:szCs w:val="20"/>
                <w:color w:val="800080"/>
                <w:lang w:val="en-GB"/>
              </w:rPr>
              <w:fldChar w:fldCharType="end"/>
            </w:r>
            <w:r>
              <w:rPr>
                <w:color w:val="800080"/>
                <w:szCs w:val="20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-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6 000 ft 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90 Km/h and 60 Km/h within settlement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-West/South-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.50-19.4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 Be Confirmed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hor Lobashov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A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1489798942"/>
            <w:bookmarkStart w:id="93" w:name="__Fieldmark__115_148979894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GB" w:eastAsia="ru-RU"/>
              </w:rPr>
              <w:t xml:space="preserve">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gosha.balloons@gmail.com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  <w:t>+</w:t>
            </w:r>
            <w:r>
              <w:rPr>
                <w:rFonts w:cs="Arial"/>
                <w:b/>
                <w:color w:val="666699"/>
                <w:sz w:val="18"/>
                <w:szCs w:val="18"/>
                <w:lang w:val="en-GB" w:eastAsia="de-DE"/>
              </w:rPr>
              <w:t>380 67 382513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1489798942"/>
            <w:bookmarkStart w:id="95" w:name="__Fieldmark__116_148979894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1489798942"/>
            <w:bookmarkStart w:id="97" w:name="__Fieldmark__117_148979894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1_1489798942"/>
            <w:bookmarkStart w:id="99" w:name="__Fieldmark__121_148979894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8 61684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3_1489798942"/>
            <w:bookmarkStart w:id="101" w:name="__Fieldmark__123_148979894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4_1489798942"/>
            <w:bookmarkStart w:id="103" w:name="__Fieldmark__124_148979894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800080"/>
                <w:sz w:val="18"/>
                <w:lang w:val="en-GB"/>
              </w:rPr>
              <w:t>Valery Ponomarenk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Ukraine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8_1489798942"/>
            <w:bookmarkStart w:id="105" w:name="__Fieldmark__128_148979894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  <w:lang w:val="en-GB" w:eastAsia="ru-RU"/>
              </w:rPr>
            </w:pPr>
            <w:r>
              <w:rPr>
                <w:rFonts w:cs="Arial"/>
                <w:sz w:val="16"/>
                <w:szCs w:val="16"/>
              </w:rPr>
              <w:t xml:space="preserve">Email: </w:t>
            </w:r>
            <w:r>
              <w:rPr>
                <w:rFonts w:cs="Tahoma" w:ascii="Tahoma" w:hAnsi="Tahoma"/>
                <w:b/>
                <w:color w:val="800080"/>
                <w:sz w:val="16"/>
                <w:szCs w:val="16"/>
                <w:lang w:val="en-GB" w:eastAsia="ru-RU"/>
              </w:rPr>
              <w:t>oficier@bigmir.n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eastAsia="Arial"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380 50 6480830</w:t>
            </w:r>
            <w:r>
              <w:rPr>
                <w:rFonts w:cs="Arial"/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9_1489798942"/>
            <w:bookmarkStart w:id="107" w:name="__Fieldmark__129_148979894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0_1489798942"/>
            <w:bookmarkStart w:id="109" w:name="__Fieldmark__130_148979894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5_1489798942"/>
            <w:bookmarkStart w:id="111" w:name="__Fieldmark__135_148979894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TBC     </w:t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489798942"/>
            <w:bookmarkStart w:id="113" w:name="__Fieldmark__142_148979894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3_1489798942"/>
            <w:bookmarkStart w:id="115" w:name="__Fieldmark__143_148979894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5_1489798942"/>
            <w:bookmarkStart w:id="117" w:name="__Fieldmark__145_148979894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9_1489798942"/>
            <w:bookmarkStart w:id="119" w:name="__Fieldmark__149_148979894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ion deputy director/TBI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00 Euros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color w:val="003366"/>
                <w:sz w:val="18"/>
                <w:lang w:val="en-GB"/>
              </w:rPr>
              <w:t>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tel 2-3 star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rFonts w:cs="Arial"/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2_1489798942"/>
            <w:bookmarkStart w:id="121" w:name="__Fieldmark__162_148979894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2" w:name="__Fieldmark__163_1489798942"/>
            <w:bookmarkStart w:id="123" w:name="__Fieldmark__163_1489798942"/>
            <w:bookmarkEnd w:id="123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lang w:val="en-US" w:eastAsia="en-US"/>
              </w:rPr>
              <w:instrText xml:space="preserve"> FORMCHECKBOX </w:instrText>
            </w:r>
            <w:r>
              <w:rPr>
                <w:b/>
                <w:lang w:val="en-US" w:eastAsia="en-US"/>
              </w:rPr>
              <w:fldChar w:fldCharType="separate"/>
            </w:r>
            <w:bookmarkStart w:id="124" w:name="__Fieldmark__164_1489798942"/>
            <w:bookmarkStart w:id="125" w:name="__Fieldmark__164_1489798942"/>
            <w:bookmarkEnd w:id="125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65_1489798942"/>
            <w:bookmarkStart w:id="127" w:name="__Fieldmark__165_148979894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666699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On the first apply first accepted basi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8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all competition flights, 2 sets of competition map, morning coffee, 4 tickets for Opening Ceremony and Good Bye Party, pilots gift ki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color w:val="800080"/>
                <w:sz w:val="18"/>
                <w:lang w:val="en-US"/>
              </w:rPr>
              <w:t>For the first applied lady-pilot per country the entry fee is refundable</w:t>
            </w:r>
            <w:r>
              <w:rPr>
                <w:rFonts w:cs="Arial"/>
                <w:b/>
                <w:sz w:val="18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8_1489798942"/>
            <w:bookmarkStart w:id="129" w:name="__Fieldmark__178_148979894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9_1489798942"/>
            <w:bookmarkStart w:id="131" w:name="__Fieldmark__179_148979894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0_1489798942"/>
            <w:bookmarkStart w:id="133" w:name="__Fieldmark__180_148979894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1_1489798942"/>
            <w:bookmarkStart w:id="135" w:name="__Fieldmark__181_148979894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2_1489798942"/>
            <w:bookmarkStart w:id="137" w:name="__Fieldmark__182_148979894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5_1489798942"/>
            <w:bookmarkStart w:id="139" w:name="__Fieldmark__185_148979894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7_1489798942"/>
            <w:bookmarkStart w:id="141" w:name="__Fieldmark__187_148979894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9_1489798942"/>
            <w:bookmarkStart w:id="143" w:name="__Fieldmark__189_148979894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1_1489798942"/>
            <w:bookmarkStart w:id="145" w:name="__Fieldmark__191_148979894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odosi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            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comentrioChar">
    <w:name w:val="Texto de comentário Char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odecomentrio">
    <w:name w:val="Texto de comentário"/>
    <w:basedOn w:val="Normal"/>
    <w:qFormat/>
    <w:pPr/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nikolaev@bigmir.ne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20:24:00Z</dcterms:created>
  <dc:creator>JC Weber</dc:creator>
  <dc:description/>
  <dc:language>en-US</dc:language>
  <cp:lastModifiedBy>Gabriela Slavec</cp:lastModifiedBy>
  <cp:lastPrinted>2011-12-13T08:12:00Z</cp:lastPrinted>
  <dcterms:modified xsi:type="dcterms:W3CDTF">2012-03-13T20:24:00Z</dcterms:modified>
  <cp:revision>2</cp:revision>
  <dc:subject/>
  <dc:title>Required Information</dc:title>
</cp:coreProperties>
</file>