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tart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ill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Sanc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pplication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rm,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pleas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read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he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following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documents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to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clarif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any</w:t>
      </w:r>
      <w:r>
        <w:rPr>
          <w:rFonts w:eastAsia="Arial"/>
          <w:i/>
          <w:sz w:val="18"/>
          <w:lang w:val="en-US"/>
        </w:rPr>
        <w:t xml:space="preserve"> </w:t>
      </w:r>
      <w:r>
        <w:rPr>
          <w:i/>
          <w:sz w:val="18"/>
          <w:lang w:val="en-US"/>
        </w:rPr>
        <w:t>issues: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irs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ategor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Procedure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1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porting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ode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-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Genera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ection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>
          <w:i/>
          <w:sz w:val="18"/>
        </w:rPr>
        <w:t>Protocol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AI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an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CIA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Sanctioned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Events</w:t>
      </w:r>
      <w:r>
        <w:rPr>
          <w:rFonts w:eastAsia="Arial"/>
          <w:i/>
          <w:sz w:val="18"/>
        </w:rPr>
        <w:t xml:space="preserve"> </w:t>
      </w:r>
    </w:p>
    <w:p>
      <w:pPr>
        <w:pStyle w:val="ListParagraph"/>
        <w:ind w:left="0" w:right="0" w:hanging="0"/>
        <w:rPr>
          <w:rFonts w:eastAsia="Arial"/>
          <w:i/>
          <w:i/>
          <w:sz w:val="18"/>
        </w:rPr>
      </w:pPr>
      <w:r>
        <w:rPr>
          <w:rFonts w:eastAsia="Arial"/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date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is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form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should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be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</w:t>
      </w:r>
      <w:r>
        <w:rPr>
          <w:rFonts w:eastAsia="Arial"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the</w:t>
      </w:r>
      <w:r>
        <w:rPr>
          <w:rFonts w:eastAsia="Arial"/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rFonts w:eastAsia="Arial"/>
          <w:i/>
          <w:sz w:val="18"/>
        </w:rPr>
        <w:t xml:space="preserve"> </w:t>
      </w:r>
      <w:r>
        <w:rPr>
          <w:i/>
          <w:sz w:val="18"/>
        </w:rPr>
        <w:t>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>Updated</w:t>
      </w:r>
      <w:r>
        <w:rPr>
          <w:rFonts w:eastAsia="Arial"/>
        </w:rPr>
        <w:t xml:space="preserve"> </w:t>
      </w:r>
      <w:r>
        <w:rPr/>
        <w:t>on:</w:t>
      </w:r>
      <w:r>
        <w:rPr>
          <w:rFonts w:eastAsia="Arial"/>
        </w:rPr>
        <w:t xml:space="preserve"> </w:t>
      </w:r>
      <w:r>
        <w:fldChar w:fldCharType="begin">
          <w:ffData>
            <w:name w:val="__Fieldmark__0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1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__Fieldmark__2_1596820748"/>
            <w:enabled/>
            <w:calcOnExit w:val="0"/>
            <w:textInput/>
          </w:ffData>
        </w:fldChar>
      </w:r>
      <w:r>
        <w:rPr>
          <w:b/>
          <w:bCs/>
          <w:rFonts w:eastAsia="Arial"/>
          <w:color w:val="000080"/>
          <w:lang w:val="en-US" w:eastAsia="en-US"/>
        </w:rPr>
        <w:instrText xml:space="preserve"> FORMTEXT </w:instrText>
      </w:r>
      <w:r>
        <w:rPr>
          <w:rFonts w:eastAsia="Arial"/>
          <w:b/>
          <w:bCs/>
          <w:color w:val="000080"/>
          <w:lang w:val="en-US" w:eastAsia="en-US"/>
        </w:rPr>
      </w:r>
      <w:r>
        <w:rPr>
          <w:b/>
          <w:bCs/>
          <w:rFonts w:eastAsia="Arial"/>
          <w:color w:val="000080"/>
          <w:lang w:val="en-US" w:eastAsia="en-US"/>
        </w:rPr>
        <w:fldChar w:fldCharType="separate"/>
      </w:r>
      <w:r>
        <w:rPr>
          <w:rFonts w:eastAsia="Arial"/>
          <w:b/>
          <w:bCs/>
          <w:color w:val="000080"/>
          <w:lang w:val="en-US" w:eastAsia="en-US"/>
        </w:rPr>
        <w:t>  </w:t>
      </w:r>
      <w:r>
        <w:rPr>
          <w:b/>
          <w:bCs/>
          <w:color w:val="000080"/>
          <w:lang w:val="en-US" w:eastAsia="en-US"/>
        </w:rPr>
        <w:t>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Title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 4. Stuttgart Linde Open – Gas Balloon Triathlon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location</w:t>
            </w:r>
          </w:p>
          <w:p>
            <w:pPr>
              <w:pStyle w:val="Normal"/>
              <w:spacing w:before="60" w:after="60"/>
              <w:rPr/>
            </w:pPr>
            <w:r>
              <w:rPr>
                <w:i/>
                <w:sz w:val="16"/>
                <w:lang w:val="en-GB"/>
              </w:rPr>
              <w:t>City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Region,</w:t>
            </w:r>
            <w:r>
              <w:rPr>
                <w:rFonts w:eastAsia="Arial"/>
                <w:i/>
                <w:sz w:val="16"/>
                <w:lang w:val="en-GB"/>
              </w:rPr>
              <w:t xml:space="preserve"> </w:t>
            </w:r>
            <w:r>
              <w:rPr>
                <w:i/>
                <w:sz w:val="16"/>
                <w:lang w:val="en-GB"/>
              </w:rPr>
              <w:t>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3366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>Stuttgart, Baden-Wuerttemberg, Germany, Europe  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3366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lang w:val="en-US" w:eastAsia="en-US"/>
              </w:rPr>
              <w:t>Event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dates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</w:t>
            </w: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Registration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Start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1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147739692"/>
            <w:bookmarkStart w:id="1" w:name="__Fieldmark__8_3147739692"/>
            <w:bookmarkEnd w:id="1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147739692"/>
            <w:bookmarkStart w:id="3" w:name="__Fieldmark__9_3147739692"/>
            <w:bookmarkEnd w:id="3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Briefing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10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1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05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12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  <w:t>12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3_3147739692"/>
            <w:bookmarkStart w:id="5" w:name="__Fieldmark__13_3147739692"/>
            <w:bookmarkEnd w:id="5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_3147739692"/>
            <w:bookmarkStart w:id="7" w:name="__Fieldmark__14_3147739692"/>
            <w:bookmarkEnd w:id="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3147739692"/>
            <w:bookmarkStart w:id="9" w:name="__Fieldmark__18_3147739692"/>
            <w:bookmarkEnd w:id="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3147739692"/>
            <w:bookmarkStart w:id="11" w:name="__Fieldmark__19_3147739692"/>
            <w:bookmarkEnd w:id="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Last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Competition</w:t>
            </w:r>
            <w:r>
              <w:rPr>
                <w:rFonts w:eastAsia="Arial"/>
                <w:lang w:val="en-GB"/>
              </w:rPr>
              <w:t xml:space="preserve"> </w:t>
            </w:r>
            <w:r>
              <w:rPr>
                <w:lang w:val="en-GB"/>
              </w:rPr>
              <w:t>Flight:</w:t>
            </w:r>
            <w:r>
              <w:rPr>
                <w:rFonts w:eastAsia="Arial"/>
                <w:lang w:val="en-GB"/>
              </w:rPr>
              <w:t xml:space="preserve">  </w:t>
            </w:r>
            <w:r>
              <w:rPr>
                <w:lang w:val="en-GB"/>
              </w:rPr>
              <w:tab/>
            </w:r>
            <w:r>
              <w:rPr>
                <w:rFonts w:eastAsia="Arial"/>
                <w:lang w:val="en-GB"/>
              </w:rPr>
              <w:t xml:space="preserve"> </w:t>
            </w:r>
            <w:r>
              <w:fldChar w:fldCharType="begin">
                <w:ffData>
                  <w:name w:val="__Fieldmark__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3_3147739692"/>
            <w:bookmarkStart w:id="13" w:name="__Fieldmark__23_3147739692"/>
            <w:bookmarkEnd w:id="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24_3147739692"/>
            <w:bookmarkStart w:id="15" w:name="__Fieldmark__24_3147739692"/>
            <w:bookmarkEnd w:id="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Closing</w:t>
            </w:r>
            <w:r>
              <w:rPr>
                <w:rFonts w:eastAsia="Arial" w:cs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Ceremony</w:t>
            </w:r>
            <w:r>
              <w:rPr>
                <w:rFonts w:cs="Times New Roman"/>
                <w:b w:val="false"/>
                <w:bCs w:val="false"/>
                <w:sz w:val="20"/>
              </w:rPr>
              <w:t>:</w:t>
            </w:r>
            <w:r>
              <w:rPr>
                <w:rFonts w:eastAsia="Arial"/>
              </w:rPr>
              <w:t xml:space="preserve">  </w:t>
            </w:r>
            <w:r>
              <w:rPr/>
              <w:tab/>
              <w:tab/>
            </w: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__Fieldmark__25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6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</w:t>
            </w:r>
            <w:r>
              <w:rPr>
                <w:bCs w:val="false"/>
                <w:color w:val="000080"/>
                <w:lang w:val="en-US" w:eastAsia="en-US"/>
              </w:rPr>
              <w:t>??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__Fieldmark__27_1596820748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separate"/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  <w:t> ????</w:t>
            </w:r>
            <w:r>
              <w:rPr>
                <w:rFonts w:eastAsia="Arial"/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rFonts w:eastAsia="Arial"/>
                <w:color w:val="000080"/>
                <w:lang w:val="en-US" w:eastAsia="en-US"/>
              </w:rPr>
              <w:fldChar w:fldCharType="end"/>
            </w:r>
            <w:r>
              <w:rPr>
                <w:rFonts w:eastAsia="Arial"/>
                <w:b w:val="false"/>
                <w:bCs w:val="false"/>
                <w:color w:val="000080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8_3147739692"/>
            <w:bookmarkStart w:id="17" w:name="__Fieldmark__28_3147739692"/>
            <w:bookmarkEnd w:id="17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AM</w:t>
            </w:r>
            <w:r>
              <w:rPr>
                <w:rFonts w:eastAsia="Arial"/>
                <w:b w:val="false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3147739692"/>
            <w:bookmarkStart w:id="19" w:name="__Fieldmark__29_3147739692"/>
            <w:bookmarkEnd w:id="19"/>
            <w:r>
              <w:rPr/>
            </w:r>
            <w:r>
              <w:rPr/>
              <w:fldChar w:fldCharType="end"/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submitted</w:t>
            </w:r>
            <w:r>
              <w:rPr>
                <w:rFonts w:eastAsia="Arial" w:cs="Arial"/>
                <w:b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t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(dd/mm/yy)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3147739692"/>
            <w:bookmarkStart w:id="21" w:name="__Fieldmark__35_314773969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6_3147739692"/>
            <w:bookmarkStart w:id="23" w:name="__Fieldmark__36_314773969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X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Ho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7_3147739692"/>
            <w:bookmarkStart w:id="25" w:name="__Fieldmark__37_314773969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8_3147739692"/>
            <w:bookmarkStart w:id="27" w:name="__Fieldmark__38_314773969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ord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9_3147739692"/>
            <w:bookmarkStart w:id="29" w:name="__Fieldmark__39_314773969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G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0_3147739692"/>
            <w:bookmarkStart w:id="31" w:name="__Fieldmark__40_3147739692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Rosi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1_3147739692"/>
            <w:bookmarkStart w:id="33" w:name="__Fieldmark__41_3147739692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3147739692"/>
            <w:bookmarkStart w:id="35" w:name="__Fieldmark__42_3147739692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inental/Reg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3147739692"/>
            <w:bookmarkStart w:id="37" w:name="__Fieldmark__43_3147739692"/>
            <w:bookmarkEnd w:id="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atego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ter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3147739692"/>
            <w:bookmarkStart w:id="39" w:name="__Fieldmark__44_3147739692"/>
            <w:bookmarkEnd w:id="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orl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3147739692"/>
            <w:bookmarkStart w:id="41" w:name="__Fieldmark__45_3147739692"/>
            <w:bookmarkEnd w:id="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port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3147739692"/>
            <w:bookmarkStart w:id="43" w:name="__Fieldmark__46_3147739692"/>
            <w:bookmarkEnd w:id="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irs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tro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–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Deutscher Aeroclub e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.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Uwe SCHNEIDE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chnengel@web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  <w:t>Phone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et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2_3147739692"/>
            <w:bookmarkStart w:id="45" w:name="__Fieldmark__52_3147739692"/>
            <w:bookmarkEnd w:id="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_3147739692"/>
            <w:bookmarkStart w:id="47" w:name="__Fieldmark__53_3147739692"/>
            <w:bookmarkEnd w:id="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4_3147739692"/>
            <w:bookmarkStart w:id="49" w:name="__Fieldmark__54_3147739692"/>
            <w:bookmarkEnd w:id="4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58_3147739692"/>
            <w:bookmarkStart w:id="51" w:name="__Fieldmark__58_3147739692"/>
            <w:bookmarkEnd w:id="5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ubmitt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2_3147739692"/>
            <w:bookmarkStart w:id="53" w:name="__Fieldmark__62_3147739692"/>
            <w:bookmarkEnd w:id="5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3_3147739692"/>
            <w:bookmarkStart w:id="55" w:name="__Fieldmark__63_3147739692"/>
            <w:bookmarkEnd w:id="5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67_3147739692"/>
            <w:bookmarkStart w:id="57" w:name="__Fieldmark__67_3147739692"/>
            <w:bookmarkEnd w:id="5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uthor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how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_3147739692"/>
            <w:bookmarkStart w:id="59" w:name="__Fieldmark__71_3147739692"/>
            <w:bookmarkEnd w:id="5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_3147739692"/>
            <w:bookmarkStart w:id="61" w:name="__Fieldmark__72_3147739692"/>
            <w:bookmarkEnd w:id="6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ogo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3_3147739692"/>
            <w:bookmarkStart w:id="63" w:name="__Fieldmark__73_3147739692"/>
            <w:bookmarkEnd w:id="6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gr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4_3147739692"/>
            <w:bookmarkStart w:id="65" w:name="__Fieldmark__74_3147739692"/>
            <w:bookmarkEnd w:id="6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</w:t>
            </w:r>
            <w:r>
              <w:rPr>
                <w:rFonts w:cs="Arial"/>
                <w:sz w:val="18"/>
                <w:lang w:val="en-GB" w:eastAsia="en-US"/>
              </w:rPr>
              <w:t>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ocu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5_3147739692"/>
            <w:bookmarkStart w:id="67" w:name="__Fieldmark__75_3147739692"/>
            <w:bookmarkEnd w:id="6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ther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ebsit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gree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yme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mount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>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wis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ranc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i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Return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ul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Recei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heck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b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rtes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3_3147739692"/>
            <w:bookmarkStart w:id="69" w:name="__Fieldmark__103_3147739692"/>
            <w:bookmarkEnd w:id="6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4_3147739692"/>
            <w:bookmarkStart w:id="71" w:name="__Fieldmark__104_3147739692"/>
            <w:bookmarkEnd w:id="7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esident: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8_3147739692"/>
            <w:bookmarkStart w:id="73" w:name="__Fieldmark__108_3147739692"/>
            <w:bookmarkEnd w:id="7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9_3147739692"/>
            <w:bookmarkStart w:id="75" w:name="__Fieldmark__109_3147739692"/>
            <w:bookmarkEnd w:id="7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mark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We are afraid that we have no budget for covering travel expenses of officials. But everybody ist inveted to attend the even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nc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14_3147739692"/>
            <w:bookmarkStart w:id="77" w:name="__Fieldmark__114_3147739692"/>
            <w:bookmarkEnd w:id="7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5_3147739692"/>
            <w:bookmarkStart w:id="79" w:name="__Fieldmark__115_3147739692"/>
            <w:bookmarkEnd w:id="7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9_3147739692"/>
            <w:bookmarkStart w:id="81" w:name="__Fieldmark__119_3147739692"/>
            <w:bookmarkEnd w:id="8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20_3147739692"/>
            <w:bookmarkStart w:id="83" w:name="__Fieldmark__120_3147739692"/>
            <w:bookmarkEnd w:id="8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lub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/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nt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Ballonsportgruppe Stuttgart e.V.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ntac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Volker LÖSCHHORN (Loeschho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)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</w:t>
            </w:r>
            <w:r>
              <w:rPr>
                <w:rFonts w:eastAsia="Arial" w:cs="Arial"/>
                <w:sz w:val="18"/>
                <w:lang w:val="en-GB" w:eastAsia="en-US"/>
              </w:rPr>
              <w:t>’</w:t>
            </w:r>
            <w:r>
              <w:rPr>
                <w:rFonts w:cs="Arial"/>
                <w:sz w:val="18"/>
                <w:lang w:val="en-GB" w:eastAsia="en-US"/>
              </w:rPr>
              <w:t>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viou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ai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ev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Linde-Wasen-Cup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99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07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br/>
              <w:t>2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Coupe Aéronautique Gordon Bennet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3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Stuttgart Linde Open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0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-2011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4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>5)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mm/y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osta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rachetweg 10, 70619 STUTTGART, GERMANY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+</w:t>
            </w:r>
            <w:r>
              <w:fldChar w:fldCharType="begin">
                <w:ffData>
                  <w:name w:val="__Fieldmark__1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4771244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mail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-orga@ballon-stuttgar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lo2012.ballon-stuttgart.de, ballon-stuttgart.de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esid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54_3147739692"/>
            <w:bookmarkStart w:id="85" w:name="__Fieldmark__154_3147739692"/>
            <w:bookmarkEnd w:id="8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th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57_3147739692"/>
            <w:bookmarkStart w:id="87" w:name="__Fieldmark__157_3147739692"/>
            <w:bookmarkEnd w:id="8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58_3147739692"/>
            <w:bookmarkStart w:id="89" w:name="__Fieldmark__158_3147739692"/>
            <w:bookmarkEnd w:id="8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 LÖSCHHORN (LOESCHHORN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60_3147739692"/>
            <w:bookmarkStart w:id="91" w:name="__Fieldmark__160_3147739692"/>
            <w:bookmarkEnd w:id="9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pr@ballon-stuttgart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+</w:t>
            </w:r>
            <w:r>
              <w:fldChar w:fldCharType="begin">
                <w:ffData>
                  <w:name w:val="__Fieldmark__1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Open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, Cannstatter Wasen, Launchfield Sattelplatz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Ceremony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Loc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1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I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toco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ocu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wil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llow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</w:rPr>
              <w:t>Event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izes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ffere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nd</w:t>
            </w:r>
            <w:r>
              <w:rPr>
                <w:rFonts w:eastAsia="Aria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st place 3 bottles of wine, 2nd place 2 bottles, 3rd place 1 bott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u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dmiss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Visa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fer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l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ustom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learance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los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j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br/>
              <w:t>direc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oc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aunchfield of Ballonsportgruppe Stuttgart e.V.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ographic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os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ent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ompetitio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map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cilitie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Tent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all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c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48.791 N 9.223 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mountai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akes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City, hilly, SW Black Forest, E Swabian Alp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(open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ield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wood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rea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rming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rop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cattle)</w:t>
            </w:r>
            <w:r>
              <w:rPr>
                <w:rFonts w:cs="Arial"/>
                <w:sz w:val="18"/>
                <w:lang w:val="en-GB" w:eastAsia="en-US"/>
              </w:rPr>
              <w:t>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irspa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tructur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OTA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ligh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1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European Airspace Regulati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s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Z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xpected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mens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ba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P,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km)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>north/south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>east/west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19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__Fieldmark__19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e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ltitu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: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FL 095 within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Driv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f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han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spe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mitations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International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Drive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>’</w:t>
            </w:r>
            <w:r>
              <w:rPr>
                <w:rFonts w:cs="Arial"/>
                <w:i/>
                <w:sz w:val="16"/>
                <w:lang w:val="en-GB" w:eastAsia="en-US"/>
              </w:rPr>
              <w:t>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icenc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required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Left hand, Environmental badge obligatory for green zones – Stuttgart is one of the cities that has one, see www.umwelt-plakett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oa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etwork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eteorolog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xpecte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or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period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f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th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Wea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</w:r>
            <w:r>
              <w:fldChar w:fldCharType="begin">
                <w:ffData>
                  <w:name w:val="__Fieldmark__1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n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(spe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ions)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all directions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emperatur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</w:r>
            <w:r>
              <w:fldChar w:fldCharType="begin">
                <w:ffData>
                  <w:name w:val="__Fieldmark__2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5-25°C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unri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ns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im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o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ir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y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05:46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2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20:5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Venu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scrip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Brief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om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dia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entre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tent on launchfield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terne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nec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umts by all german mobile phone providers availlabl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o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ctivities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</w:r>
            <w:r>
              <w:fldChar w:fldCharType="begin">
                <w:ffData>
                  <w:name w:val="__Fieldmark__2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regular's table Friday evening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formation: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__Fieldmark__2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theoretical lesson Friday afternoon (optional)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2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dreas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213_3147739692"/>
            <w:bookmarkStart w:id="93" w:name="__Fieldmark__213_3147739692"/>
            <w:bookmarkEnd w:id="9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nmunz@online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711 760203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216_3147739692"/>
            <w:bookmarkStart w:id="95" w:name="__Fieldmark__216_3147739692"/>
            <w:bookmarkEnd w:id="9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217_3147739692"/>
            <w:bookmarkStart w:id="97" w:name="__Fieldmark__217_3147739692"/>
            <w:bookmarkEnd w:id="9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pu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223_3147739692"/>
            <w:bookmarkStart w:id="99" w:name="__Fieldmark__223_3147739692"/>
            <w:bookmarkEnd w:id="9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226_3147739692"/>
            <w:bookmarkStart w:id="101" w:name="__Fieldmark__226_3147739692"/>
            <w:bookmarkEnd w:id="10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227_3147739692"/>
            <w:bookmarkStart w:id="103" w:name="__Fieldmark__227_3147739692"/>
            <w:bookmarkEnd w:id="10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2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artin Laquai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233_3147739692"/>
            <w:bookmarkStart w:id="105" w:name="__Fieldmark__233_3147739692"/>
            <w:bookmarkEnd w:id="10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laquai@yahoo.de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Phone:</w:t>
            </w:r>
            <w:r>
              <w:rPr>
                <w:rFonts w:eastAsia="Arial"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__Fieldmark__2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+49 177 1642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91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236_3147739692"/>
            <w:bookmarkStart w:id="107" w:name="__Fieldmark__236_3147739692"/>
            <w:bookmarkEnd w:id="10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237_3147739692"/>
            <w:bookmarkStart w:id="109" w:name="__Fieldmark__237_3147739692"/>
            <w:bookmarkEnd w:id="10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3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24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243_3147739692"/>
            <w:bookmarkStart w:id="111" w:name="__Fieldmark__243_3147739692"/>
            <w:bookmarkEnd w:id="11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247_3147739692"/>
            <w:bookmarkStart w:id="113" w:name="__Fieldmark__247_3147739692"/>
            <w:bookmarkEnd w:id="11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pos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Ju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a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least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Johann “Hans” FÜRSTNER (FUERSTNER)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2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Mike MEINL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4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5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>6.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257_3147739692"/>
            <w:bookmarkStart w:id="115" w:name="__Fieldmark__257_3147739692"/>
            <w:bookmarkEnd w:id="11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Volker LÖSCHHORN 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C</w:t>
            </w:r>
            <w:r>
              <w:rPr>
                <w:rFonts w:cs="Arial"/>
                <w:sz w:val="18"/>
                <w:lang w:val="en-GB"/>
              </w:rPr>
              <w:t>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261_3147739692"/>
            <w:bookmarkStart w:id="117" w:name="__Fieldmark__261_3147739692"/>
            <w:bookmarkEnd w:id="11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volker@loeschhorn.nam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265_3147739692"/>
            <w:bookmarkStart w:id="119" w:name="__Fieldmark__265_3147739692"/>
            <w:bookmarkEnd w:id="11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echnic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uppo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fic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Albrecht MUNZ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>Countr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Germany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269_3147739692"/>
            <w:bookmarkStart w:id="121" w:name="__Fieldmark__269_3147739692"/>
            <w:bookmarkEnd w:id="12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V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tached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albrecht.munz@t-online.de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lang w:val="en-US" w:eastAsia="en-US"/>
              </w:rPr>
              <w:t>Scoring</w:t>
            </w:r>
            <w:r>
              <w:rPr>
                <w:rFonts w:eastAsia="Arial"/>
                <w:b w:val="false"/>
                <w:lang w:val="en-US" w:eastAsia="en-US"/>
              </w:rPr>
              <w:t xml:space="preserve"> </w:t>
            </w:r>
            <w:r>
              <w:rPr>
                <w:b w:val="false"/>
                <w:lang w:val="en-US" w:eastAsia="en-US"/>
              </w:rPr>
              <w:t>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oring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gram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velope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Emai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ownloa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7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7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7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7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Travel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&amp;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ccommodation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arrangements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for</w:t>
            </w:r>
            <w:r>
              <w:rPr>
                <w:rFonts w:eastAsia="Arial"/>
                <w:b w:val="false"/>
                <w:bCs w:val="false"/>
                <w:lang w:val="en-US" w:eastAsia="en-US"/>
              </w:rPr>
              <w:t xml:space="preserve"> </w:t>
            </w:r>
            <w:r>
              <w:rPr>
                <w:b w:val="false"/>
                <w:bCs w:val="false"/>
                <w:lang w:val="en-US" w:eastAsia="en-US"/>
              </w:rPr>
              <w:t>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rave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llowan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8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Vehicle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</w:r>
            <w:r>
              <w:fldChar w:fldCharType="begin">
                <w:ffData>
                  <w:name w:val="__Fieldmark__28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(type):</w:t>
              <w:tab/>
            </w:r>
            <w:r>
              <w:fldChar w:fldCharType="begin">
                <w:ffData>
                  <w:name w:val="__Fieldmark__28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Me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rovided:</w:t>
              <w:tab/>
              <w:tab/>
            </w:r>
            <w:r>
              <w:fldChar w:fldCharType="begin">
                <w:ffData>
                  <w:name w:val="__Fieldmark__28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8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vided</w:t>
              <w:br/>
              <w:t>&amp;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vere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28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i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Displa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ublic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iabili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rganiser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&amp;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ficial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grou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isk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bserv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n-boar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29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hold-harmles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aus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294_3147739692"/>
            <w:bookmarkStart w:id="123" w:name="__Fieldmark__294_3147739692"/>
            <w:bookmarkEnd w:id="12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295_3147739692"/>
            <w:bookmarkStart w:id="125" w:name="__Fieldmark__295_3147739692"/>
            <w:bookmarkEnd w:id="12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rganise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wil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pec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h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AI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vironment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d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296_3147739692"/>
            <w:bookmarkStart w:id="127" w:name="__Fieldmark__296_3147739692"/>
            <w:bookmarkEnd w:id="12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Yes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297_3147739692"/>
            <w:bookmarkStart w:id="129" w:name="__Fieldmark__297_3147739692"/>
            <w:bookmarkEnd w:id="12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o</w:t>
            </w:r>
            <w:r>
              <w:rPr>
                <w:rFonts w:eastAsia="Arial" w:cs="Arial"/>
                <w:sz w:val="18"/>
                <w:lang w:val="en-GB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trave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rrangement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29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29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quipmen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rent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w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nt-A-Ca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vailabl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n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arrangement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o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meals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travel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allowance,</w:t>
            </w:r>
            <w:r>
              <w:rPr>
                <w:rFonts w:eastAsia="Arial" w:cs="Arial"/>
                <w:i/>
                <w:sz w:val="16"/>
                <w:lang w:val="en-GB"/>
              </w:rPr>
              <w:t xml:space="preserve"> </w:t>
            </w:r>
            <w:r>
              <w:rPr>
                <w:rFonts w:cs="Arial"/>
                <w:i/>
                <w:sz w:val="16"/>
                <w:lang w:val="en-GB"/>
              </w:rPr>
              <w:t>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0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Cambria Math" w:hAnsi="Cambria Math" w:cs="Cambria Math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__Fieldmark__30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Cambria Math"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eastAsia="Cambria Math"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/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</w:t>
            </w:r>
            <w:r>
              <w:rPr>
                <w:rFonts w:eastAsia="Arial" w:cs="Arial"/>
                <w:b/>
                <w:bCs/>
                <w:sz w:val="24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val="en-GB" w:eastAsia="en-US"/>
              </w:rPr>
              <w:t>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Maximum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eligibl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umb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or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/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1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losing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1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1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round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2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Addition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invitation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ligibili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Registra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s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fax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email,</w:t>
            </w:r>
            <w:r>
              <w:rPr>
                <w:rFonts w:eastAsia="Arial"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i/>
                <w:sz w:val="16"/>
                <w:lang w:val="en-GB" w:eastAsia="en-US"/>
              </w:rPr>
              <w:t>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2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mount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700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     </w:t>
            </w:r>
            <w:r>
              <w:rPr>
                <w:rFonts w:cs="Arial"/>
                <w:sz w:val="18"/>
                <w:lang w:val="en-GB"/>
              </w:rPr>
              <w:t>Currenc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Wha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clud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2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Hydrogen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etho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of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pay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329_3147739692"/>
            <w:bookmarkStart w:id="131" w:name="__Fieldmark__329_3147739692"/>
            <w:bookmarkEnd w:id="13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Money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rder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330_3147739692"/>
            <w:bookmarkStart w:id="133" w:name="__Fieldmark__330_3147739692"/>
            <w:bookmarkEnd w:id="13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heque</w:t>
            </w:r>
            <w:r>
              <w:rPr>
                <w:rFonts w:eastAsia="Arial"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331_3147739692"/>
            <w:bookmarkStart w:id="135" w:name="__Fieldmark__331_3147739692"/>
            <w:bookmarkEnd w:id="13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332_3147739692"/>
            <w:bookmarkStart w:id="137" w:name="__Fieldmark__332_3147739692"/>
            <w:bookmarkEnd w:id="13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redi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ard</w:t>
            </w:r>
            <w:r>
              <w:rPr>
                <w:rFonts w:eastAsia="Arial"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333_3147739692"/>
            <w:bookmarkStart w:id="139" w:name="__Fieldmark__333_3147739692"/>
            <w:bookmarkEnd w:id="139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3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  <w:br/>
              <w:t>and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336_3147739692"/>
            <w:bookmarkStart w:id="141" w:name="__Fieldmark__336_3147739692"/>
            <w:bookmarkEnd w:id="141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hird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rty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338_3147739692"/>
            <w:bookmarkStart w:id="143" w:name="__Fieldmark__338_3147739692"/>
            <w:bookmarkEnd w:id="143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3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340_3147739692"/>
            <w:bookmarkStart w:id="145" w:name="__Fieldmark__340_3147739692"/>
            <w:bookmarkEnd w:id="145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CSL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4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342_3147739692"/>
            <w:bookmarkStart w:id="147" w:name="__Fieldmark__342_3147739692"/>
            <w:bookmarkEnd w:id="147"/>
            <w:r>
              <w:rPr/>
            </w:r>
            <w:r>
              <w:rPr/>
              <w:fldChar w:fldCharType="end"/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ther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4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eastAsia="Arial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ote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quipmen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safety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4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General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lac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4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5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5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Extra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flight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eeded:</w:t>
              <w:br/>
              <w:t>Dat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5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36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363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map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Scal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4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eastAsia="Arial"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DATUM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5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rid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  <w:tab/>
            </w:r>
            <w:r>
              <w:fldChar w:fldCharType="begin">
                <w:ffData>
                  <w:name w:val="__Fieldmark__366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size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  <w:tab/>
            </w:r>
            <w:r>
              <w:fldChar w:fldCharType="begin">
                <w:ffData>
                  <w:name w:val="__Fieldmark__367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information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ab/>
            </w:r>
            <w:r>
              <w:fldChar w:fldCharType="begin">
                <w:ffData>
                  <w:name w:val="__Fieldmark__368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lang w:val="en-US"/>
              </w:rPr>
              <w:t>GPS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i/>
                <w:sz w:val="18"/>
                <w:lang w:val="en-GB"/>
              </w:rPr>
              <w:t>All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GP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Logger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b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am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ype.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Fo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ategor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1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events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should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ee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minimum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quality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requirement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of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the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COH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(Chapter</w:t>
            </w:r>
            <w:r>
              <w:rPr>
                <w:rFonts w:eastAsia="Arial" w:cs="Arial"/>
                <w:i/>
                <w:sz w:val="18"/>
                <w:lang w:val="en-GB"/>
              </w:rPr>
              <w:t xml:space="preserve"> </w:t>
            </w:r>
            <w:r>
              <w:rPr>
                <w:rFonts w:cs="Arial"/>
                <w:i/>
                <w:sz w:val="18"/>
                <w:lang w:val="en-GB"/>
              </w:rPr>
              <w:t>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Typ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of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GPS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Logger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to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be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used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69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by pilot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etails: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370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ndowner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1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No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372_15968207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 w:cs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>page</w:t>
    </w:r>
    <w:r>
      <w:rPr>
        <w:rFonts w:eastAsia="Arial"/>
        <w:sz w:val="18"/>
        <w:lang w:val="fr-LU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t>of</w:t>
    </w:r>
    <w:r>
      <w:rPr>
        <w:rStyle w:val="PageNumber"/>
        <w:rFonts w:eastAsia="Arial"/>
        <w:sz w:val="18"/>
      </w:rPr>
      <w:t xml:space="preserve">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b/>
              <w:bCs/>
              <w:lang w:val="en-GB"/>
            </w:rPr>
            <w:t>FAI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Ballooning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b/>
              <w:bCs/>
              <w:lang w:val="en-GB"/>
            </w:rPr>
            <w:t>Event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Sanction</w:t>
          </w:r>
          <w:r>
            <w:rPr>
              <w:rFonts w:eastAsia="Arial"/>
              <w:b/>
              <w:bCs/>
              <w:lang w:val="en-GB"/>
            </w:rPr>
            <w:t xml:space="preserve"> </w:t>
          </w:r>
          <w:r>
            <w:rPr>
              <w:b/>
              <w:bCs/>
              <w:lang w:val="en-GB"/>
            </w:rPr>
            <w:t>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2z0">
    <w:name w:val="WW8Num2z0"/>
    <w:qFormat/>
    <w:rPr>
      <w:rFonts w:ascii="Arial" w:hAnsi="Aria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JC Weber</dc:creator>
  <dc:description/>
  <dc:language>en-US</dc:language>
  <cp:lastModifiedBy>Alex Nagorski</cp:lastModifiedBy>
  <cp:lastPrinted>2003-12-16T15:44:00Z</cp:lastPrinted>
  <dcterms:modified xsi:type="dcterms:W3CDTF">2008-10-21T19:48:00Z</dcterms:modified>
  <cp:revision>4</cp:revision>
  <dc:subject/>
  <dc:title>Required Information</dc:title>
</cp:coreProperties>
</file>