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04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nd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 FAI Women's European Hot Air 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Frankenthal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7</w:t>
            </w:r>
            <w:r>
              <w:rPr>
                <w:bCs w:val="false"/>
                <w:lang w:val="en-US" w:eastAsia="en-US"/>
              </w:rPr>
              <w:t>/09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432119434"/>
            <w:bookmarkStart w:id="1" w:name="__Fieldmark__0_343211943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432119434"/>
            <w:bookmarkStart w:id="3" w:name="__Fieldmark__1_343211943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432119434"/>
            <w:bookmarkStart w:id="5" w:name="__Fieldmark__2_343211943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432119434"/>
            <w:bookmarkStart w:id="7" w:name="__Fieldmark__3_343211943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432119434"/>
            <w:bookmarkStart w:id="9" w:name="__Fieldmark__4_343211943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432119434"/>
            <w:bookmarkStart w:id="11" w:name="__Fieldmark__5_343211943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2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432119434"/>
            <w:bookmarkStart w:id="13" w:name="__Fieldmark__6_343211943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432119434"/>
            <w:bookmarkStart w:id="15" w:name="__Fieldmark__7_343211943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432119434"/>
            <w:bookmarkStart w:id="17" w:name="__Fieldmark__8_343211943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432119434"/>
            <w:bookmarkStart w:id="19" w:name="__Fieldmark__9_343211943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5_3432119434"/>
            <w:bookmarkStart w:id="21" w:name="__Fieldmark__15_343211943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6_3432119434"/>
            <w:bookmarkStart w:id="23" w:name="__Fieldmark__16_343211943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7_3432119434"/>
            <w:bookmarkStart w:id="25" w:name="__Fieldmark__17_343211943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8_3432119434"/>
            <w:bookmarkStart w:id="27" w:name="__Fieldmark__18_343211943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9_3432119434"/>
            <w:bookmarkStart w:id="29" w:name="__Fieldmark__19_343211943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20_3432119434"/>
            <w:bookmarkStart w:id="31" w:name="__Fieldmark__20_343211943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1_3432119434"/>
            <w:bookmarkStart w:id="33" w:name="__Fieldmark__21_343211943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2_3432119434"/>
            <w:bookmarkStart w:id="35" w:name="__Fieldmark__22_343211943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3_3432119434"/>
            <w:bookmarkStart w:id="37" w:name="__Fieldmark__23_343211943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4_3432119434"/>
            <w:bookmarkStart w:id="39" w:name="__Fieldmark__24_343211943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5_3432119434"/>
            <w:bookmarkStart w:id="41" w:name="__Fieldmark__25_343211943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6_3432119434"/>
            <w:bookmarkStart w:id="43" w:name="__Fieldmark__26_343211943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me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rman, Deutscher Aero Club ( DAeC 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.cia@dfsv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9-6403-7256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7_3432119434"/>
            <w:bookmarkStart w:id="45" w:name="__Fieldmark__27_343211943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8_3432119434"/>
            <w:bookmarkStart w:id="47" w:name="__Fieldmark__28_343211943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432119434"/>
            <w:bookmarkStart w:id="49" w:name="__Fieldmark__29_343211943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432119434"/>
            <w:bookmarkStart w:id="51" w:name="__Fieldmark__30_343211943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4_3432119434"/>
            <w:bookmarkStart w:id="53" w:name="__Fieldmark__34_343211943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432119434"/>
            <w:bookmarkStart w:id="55" w:name="__Fieldmark__35_343211943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432119434"/>
            <w:bookmarkStart w:id="57" w:name="__Fieldmark__39_343211943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3432119434"/>
            <w:bookmarkStart w:id="59" w:name="__Fieldmark__43_343211943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</w:t>
            </w:r>
            <w:r>
              <w:rPr>
                <w:rFonts w:cs="Arial"/>
                <w:sz w:val="18"/>
                <w:lang w:val="pt-BR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4_3432119434"/>
            <w:bookmarkStart w:id="61" w:name="__Fieldmark__44_343211943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5_3432119434"/>
            <w:bookmarkStart w:id="63" w:name="__Fieldmark__45_343211943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pt-BR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6_3432119434"/>
            <w:bookmarkStart w:id="65" w:name="__Fieldmark__46_343211943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pt-BR"/>
              </w:rPr>
              <w:t xml:space="preserve"> O</w:t>
            </w:r>
            <w:r>
              <w:rPr>
                <w:rFonts w:cs="Arial"/>
                <w:sz w:val="18"/>
                <w:lang w:val="pt-BR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7_3432119434"/>
            <w:bookmarkStart w:id="67" w:name="__Fieldmark__47_343211943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3432119434"/>
            <w:bookmarkStart w:id="69" w:name="__Fieldmark__71_343211943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3432119434"/>
            <w:bookmarkStart w:id="71" w:name="__Fieldmark__72_343211943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3432119434"/>
            <w:bookmarkStart w:id="73" w:name="__Fieldmark__76_343211943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3432119434"/>
            <w:bookmarkStart w:id="75" w:name="__Fieldmark__77_343211943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2_3432119434"/>
            <w:bookmarkStart w:id="77" w:name="__Fieldmark__82_343211943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3_3432119434"/>
            <w:bookmarkStart w:id="79" w:name="__Fieldmark__83_343211943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3432119434"/>
            <w:bookmarkStart w:id="81" w:name="__Fieldmark__84_343211943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3432119434"/>
            <w:bookmarkStart w:id="83" w:name="__Fieldmark__85_343211943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brina Handl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GE Women European Championship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, Birkenweg 18, 67227 Frankenthal, German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Women European Championship Alytus 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 National Championshi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 Ladies Cup Mainfonds</w:t>
            </w:r>
            <w:r>
              <w:rPr>
                <w:rFonts w:cs="Arial"/>
                <w:sz w:val="18"/>
                <w:lang w:val="en-GB"/>
              </w:rPr>
              <w:t xml:space="preserve">               mm/yy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olores Deimling, Birkenweg 18, 67227 Frankenthal, German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fr-LU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+49-6233-36020</w:t>
            </w:r>
            <w:r>
              <w:rPr>
                <w:rFonts w:cs="Arial"/>
                <w:sz w:val="18"/>
                <w:lang w:val="fr-LU"/>
              </w:rPr>
              <w:t xml:space="preserve">     </w:t>
            </w:r>
            <w:r>
              <w:rPr>
                <w:rFonts w:cs="Arial"/>
                <w:sz w:val="18"/>
                <w:lang w:val="fr-LU" w:eastAsia="en-US"/>
              </w:rPr>
              <w:t>Fax: ++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49-6233-</w:t>
            </w:r>
            <w:r>
              <w:rPr>
                <w:rFonts w:cs="Arial"/>
                <w:sz w:val="18"/>
                <w:lang w:val="fr-LU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3601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LU" w:eastAsia="en-US"/>
              </w:rPr>
            </w:pPr>
            <w:r>
              <w:rPr>
                <w:rFonts w:cs="Arial"/>
                <w:sz w:val="18"/>
                <w:lang w:val="fr-LU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info@dollyair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9_3432119434"/>
            <w:bookmarkStart w:id="85" w:name="__Fieldmark__99_343211943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02_3432119434"/>
            <w:bookmarkStart w:id="87" w:name="__Fieldmark__102_343211943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3_3432119434"/>
            <w:bookmarkStart w:id="89" w:name="__Fieldmark__103_343211943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4_3432119434"/>
            <w:bookmarkStart w:id="91" w:name="__Fieldmark__104_343211943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dthalle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-----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andard European Union entry procedur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/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Entry from outside EU; custom clearance at border crossing required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color w:val="FF0000"/>
                <w:sz w:val="32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Mannheim   1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Heidelberg   30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lang w:val="de-DE"/>
              </w:rPr>
            </w:pPr>
            <w:r>
              <w:rPr>
                <w:rFonts w:cs="Arial"/>
                <w:b/>
                <w:color w:val="000080"/>
                <w:sz w:val="18"/>
                <w:lang w:val="de-DE"/>
              </w:rPr>
              <w:t>Frankfurt      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hein valley, Place of German national championship 2008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sz w:val="18"/>
                <w:lang w:val="pt-BR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31’54.82” N    8°21’49.14” 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land on both sides of Rhein river, in E and W surrounded by mountains (approx. 500 m alt., but not in comp. area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rvested gras and crop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5 km 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5 km 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Right hand driving, speed limit with trailers 80 km/h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ually fine weather is expected in late summ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m/h W-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2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color w:val="0000FF"/>
                <w:sz w:val="18"/>
                <w:lang w:val="en-GB" w:eastAsia="en-US"/>
              </w:rPr>
              <w:t>06:58 – 19: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fr-LU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</w:t>
            </w:r>
            <w:r>
              <w:rPr>
                <w:rFonts w:cs="Arial"/>
                <w:sz w:val="18"/>
                <w:lang w:val="fr-LU" w:eastAsia="en-US"/>
              </w:rPr>
              <w:t>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15_3432119434"/>
            <w:bookmarkStart w:id="93" w:name="__Fieldmark__115_343211943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</w:t>
            </w:r>
            <w:r>
              <w:rPr>
                <w:rFonts w:cs="Arial"/>
                <w:color w:val="0000FF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color w:val="0000FF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6_3432119434"/>
            <w:bookmarkStart w:id="95" w:name="__Fieldmark__116_343211943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7_3432119434"/>
            <w:bookmarkStart w:id="97" w:name="__Fieldmark__117_343211943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2_3432119434"/>
            <w:bookmarkStart w:id="99" w:name="__Fieldmark__122_343211943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25_3432119434"/>
            <w:bookmarkStart w:id="101" w:name="__Fieldmark__125_343211943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26_3432119434"/>
            <w:bookmarkStart w:id="103" w:name="__Fieldmark__126_343211943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aus Hartman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0_3432119434"/>
            <w:bookmarkStart w:id="105" w:name="__Fieldmark__130_343211943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l.hartmann@web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49178/839119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1_3432119434"/>
            <w:bookmarkStart w:id="107" w:name="__Fieldmark__131_343211943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32_3432119434"/>
            <w:bookmarkStart w:id="109" w:name="__Fieldmark__132_343211943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7_3432119434"/>
            <w:bookmarkStart w:id="111" w:name="__Fieldmark__137_343211943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1_3432119434"/>
            <w:bookmarkStart w:id="113" w:name="__Fieldmark__141_343211943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50_3432119434"/>
            <w:bookmarkStart w:id="115" w:name="__Fieldmark__150_343211943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3_3432119434"/>
            <w:bookmarkStart w:id="117" w:name="__Fieldmark__153_343211943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cable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6_3432119434"/>
            <w:bookmarkStart w:id="119" w:name="__Fieldmark__156_343211943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0_3432119434"/>
            <w:bookmarkStart w:id="121" w:name="__Fieldmark__160_343211943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dB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000080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200€ for overseas officials, 100€ for continental Europe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nessesarry for the function</w:t>
            </w:r>
          </w:p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0080"/>
                <w:sz w:val="18"/>
                <w:szCs w:val="18"/>
                <w:lang w:val="en-US"/>
              </w:rPr>
              <w:t>Food and lodging will be provided for officials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7_3432119434"/>
            <w:bookmarkStart w:id="123" w:name="__Fieldmark__177_343211943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8_3432119434"/>
            <w:bookmarkStart w:id="125" w:name="__Fieldmark__178_343211943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9_3432119434"/>
            <w:bookmarkStart w:id="127" w:name="__Fieldmark__179_343211943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0_3432119434"/>
            <w:bookmarkStart w:id="129" w:name="__Fieldmark__180_343211943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A</w:t>
            </w:r>
            <w:r>
              <w:fldChar w:fldCharType="begin">
                <w:ffData>
                  <w:name w:val="Texto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nder investig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ossible special rate in Hotel Bauer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olores Deiml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szCs w:val="24"/>
                <w:lang w:val="en-GB" w:eastAsia="en-US"/>
              </w:rPr>
              <w:t>Morning coffee and buns. After evening flight dinner for all crew members is  included !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NACs according FAI list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rPr>
                <w:lang w:val="en-US"/>
              </w:rPr>
            </w:pPr>
            <w:r>
              <w:rPr>
                <w:b/>
                <w:color w:val="000080"/>
                <w:sz w:val="18"/>
                <w:szCs w:val="18"/>
                <w:lang w:val="en-US"/>
              </w:rPr>
              <w:t>According AXMER rules (50hours PIC</w:t>
            </w:r>
            <w:r>
              <w:rPr>
                <w:lang w:val="en-US"/>
              </w:rPr>
              <w:t>)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,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 for competition flights, set of maps, tickets for opening + prize giving awards ceremonies, + social event for all crew members,morning coffee, dinner, pilots and crew gift kit, Mayor invitat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92_3432119434"/>
            <w:bookmarkStart w:id="131" w:name="__Fieldmark__192_343211943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93_3432119434"/>
            <w:bookmarkStart w:id="133" w:name="__Fieldmark__193_343211943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94_3432119434"/>
            <w:bookmarkStart w:id="135" w:name="__Fieldmark__194_343211943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95_3432119434"/>
            <w:bookmarkStart w:id="137" w:name="__Fieldmark__195_343211943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6_3432119434"/>
            <w:bookmarkStart w:id="139" w:name="__Fieldmark__196_343211943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ind w:left="540" w:hanging="183"/>
              <w:jc w:val="both"/>
              <w:rPr>
                <w:rStyle w:val="Applestylespan"/>
                <w:color w:val="222222"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Style w:val="Applestylespan"/>
                <w:rFonts w:cs="Arial"/>
                <w:color w:val="222222"/>
                <w:sz w:val="18"/>
                <w:lang w:val="en-GB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9_3432119434"/>
            <w:bookmarkStart w:id="141" w:name="__Fieldmark__199_343211943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00_3432119434"/>
            <w:bookmarkStart w:id="143" w:name="__Fieldmark__200_343211943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201_3432119434"/>
            <w:bookmarkStart w:id="145" w:name="__Fieldmark__201_343211943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EU requirement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202_3432119434"/>
            <w:bookmarkStart w:id="147" w:name="__Fieldmark__202_343211943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LU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fr-LU" w:eastAsia="en-US"/>
              </w:rPr>
              <w:t>As per AX-M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Gehörlosen-Mensa Frankenth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0/90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map availabl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ither the Royaltek logger or CIA logger will be us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hing specials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stylespan">
    <w:name w:val="apple-style-span"/>
    <w:basedOn w:val="Carpredefinitoparagrafo"/>
    <w:qFormat/>
    <w:rPr/>
  </w:style>
  <w:style w:type="character" w:styleId="TestocommentoCarattere">
    <w:name w:val="Testo commento Carattere"/>
    <w:basedOn w:val="Carpredefinitoparagrafo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58:00Z</dcterms:created>
  <dc:creator>JC Weber</dc:creator>
  <dc:description/>
  <dc:language>en-US</dc:language>
  <cp:lastModifiedBy>Paolo</cp:lastModifiedBy>
  <cp:lastPrinted>2003-12-16T15:44:00Z</cp:lastPrinted>
  <dcterms:modified xsi:type="dcterms:W3CDTF">2011-04-21T13:58:00Z</dcterms:modified>
  <cp:revision>2</cp:revision>
  <dc:subject/>
  <dc:title>Required Information</dc:title>
</cp:coreProperties>
</file>