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 w:ascii="Baskerville" w:hAnsi="Baskerville"/>
                <w:bCs/>
                <w:color w:val="1B1A4C"/>
                <w:sz w:val="22"/>
                <w:szCs w:val="22"/>
                <w:lang w:bidi="fr-FR"/>
              </w:rPr>
              <w:t>20th FAI World Hot Air Balloon Championship 2012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Vichy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3540196688"/>
            <w:bookmarkStart w:id="1" w:name="__Fieldmark__3_3540196688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3540196688"/>
            <w:bookmarkStart w:id="3" w:name="__Fieldmark__4_3540196688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3540196688"/>
            <w:bookmarkStart w:id="5" w:name="__Fieldmark__5_3540196688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3540196688"/>
            <w:bookmarkStart w:id="7" w:name="__Fieldmark__6_3540196688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3540196688"/>
            <w:bookmarkStart w:id="9" w:name="__Fieldmark__7_3540196688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3540196688"/>
            <w:bookmarkStart w:id="11" w:name="__Fieldmark__8_3540196688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3540196688"/>
            <w:bookmarkStart w:id="13" w:name="__Fieldmark__9_3540196688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3540196688"/>
            <w:bookmarkStart w:id="15" w:name="__Fieldmark__10_3540196688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3540196688"/>
            <w:bookmarkStart w:id="17" w:name="__Fieldmark__11_3540196688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3540196688"/>
            <w:bookmarkStart w:id="19" w:name="__Fieldmark__12_3540196688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8_3540196688"/>
            <w:bookmarkStart w:id="21" w:name="__Fieldmark__18_3540196688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9_3540196688"/>
            <w:bookmarkStart w:id="23" w:name="__Fieldmark__19_3540196688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20_3540196688"/>
            <w:bookmarkStart w:id="25" w:name="__Fieldmark__20_3540196688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21_3540196688"/>
            <w:bookmarkStart w:id="27" w:name="__Fieldmark__21_3540196688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22_3540196688"/>
            <w:bookmarkStart w:id="29" w:name="__Fieldmark__22_3540196688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23_3540196688"/>
            <w:bookmarkStart w:id="31" w:name="__Fieldmark__23_3540196688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4_3540196688"/>
            <w:bookmarkStart w:id="33" w:name="__Fieldmark__24_3540196688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5_3540196688"/>
            <w:bookmarkStart w:id="35" w:name="__Fieldmark__25_3540196688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6_3540196688"/>
            <w:bookmarkStart w:id="37" w:name="__Fieldmark__26_3540196688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7_3540196688"/>
            <w:bookmarkStart w:id="39" w:name="__Fieldmark__27_3540196688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8_3540196688"/>
            <w:bookmarkStart w:id="41" w:name="__Fieldmark__28_3540196688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9_3540196688"/>
            <w:bookmarkStart w:id="43" w:name="__Fieldmark__29_3540196688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31_3540196688"/>
            <w:bookmarkStart w:id="45" w:name="__Fieldmark__31_3540196688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3540196688"/>
            <w:bookmarkStart w:id="47" w:name="__Fieldmark__32_3540196688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3_3540196688"/>
            <w:bookmarkStart w:id="49" w:name="__Fieldmark__33_3540196688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3540196688"/>
            <w:bookmarkStart w:id="51" w:name="__Fieldmark__37_3540196688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3540196688"/>
            <w:bookmarkStart w:id="53" w:name="__Fieldmark__41_3540196688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2_3540196688"/>
            <w:bookmarkStart w:id="55" w:name="__Fieldmark__42_3540196688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3540196688"/>
            <w:bookmarkStart w:id="57" w:name="__Fieldmark__46_3540196688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50_3540196688"/>
            <w:bookmarkStart w:id="59" w:name="__Fieldmark__50_3540196688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51_3540196688"/>
            <w:bookmarkStart w:id="61" w:name="__Fieldmark__51_3540196688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52_3540196688"/>
            <w:bookmarkStart w:id="63" w:name="__Fieldmark__52_3540196688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53_3540196688"/>
            <w:bookmarkStart w:id="65" w:name="__Fieldmark__53_3540196688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54_3540196688"/>
            <w:bookmarkStart w:id="67" w:name="__Fieldmark__54_3540196688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2_3540196688"/>
            <w:bookmarkStart w:id="69" w:name="__Fieldmark__82_3540196688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3_3540196688"/>
            <w:bookmarkStart w:id="71" w:name="__Fieldmark__83_3540196688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7_3540196688"/>
            <w:bookmarkStart w:id="73" w:name="__Fieldmark__87_3540196688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8_3540196688"/>
            <w:bookmarkStart w:id="75" w:name="__Fieldmark__88_3540196688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3_3540196688"/>
            <w:bookmarkStart w:id="77" w:name="__Fieldmark__93_3540196688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4_3540196688"/>
            <w:bookmarkStart w:id="79" w:name="__Fieldmark__94_3540196688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98_3540196688"/>
            <w:bookmarkStart w:id="81" w:name="__Fieldmark__98_3540196688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99_3540196688"/>
            <w:bookmarkStart w:id="83" w:name="__Fieldmark__99_3540196688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deration Francaise d’Aerost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fa@ffaerostation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1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 w:bidi="fr-FR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6"/>
                <w:lang w:val="en-GB" w:eastAsia="en-US" w:bidi="fr-FR"/>
              </w:rPr>
              <w:t>FAI EUROPEANS HAB CHAMPIONSHIP</w:t>
            </w:r>
            <w:r>
              <w:rPr>
                <w:rFonts w:cs="Arial"/>
                <w:sz w:val="18"/>
                <w:lang w:val="en-GB"/>
              </w:rPr>
              <w:t xml:space="preserve">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issac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onville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7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c et Senans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th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atellerault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15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 w:bidi="fr-FR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6"/>
                <w:lang w:val="en-GB" w:eastAsia="en-US" w:bidi="fr-FR"/>
              </w:rPr>
              <w:t>FAI WORLD HAB CHAMPIONSHIP</w:t>
            </w:r>
            <w:r>
              <w:rPr>
                <w:rFonts w:cs="Arial"/>
                <w:sz w:val="18"/>
                <w:lang w:val="en-GB"/>
              </w:rPr>
              <w:t xml:space="preserve">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atelleraul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147235620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147235620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fa@ffaerostation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ttp://www.ffaerostation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06_3540196688"/>
            <w:bookmarkStart w:id="85" w:name="__Fieldmark__106_3540196688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09_3540196688"/>
            <w:bookmarkStart w:id="87" w:name="__Fieldmark__109_3540196688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10_3540196688"/>
            <w:bookmarkStart w:id="89" w:name="__Fieldmark__110_3540196688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12_3540196688"/>
            <w:bookmarkStart w:id="91" w:name="__Fieldmark__112_3540196688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h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CLERMONT FERRAND-80km South West (1h)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YON-150km East (1h30)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IS-400km North-(4h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gh ways : Maxi 130 km/h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ads : Maxi 90 km/h (some part can be maxi 70 km/h)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wn and villages : Maxi 50 km/h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llow safety vest + triangle for the car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-3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:01 20:3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CELLIERES Eric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nce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49_3540196688"/>
            <w:bookmarkStart w:id="93" w:name="__Fieldmark__149_3540196688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FR"/>
              </w:rPr>
            </w:pPr>
            <w:r>
              <w:rPr>
                <w:rFonts w:cs="Arial"/>
                <w:sz w:val="18"/>
                <w:lang w:val="fr-FR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FR" w:eastAsia="en-US"/>
              </w:rPr>
              <w:t>eric.decellieres@free.fr</w:t>
            </w:r>
            <w:r>
              <w:rPr>
                <w:rFonts w:cs="Arial"/>
                <w:sz w:val="18"/>
                <w:lang w:val="fr-FR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FR" w:eastAsia="en-US"/>
              </w:rPr>
              <w:t>+3368511928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50_3540196688"/>
            <w:bookmarkStart w:id="95" w:name="__Fieldmark__150_3540196688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51_3540196688"/>
            <w:bookmarkStart w:id="97" w:name="__Fieldmark__151_3540196688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57_3540196688"/>
            <w:bookmarkStart w:id="99" w:name="__Fieldmark__157_3540196688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60_3540196688"/>
            <w:bookmarkStart w:id="101" w:name="__Fieldmark__160_3540196688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61_3540196688"/>
            <w:bookmarkStart w:id="103" w:name="__Fieldmark__161_3540196688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67_3540196688"/>
            <w:bookmarkStart w:id="105" w:name="__Fieldmark__167_3540196688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70_3540196688"/>
            <w:bookmarkStart w:id="107" w:name="__Fieldmark__170_3540196688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71_3540196688"/>
            <w:bookmarkStart w:id="109" w:name="__Fieldmark__171_3540196688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77_3540196688"/>
            <w:bookmarkStart w:id="111" w:name="__Fieldmark__177_3540196688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81_3540196688"/>
            <w:bookmarkStart w:id="113" w:name="__Fieldmark__181_3540196688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91_3540196688"/>
            <w:bookmarkStart w:id="115" w:name="__Fieldmark__191_3540196688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95_3540196688"/>
            <w:bookmarkStart w:id="117" w:name="__Fieldmark__195_3540196688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9_3540196688"/>
            <w:bookmarkStart w:id="119" w:name="__Fieldmark__199_3540196688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203_3540196688"/>
            <w:bookmarkStart w:id="121" w:name="__Fieldmark__203_3540196688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or key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218_3540196688"/>
            <w:bookmarkStart w:id="123" w:name="__Fieldmark__218_3540196688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219_3540196688"/>
            <w:bookmarkStart w:id="125" w:name="__Fieldmark__219_3540196688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20_3540196688"/>
            <w:bookmarkStart w:id="127" w:name="__Fieldmark__220_3540196688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21_3540196688"/>
            <w:bookmarkStart w:id="129" w:name="__Fieldmark__221_3540196688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2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Times New Roman" w:ascii="Cambria Math;Times New Roman" w:hAnsi="Cambria Math;Times New Roman"/>
                <w:color w:val="000080"/>
                <w:lang w:val="en-GB" w:eastAsia="en-US"/>
              </w:rPr>
              <w:fldChar w:fldCharType="end"/>
            </w:r>
            <w:r>
              <w:rPr>
                <w:rFonts w:cs="Cambria Math;Times New Roman" w:ascii="Cambria Math;Times New Roman" w:hAnsi="Cambria Math;Times New Roman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+ top 3 current medal hold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 xml:space="preserve">NACs at the date of invitation (December 2011)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per country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2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 w:bidi="fr-FR"/>
              </w:rPr>
              <w:t>Proportional number of competitors according to the ranking method in 5.6.2.2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tween 500 and 1000 € depending of accommodation option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basic 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, maps, meals, pilots pack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tion : different kind of accomodation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44_3540196688"/>
            <w:bookmarkStart w:id="131" w:name="__Fieldmark__244_3540196688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45_3540196688"/>
            <w:bookmarkStart w:id="133" w:name="__Fieldmark__245_3540196688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46_3540196688"/>
            <w:bookmarkStart w:id="135" w:name="__Fieldmark__246_3540196688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47_3540196688"/>
            <w:bookmarkStart w:id="137" w:name="__Fieldmark__247_3540196688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48_3540196688"/>
            <w:bookmarkStart w:id="139" w:name="__Fieldmark__248_3540196688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2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2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51_3540196688"/>
            <w:bookmarkStart w:id="141" w:name="__Fieldmark__251_3540196688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2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53_3540196688"/>
            <w:bookmarkStart w:id="143" w:name="__Fieldmark__253_3540196688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2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255_3540196688"/>
            <w:bookmarkStart w:id="145" w:name="__Fieldmark__255_3540196688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2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257_3540196688"/>
            <w:bookmarkStart w:id="147" w:name="__Fieldmark__257_3540196688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2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€ TBC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Quick release for balloon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h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 TBC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 TBC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2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bout 100cm x 70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2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/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recommendation of Scoring WG of CI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2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mission from landowner must be obtained before take off on private areas.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2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">
    <w:charset w:val="00"/>
    <w:family w:val="auto"/>
    <w:pitch w:val="variable"/>
  </w:font>
  <w:font w:name="Cambria Math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Baskerville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1:54:00Z</dcterms:created>
  <dc:creator>JC Weber</dc:creator>
  <dc:description/>
  <cp:keywords/>
  <dc:language>en-US</dc:language>
  <cp:lastModifiedBy>Martine Besnainou</cp:lastModifiedBy>
  <cp:lastPrinted>2003-12-16T15:44:00Z</cp:lastPrinted>
  <dcterms:modified xsi:type="dcterms:W3CDTF">2009-01-05T21:54:00Z</dcterms:modified>
  <cp:revision>2</cp:revision>
  <dc:subject/>
  <dc:title>Required Information</dc:title>
</cp:coreProperties>
</file>