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6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FAI JUNIOR WORLD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bCs/>
                <w:i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/>
              </w:rPr>
              <w:t>MARIJAMPOLE, LITHUAN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 xml:space="preserve">  </w:t>
            </w:r>
            <w:r>
              <w:rPr>
                <w:bCs w:val="false"/>
                <w:lang w:val="en-US" w:eastAsia="en-US"/>
              </w:rPr>
              <w:t>22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 12:00</w:t>
            </w:r>
            <w:r>
              <w:rPr>
                <w:b w:val="false"/>
                <w:lang w:val="en-US" w:eastAsia="en-US"/>
              </w:rPr>
              <w:t xml:space="preserve"> PM    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 xml:space="preserve">  </w:t>
            </w:r>
            <w:r>
              <w:rPr>
                <w:bCs w:val="false"/>
                <w:lang w:val="en-US" w:eastAsia="en-US"/>
              </w:rPr>
              <w:t>23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 1:00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23/05/12              </w:t>
            </w:r>
            <w:r>
              <w:rPr>
                <w:rFonts w:cs="Arial"/>
                <w:sz w:val="18"/>
                <w:lang w:val="en-GB" w:eastAsia="en-US"/>
              </w:rPr>
              <w:t xml:space="preserve">7:00 PM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 xml:space="preserve">Last Competition Flight: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26/05/12     </w:t>
            </w:r>
            <w:r>
              <w:rPr>
                <w:rFonts w:cs="Arial"/>
                <w:sz w:val="18"/>
                <w:lang w:val="en-GB" w:eastAsia="en-US"/>
              </w:rPr>
              <w:t xml:space="preserve">          7:00 PM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 xml:space="preserve">  </w:t>
            </w:r>
            <w:r>
              <w:rPr>
                <w:bCs w:val="false"/>
                <w:lang w:val="en-US" w:eastAsia="en-US"/>
              </w:rPr>
              <w:t>27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</w:t>
            </w:r>
            <w:r>
              <w:rPr>
                <w:b w:val="false"/>
                <w:lang w:val="en-US" w:eastAsia="en-US"/>
              </w:rPr>
              <w:t>11:00 A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fr-LU" w:eastAsia="en-US"/>
              </w:rPr>
              <w:t>Jean-Claude WEBER, Alex NAGORSK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26/02/12 by Gintaras Surku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 xml:space="preserve">AX – Hot Air Balloons 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FAI Category 1 – Junior World Championship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Aero Club of Lithuani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Robertas Kom</w:t>
            </w:r>
            <w:r>
              <w:rPr>
                <w:rFonts w:cs="Arial"/>
                <w:b/>
                <w:sz w:val="18"/>
                <w:lang w:val="lt-LT"/>
              </w:rPr>
              <w:t>ž</w:t>
            </w:r>
            <w:r>
              <w:rPr>
                <w:rFonts w:cs="Arial"/>
                <w:b/>
                <w:sz w:val="18"/>
                <w:lang w:val="en-GB"/>
              </w:rPr>
              <w:t xml:space="preserve">a </w:t>
            </w:r>
            <w:r>
              <w:rPr>
                <w:rFonts w:cs="Arial"/>
                <w:sz w:val="18"/>
                <w:lang w:val="en-GB"/>
              </w:rPr>
              <w:t xml:space="preserve"> 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obertas.komza@gmail.com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+370 6114764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11 </w:t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approved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briefing hall, official documents, programm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We have i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5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1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03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12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 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received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0" w:name="__Fieldmark__22_2784607860"/>
            <w:bookmarkStart w:id="1" w:name="__Fieldmark__22_2784607860"/>
            <w:bookmarkEnd w:id="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" w:name="__Fieldmark__23_2784607860"/>
            <w:bookmarkStart w:id="3" w:name="__Fieldmark__23_2784607860"/>
            <w:bookmarkEnd w:id="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" w:name="__Fieldmark__27_2784607860"/>
            <w:bookmarkStart w:id="5" w:name="__Fieldmark__27_2784607860"/>
            <w:bookmarkEnd w:id="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" w:name="__Fieldmark__28_2784607860"/>
            <w:bookmarkStart w:id="7" w:name="__Fieldmark__28_2784607860"/>
            <w:bookmarkEnd w:id="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" w:name="__Fieldmark__33_2784607860"/>
            <w:bookmarkStart w:id="9" w:name="__Fieldmark__33_2784607860"/>
            <w:bookmarkEnd w:id="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" w:name="__Fieldmark__34_2784607860"/>
            <w:bookmarkStart w:id="11" w:name="__Fieldmark__34_2784607860"/>
            <w:bookmarkEnd w:id="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" w:name="__Fieldmark__38_2784607860"/>
            <w:bookmarkStart w:id="13" w:name="__Fieldmark__38_2784607860"/>
            <w:bookmarkEnd w:id="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" w:name="__Fieldmark__39_2784607860"/>
            <w:bookmarkStart w:id="15" w:name="__Fieldmark__39_2784607860"/>
            <w:bookmarkEnd w:id="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0"/>
      </w:tblGrid>
      <w:tr>
        <w:trPr>
          <w:trHeight w:val="342" w:hRule="atLeast"/>
          <w:cantSplit w:val="true"/>
        </w:trPr>
        <w:tc>
          <w:tcPr>
            <w:tcW w:w="9790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Committee of Nemunaitis Hot Air Balloon Club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Event Manager Gintaras SURKU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@orobalionai.l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cs="Arial"/>
                <w:sz w:val="18"/>
                <w:lang w:val="en-US" w:eastAsia="en-US"/>
              </w:rPr>
              <w:t xml:space="preserve"> 1st Lithuanian championship, 1991, Kaun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2) International Hot AIr Balloon Competition “Dzukijos taure”, 1997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3) International Hot AIr Balloon Competition “Dzukijos taure”, 1999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4) International Hot AIr Balloon Competition “Zemaitijos didiku taure”, 2000, Telsiai</w:t>
            </w:r>
          </w:p>
          <w:p>
            <w:pPr>
              <w:pStyle w:val="Normal"/>
              <w:spacing w:lineRule="auto" w:line="360"/>
              <w:ind w:right="-250" w:hanging="0"/>
              <w:rPr/>
            </w:pPr>
            <w:r>
              <w:rPr>
                <w:rFonts w:cs="Arial"/>
                <w:sz w:val="18"/>
                <w:lang w:val="en-GB" w:eastAsia="en-US"/>
              </w:rPr>
              <w:t>5) International Hot AIr Balloon Competition “Dzukijos taure”, 2001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6) International Hot AIr Balloon Competition “Dzukijos taure”, 2003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7) “Gotlieb Blenk Race” 2003, Klaipe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8) “Gotlieb Blenk Race” 2004, Zarasa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 xml:space="preserve">9) 14th </w:t>
            </w:r>
            <w:r>
              <w:rPr>
                <w:rFonts w:cs="Arial"/>
                <w:sz w:val="18"/>
                <w:lang w:val="en-US" w:eastAsia="en-US"/>
              </w:rPr>
              <w:t>Lithuanian championship, 2006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10) “Gotlieb Blenk Race” 2006, Nida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1) International Hot Air Balloon relay-race “Mes skrisime į Lietuvą !” 2008, Poland – Lithuania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2) 1st FAI Women European Hot Air Balloon Championship, 2010, Lithuani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Vilniaus g. 15-4, LT-62112 Alytus, Lithuani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sz w:val="18"/>
                <w:lang w:val="en-GB" w:eastAsia="en-US"/>
              </w:rPr>
              <w:t>+370 650 56489</w:t>
            </w:r>
            <w:r>
              <w:rPr>
                <w:rFonts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370 315 53653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orld.junior.2012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www.worldjunior2012hab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Gintaras Surkus</w:t>
            </w:r>
            <w:r>
              <w:rPr>
                <w:rFonts w:cs="Arial"/>
                <w:sz w:val="18"/>
                <w:lang w:val="en-GB"/>
              </w:rPr>
              <w:t>,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sz w:val="18"/>
                <w:lang w:val="en-GB"/>
              </w:rPr>
              <w:t>gintaras@orobalionai.lt</w:t>
            </w:r>
            <w:r>
              <w:rPr>
                <w:rFonts w:cs="Arial"/>
                <w:sz w:val="18"/>
                <w:lang w:val="en-GB"/>
              </w:rPr>
              <w:t xml:space="preserve">    Phone: </w:t>
            </w:r>
            <w:r>
              <w:rPr>
                <w:rFonts w:cs="Arial"/>
                <w:b/>
                <w:sz w:val="18"/>
                <w:lang w:val="en-GB"/>
              </w:rPr>
              <w:t>+370 650 5648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Edmundas Ganusausk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anusauskas.e@ans.lt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370 618678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pt-BR"/>
              </w:rPr>
              <w:t xml:space="preserve">Location: </w:t>
            </w:r>
            <w:r>
              <w:rPr>
                <w:rFonts w:cs="Arial"/>
                <w:b/>
                <w:sz w:val="18"/>
                <w:lang w:val="pt-BR"/>
              </w:rPr>
              <w:t xml:space="preserve">Marijampole, </w:t>
            </w:r>
            <w:r>
              <w:rPr>
                <w:rFonts w:cs="Arial"/>
                <w:b/>
                <w:bCs/>
                <w:sz w:val="18"/>
                <w:lang w:val="pt-BR"/>
              </w:rPr>
              <w:t xml:space="preserve">“Luna” hotel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  <w:r>
              <w:rPr>
                <w:rFonts w:cs="Arial"/>
                <w:sz w:val="18"/>
                <w:lang w:val="pt-BR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b/>
                <w:bCs/>
                <w:lang w:val="en-US" w:eastAsia="en-US"/>
              </w:rPr>
              <w:t xml:space="preserve">23/05/12 4:00 </w:t>
            </w:r>
            <w:r>
              <w:rPr>
                <w:b/>
                <w:lang w:val="en-US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pt-BR"/>
              </w:rPr>
            </w:pPr>
            <w:r>
              <w:rPr>
                <w:rFonts w:cs="Arial"/>
                <w:sz w:val="18"/>
                <w:lang w:val="pt-BR"/>
              </w:rPr>
              <w:t xml:space="preserve">Location: </w:t>
            </w:r>
            <w:r>
              <w:rPr>
                <w:rFonts w:cs="Arial"/>
                <w:b/>
                <w:sz w:val="18"/>
                <w:lang w:val="pt-BR"/>
              </w:rPr>
              <w:t xml:space="preserve">Marijampole, </w:t>
            </w:r>
            <w:r>
              <w:rPr>
                <w:rFonts w:cs="Arial"/>
                <w:b/>
                <w:bCs/>
                <w:sz w:val="18"/>
                <w:lang w:val="pt-BR"/>
              </w:rPr>
              <w:t xml:space="preserve">“Luna” hotel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  <w:r>
              <w:rPr>
                <w:rFonts w:cs="Arial"/>
                <w:sz w:val="18"/>
                <w:lang w:val="pt-BR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b/>
                <w:bCs/>
                <w:lang w:val="en-US" w:eastAsia="en-US"/>
              </w:rPr>
              <w:t xml:space="preserve">27/05/12 </w:t>
            </w:r>
            <w:r>
              <w:rPr>
                <w:b/>
                <w:lang w:val="en-US" w:eastAsia="en-US"/>
              </w:rPr>
              <w:t>11:00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medals, diplomas, gifts of the sponsor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Visa requirement only for citizens of Russia, Ukraine and Belarus</w:t>
            </w:r>
            <w:r>
              <w:rPr>
                <w:rFonts w:cs="Arial"/>
                <w:sz w:val="18"/>
                <w:lang w:val="en-GB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rom South and West – Budzisko (POL), from North – Grenctale (LVA),</w:t>
            </w:r>
          </w:p>
          <w:p>
            <w:pPr>
              <w:pStyle w:val="Normal"/>
              <w:spacing w:before="144" w:after="144"/>
              <w:rPr>
                <w:rFonts w:cs="Arial"/>
                <w:sz w:val="32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rom East – Kamenyj Log (BLR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lang w:val="en-GB"/>
              </w:rPr>
              <w:t>Kaunas 55 km, Vilnius 125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Lithua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sz w:val="18"/>
                <w:lang w:val="en-GB" w:eastAsia="en-US"/>
              </w:rPr>
              <w:t>Marijampole is a town in southwest of Lithuania, 200 km from Baltic sea</w:t>
            </w:r>
            <w:r>
              <w:rPr>
                <w:rFonts w:cs="Arial"/>
                <w:sz w:val="18"/>
                <w:lang w:val="en-GB" w:eastAsia="en-US"/>
              </w:rPr>
              <w:t xml:space="preserve">.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21’03.0”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pt-BR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pt-BR" w:eastAsia="en-US"/>
              </w:rPr>
              <w:t>(coordinates)</w:t>
            </w:r>
            <w:r>
              <w:rPr>
                <w:rFonts w:cs="Arial"/>
                <w:i/>
                <w:sz w:val="18"/>
                <w:lang w:val="pt-BR" w:eastAsia="en-US"/>
              </w:rPr>
              <w:t>:</w:t>
            </w:r>
            <w:r>
              <w:rPr>
                <w:rFonts w:cs="Arial"/>
                <w:b/>
                <w:sz w:val="18"/>
                <w:lang w:val="pt-BR" w:eastAsia="en-US"/>
              </w:rPr>
              <w:t xml:space="preserve"> “Luna” hotel 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hall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 xml:space="preserve">21’03.0” 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e</w:t>
            </w:r>
            <w:r>
              <w:rPr>
                <w:rFonts w:cs="Arial"/>
                <w:sz w:val="18"/>
                <w:lang w:val="en-GB" w:eastAsia="en-US"/>
              </w:rPr>
              <w:t>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No mountains or big lakes in area. Flat terain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 w:eastAsia="en-US"/>
              </w:rPr>
              <w:t>Forests cover about 15 % of competition area. Many good fields for landing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rPr>
                <w:rFonts w:cs="Arial"/>
                <w:b/>
                <w:sz w:val="18"/>
                <w:lang w:val="en-GB" w:eastAsia="en-US"/>
              </w:rPr>
              <w:t>Good developed road network</w:t>
            </w:r>
            <w:r>
              <w:rPr>
                <w:rFonts w:cs="Arial"/>
                <w:sz w:val="18"/>
                <w:lang w:val="en-GB" w:eastAsia="en-US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sz w:val="18"/>
                <w:lang w:val="en-GB" w:eastAsia="en-US"/>
              </w:rPr>
              <w:t>no limitation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7 / 17 = 3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22 / 21 = 4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No limitation up to FL 9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Right side of the road, speed limit within settlements 50 km/h, speed limit on major roads 90 km/h, low beam lights is compulsory during daytime, use of seatbelts compulsory for all passengers</w:t>
            </w:r>
            <w:r/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Prevailing winds (speed / directions): favourable, prevailing western directions, 2 – 4 m/s</w:t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Average temperatures: 15 – 22°C at daytime, 8 – 12° C at night 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5:01 AM/ 9:37 P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          </w:t>
            </w:r>
            <w:r>
              <w:rPr>
                <w:rFonts w:cs="Arial"/>
                <w:b/>
                <w:sz w:val="18"/>
                <w:lang w:val="en-GB" w:eastAsia="en-US"/>
              </w:rPr>
              <w:t>a</w:t>
            </w:r>
            <w:r>
              <w:rPr>
                <w:rFonts w:cs="Arial"/>
                <w:b/>
                <w:sz w:val="18"/>
                <w:lang w:val="en-GB"/>
              </w:rPr>
              <w:t xml:space="preserve"> conference centre with a full office servic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sz w:val="18"/>
                <w:lang w:val="en-GB"/>
              </w:rPr>
              <w:t>max for 120 pers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max for 15 pers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spacing w:before="144" w:after="144"/>
              <w:ind w:left="2090" w:hanging="2090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Marijampole town festival with rich social programme </w:t>
            </w:r>
            <w:r>
              <w:rPr>
                <w:rFonts w:cs="Arial"/>
                <w:b/>
                <w:sz w:val="18"/>
                <w:lang w:val="en-GB" w:eastAsia="en-US"/>
              </w:rPr>
              <w:t>takes place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/>
                <w:sz w:val="18"/>
                <w:lang w:val="en-GB" w:eastAsia="en-US"/>
              </w:rPr>
              <w:t>same time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Zoltan Palhegyi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phz@ballon.h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sz w:val="18"/>
                <w:szCs w:val="18"/>
                <w:lang w:val="en-GB"/>
              </w:rPr>
              <w:t>+36 70 310 4567</w:t>
            </w:r>
            <w:r>
              <w:rPr>
                <w:rFonts w:cs="Arial"/>
                <w:lang w:val="en-GB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6" w:name="__Fieldmark__47_2784607860"/>
            <w:bookmarkStart w:id="17" w:name="__Fieldmark__47_2784607860"/>
            <w:bookmarkEnd w:id="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8" w:name="__Fieldmark__48_2784607860"/>
            <w:bookmarkStart w:id="19" w:name="__Fieldmark__48_2784607860"/>
            <w:bookmarkEnd w:id="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obertas Komz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komza@takas.l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+370 6114764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0" w:name="__Fieldmark__52_2784607860"/>
            <w:bookmarkStart w:id="21" w:name="__Fieldmark__52_2784607860"/>
            <w:bookmarkEnd w:id="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2" w:name="__Fieldmark__53_2784607860"/>
            <w:bookmarkStart w:id="23" w:name="__Fieldmark__53_2784607860"/>
            <w:bookmarkEnd w:id="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Jerzy Czerniawski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sz w:val="18"/>
                <w:lang w:val="en-GB"/>
              </w:rPr>
              <w:t>Poland</w:t>
            </w:r>
            <w:r>
              <w:rPr>
                <w:rFonts w:cs="Arial"/>
                <w:sz w:val="18"/>
                <w:lang w:val="en-GB"/>
              </w:rPr>
              <w:t xml:space="preserve">    CV attached: </w:t>
            </w:r>
            <w:r>
              <w:rPr>
                <w:rFonts w:cs="Arial"/>
                <w:b/>
                <w:sz w:val="18"/>
                <w:lang w:val="en-GB"/>
              </w:rPr>
              <w:t>Y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/>
                <w:sz w:val="18"/>
                <w:lang w:val="en-GB"/>
              </w:rPr>
              <w:t>Emai</w:t>
            </w:r>
            <w:r>
              <w:rPr>
                <w:sz w:val="18"/>
                <w:szCs w:val="18"/>
              </w:rPr>
              <w:t xml:space="preserve">l: </w:t>
            </w:r>
            <w:r>
              <w:rPr>
                <w:b/>
                <w:sz w:val="18"/>
                <w:szCs w:val="18"/>
              </w:rPr>
              <w:t>jczerniawski@poczta.f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24"/>
              </w:rPr>
              <w:t xml:space="preserve">   </w:t>
            </w:r>
            <w:r>
              <w:rPr>
                <w:rFonts w:cs="Arial"/>
                <w:sz w:val="18"/>
                <w:lang w:val="en-GB"/>
              </w:rPr>
              <w:t xml:space="preserve">Phone: </w:t>
            </w:r>
            <w:r>
              <w:rPr>
                <w:sz w:val="18"/>
                <w:szCs w:val="18"/>
              </w:rPr>
              <w:t xml:space="preserve">mobile </w:t>
            </w:r>
            <w:r>
              <w:rPr>
                <w:b/>
                <w:sz w:val="18"/>
                <w:szCs w:val="18"/>
              </w:rPr>
              <w:t>+48 602 341397</w:t>
            </w:r>
          </w:p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 Yes     Date:15 /</w:t>
            </w:r>
            <w:r>
              <w:rPr>
                <w:rFonts w:cs="Arial"/>
                <w:bCs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Cs/>
                <w:sz w:val="18"/>
                <w:lang w:val="en-GB" w:eastAsia="en-US"/>
              </w:rPr>
              <w:t>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4" w:name="__Fieldmark__57_2784607860"/>
            <w:bookmarkStart w:id="25" w:name="__Fieldmark__57_2784607860"/>
            <w:bookmarkEnd w:id="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6" w:name="__Fieldmark__58_2784607860"/>
            <w:bookmarkStart w:id="27" w:name="__Fieldmark__58_2784607860"/>
            <w:bookmarkEnd w:id="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TBA  </w:t>
            </w:r>
            <w:r>
              <w:rPr>
                <w:rFonts w:cs="Arial"/>
                <w:sz w:val="18"/>
                <w:lang w:val="en-GB"/>
              </w:rPr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8" w:name="__Fieldmark__62_2784607860"/>
            <w:bookmarkStart w:id="29" w:name="__Fieldmark__62_2784607860"/>
            <w:bookmarkEnd w:id="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sz w:val="18"/>
                <w:lang w:val="lt-LT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Risto JALAVA (FIN), Hans ÅKERSTEDT (SWE), Luc van GEYTE (BEL)</w:t>
            </w:r>
            <w:r>
              <w:rPr>
                <w:rFonts w:cs="Arial"/>
                <w:b/>
                <w:bCs/>
                <w:sz w:val="18"/>
                <w:lang w:val="lt-LT" w:eastAsia="en-US"/>
              </w:rPr>
              <w:t>,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Vladimir KARNAUKOV (UKR)</w:t>
            </w:r>
            <w:r>
              <w:rPr>
                <w:rFonts w:cs="Arial"/>
                <w:b/>
                <w:bCs/>
                <w:sz w:val="18"/>
                <w:lang w:val="lt-LT" w:eastAsia="en-US"/>
              </w:rPr>
              <w:t>, Bengt STENER (SWE), Eugenijus KOMAS (LTU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Deividas Pinkeviciu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Lithuania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d.pinkevici</w:t>
            </w:r>
            <w:r>
              <w:rPr>
                <w:rFonts w:cs="Arial"/>
                <w:b/>
                <w:bCs/>
                <w:sz w:val="18"/>
                <w:lang w:val="en-US" w:eastAsia="en-US"/>
              </w:rPr>
              <w:t>us@gmail.com</w:t>
            </w:r>
            <w:r/>
            <w:r>
              <w:rPr>
                <w:sz w:val="18"/>
                <w:b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instrText xml:space="preserve"> FORMTEXT </w:instrText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fldChar w:fldCharType="separate"/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  <w:t>Linas Kavolius</w:t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0" w:name="__Fieldmark__67_2784607860"/>
            <w:bookmarkStart w:id="31" w:name="__Fieldmark__67_2784607860"/>
            <w:bookmarkEnd w:id="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2" w:name="__Fieldmark__71_2784607860"/>
            <w:bookmarkStart w:id="33" w:name="__Fieldmark__71_2784607860"/>
            <w:bookmarkEnd w:id="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Eduardas Aluz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BFA scoring applic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Mike Gilligan </w:t>
            </w: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ttp://www.netikka.net/jalava/userguide/BFAhelp.html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Yes </w:t>
            </w:r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0-200</w:t>
            </w:r>
            <w:r>
              <w:rPr>
                <w:rFonts w:cs="Arial"/>
                <w:sz w:val="18"/>
                <w:lang w:val="en-GB"/>
              </w:rPr>
              <w:t xml:space="preserve">   Currency: </w:t>
            </w:r>
            <w:r>
              <w:rPr>
                <w:rFonts w:cs="Arial"/>
                <w:b/>
                <w:sz w:val="18"/>
                <w:lang w:val="en-GB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  <w:t xml:space="preserve">  </w:t>
            </w:r>
            <w:r>
              <w:rPr>
                <w:rFonts w:cs="Arial"/>
                <w:b/>
                <w:sz w:val="18"/>
                <w:lang w:val="en-GB"/>
              </w:rPr>
              <w:t>Y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Yes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 xml:space="preserve">PARTICIPATION DETAILS    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b/>
                <w:bCs/>
                <w:lang w:val="en-US"/>
              </w:rPr>
              <w:t xml:space="preserve">Remarks: </w:t>
            </w:r>
            <w:r>
              <w:rPr>
                <w:b/>
              </w:rPr>
              <w:t>Aircargo entry ports are in Vilnius and Kaun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All NAC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2 pilots per count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10/11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02/12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04/12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if less than 30 participants in total, then extra invitations to countries which nominated 2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S</w:t>
            </w:r>
            <w:r>
              <w:rPr>
                <w:rFonts w:cs="Arial"/>
                <w:b/>
                <w:bCs/>
                <w:sz w:val="18"/>
                <w:lang w:val="en-GB"/>
              </w:rPr>
              <w:t>porting Code, Section 1,  § 5.6.4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-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By mail, e-mail, fax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sz w:val="18"/>
                <w:lang w:val="en-GB"/>
              </w:rPr>
              <w:t>300, -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sz w:val="18"/>
                <w:lang w:val="en-GB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sz w:val="18"/>
                <w:lang w:val="en-GB"/>
              </w:rPr>
              <w:t>p</w:t>
            </w:r>
            <w:r>
              <w:rPr>
                <w:b/>
              </w:rPr>
              <w:t>ropane gas for competition flights, 2 sets of maps, morning coffee, 4 tickets to Opening and Awards Ceremonies and a pilot gif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/>
              </w:rPr>
              <w:t>Bank transfer or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4" w:name="__Fieldmark__87_2784607860"/>
            <w:bookmarkStart w:id="35" w:name="__Fieldmark__87_2784607860"/>
            <w:bookmarkEnd w:id="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 500 000 SDR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89_2784607860"/>
            <w:bookmarkStart w:id="37" w:name="__Fieldmark__89_2784607860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0 000 SDR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91_2784607860"/>
            <w:bookmarkStart w:id="39" w:name="__Fieldmark__91_2784607860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93_2784607860"/>
            <w:bookmarkStart w:id="41" w:name="__Fieldmark__93_2784607860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00, -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Up to 3000 m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pt-BR" w:eastAsia="en-US"/>
              </w:rPr>
            </w:pPr>
            <w:r>
              <w:rPr>
                <w:b w:val="false"/>
                <w:lang w:val="pt-BR"/>
              </w:rPr>
              <w:t>Place</w:t>
            </w:r>
            <w:r>
              <w:rPr>
                <w:lang w:val="pt-BR"/>
              </w:rPr>
              <w:t>: “Luna” hotel</w:t>
            </w:r>
            <w:r>
              <w:rPr>
                <w:b w:val="false"/>
                <w:lang w:val="pt-BR"/>
              </w:rPr>
              <w:t>, Competition centre</w:t>
            </w:r>
            <w:r>
              <w:rPr>
                <w:lang w:val="pt-BR"/>
              </w:rPr>
              <w:t xml:space="preserve"> N54</w:t>
            </w:r>
            <w:r>
              <w:rPr>
                <w:vertAlign w:val="superscript"/>
                <w:lang w:val="pt-BR"/>
              </w:rPr>
              <w:t>o</w:t>
            </w:r>
            <w:r>
              <w:rPr>
                <w:lang w:val="pt-BR"/>
              </w:rPr>
              <w:t>33’44.4”   E023</w:t>
            </w:r>
            <w:r>
              <w:rPr>
                <w:vertAlign w:val="superscript"/>
                <w:lang w:val="pt-BR"/>
              </w:rPr>
              <w:t>o</w:t>
            </w:r>
            <w:r>
              <w:rPr>
                <w:lang w:val="pt-BR"/>
              </w:rPr>
              <w:t xml:space="preserve">21’03.0”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 xml:space="preserve">23/05/12             1:00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 xml:space="preserve">26/05/12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        </w:t>
            </w:r>
            <w:r>
              <w:rPr>
                <w:rFonts w:cs="Arial"/>
                <w:b/>
                <w:sz w:val="18"/>
                <w:lang w:val="en-GB" w:eastAsia="en-US"/>
              </w:rPr>
              <w:t>7:00 PM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>27/05/12              5:00 AM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1: 50 000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W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lang w:val="en-GB"/>
              </w:rPr>
              <w:t>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per size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70 X 9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CIA looger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restrictions in competition are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0:34:00Z</dcterms:created>
  <dc:creator>JC Weber</dc:creator>
  <dc:description/>
  <dc:language>en-US</dc:language>
  <cp:lastModifiedBy>Gabriela Slavec</cp:lastModifiedBy>
  <cp:lastPrinted>2003-12-16T15:44:00Z</cp:lastPrinted>
  <dcterms:modified xsi:type="dcterms:W3CDTF">2012-02-29T20:34:00Z</dcterms:modified>
  <cp:revision>3</cp:revision>
  <dc:subject/>
  <dc:title>Required Information</dc:title>
</cp:coreProperties>
</file>