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86085273"/>
            <w:bookmarkStart w:id="1" w:name="__Fieldmark__0_328608527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286085273"/>
            <w:bookmarkStart w:id="3" w:name="__Fieldmark__1_328608527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86085273"/>
            <w:bookmarkStart w:id="5" w:name="__Fieldmark__2_328608527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86085273"/>
            <w:bookmarkStart w:id="7" w:name="__Fieldmark__3_328608527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86085273"/>
            <w:bookmarkStart w:id="9" w:name="__Fieldmark__4_328608527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86085273"/>
            <w:bookmarkStart w:id="11" w:name="__Fieldmark__5_328608527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86085273"/>
            <w:bookmarkStart w:id="13" w:name="__Fieldmark__6_328608527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86085273"/>
            <w:bookmarkStart w:id="15" w:name="__Fieldmark__7_328608527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286085273"/>
            <w:bookmarkStart w:id="17" w:name="__Fieldmark__8_328608527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86085273"/>
            <w:bookmarkStart w:id="19" w:name="__Fieldmark__9_328608527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286085273"/>
            <w:bookmarkStart w:id="21" w:name="__Fieldmark__13_328608527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286085273"/>
            <w:bookmarkStart w:id="23" w:name="__Fieldmark__14_328608527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286085273"/>
            <w:bookmarkStart w:id="25" w:name="__Fieldmark__15_328608527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286085273"/>
            <w:bookmarkStart w:id="27" w:name="__Fieldmark__16_328608527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286085273"/>
            <w:bookmarkStart w:id="29" w:name="__Fieldmark__17_328608527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286085273"/>
            <w:bookmarkStart w:id="31" w:name="__Fieldmark__18_328608527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286085273"/>
            <w:bookmarkStart w:id="33" w:name="__Fieldmark__19_328608527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286085273"/>
            <w:bookmarkStart w:id="35" w:name="__Fieldmark__20_328608527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286085273"/>
            <w:bookmarkStart w:id="37" w:name="__Fieldmark__21_328608527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286085273"/>
            <w:bookmarkStart w:id="39" w:name="__Fieldmark__22_328608527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286085273"/>
            <w:bookmarkStart w:id="41" w:name="__Fieldmark__23_328608527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286085273"/>
            <w:bookmarkStart w:id="43" w:name="__Fieldmark__24_328608527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286085273"/>
            <w:bookmarkStart w:id="45" w:name="__Fieldmark__30_328608527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286085273"/>
            <w:bookmarkStart w:id="47" w:name="__Fieldmark__31_328608527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286085273"/>
            <w:bookmarkStart w:id="49" w:name="__Fieldmark__35_328608527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286085273"/>
            <w:bookmarkStart w:id="51" w:name="__Fieldmark__36_328608527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286085273"/>
            <w:bookmarkStart w:id="53" w:name="__Fieldmark__37_328608527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286085273"/>
            <w:bookmarkStart w:id="55" w:name="__Fieldmark__41_328608527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286085273"/>
            <w:bookmarkStart w:id="57" w:name="__Fieldmark__42_328608527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286085273"/>
            <w:bookmarkStart w:id="59" w:name="__Fieldmark__43_328608527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286085273"/>
            <w:bookmarkStart w:id="61" w:name="__Fieldmark__44_328608527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286085273"/>
            <w:bookmarkStart w:id="63" w:name="__Fieldmark__45_328608527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286085273"/>
            <w:bookmarkStart w:id="65" w:name="__Fieldmark__46_328608527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286085273"/>
            <w:bookmarkStart w:id="67" w:name="__Fieldmark__63_328608527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286085273"/>
            <w:bookmarkStart w:id="69" w:name="__Fieldmark__64_328608527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286085273"/>
            <w:bookmarkStart w:id="71" w:name="__Fieldmark__68_328608527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286085273"/>
            <w:bookmarkStart w:id="73" w:name="__Fieldmark__69_328608527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286085273"/>
            <w:bookmarkStart w:id="75" w:name="__Fieldmark__74_328608527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286085273"/>
            <w:bookmarkStart w:id="77" w:name="__Fieldmark__75_328608527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286085273"/>
            <w:bookmarkStart w:id="79" w:name="__Fieldmark__76_328608527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286085273"/>
            <w:bookmarkStart w:id="81" w:name="__Fieldmark__77_328608527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286085273"/>
            <w:bookmarkStart w:id="83" w:name="__Fieldmark__87_328608527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286085273"/>
            <w:bookmarkStart w:id="85" w:name="__Fieldmark__89_328608527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286085273"/>
            <w:bookmarkStart w:id="87" w:name="__Fieldmark__90_328608527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286085273"/>
            <w:bookmarkStart w:id="89" w:name="__Fieldmark__91_328608527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286085273"/>
            <w:bookmarkStart w:id="91" w:name="__Fieldmark__119_328608527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286085273"/>
            <w:bookmarkStart w:id="93" w:name="__Fieldmark__122_328608527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286085273"/>
            <w:bookmarkStart w:id="95" w:name="__Fieldmark__123_328608527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286085273"/>
            <w:bookmarkStart w:id="97" w:name="__Fieldmark__127_328608527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286085273"/>
            <w:bookmarkStart w:id="99" w:name="__Fieldmark__129_328608527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286085273"/>
            <w:bookmarkStart w:id="101" w:name="__Fieldmark__130_328608527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286085273"/>
            <w:bookmarkStart w:id="103" w:name="__Fieldmark__134_328608527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286085273"/>
            <w:bookmarkStart w:id="105" w:name="__Fieldmark__135_328608527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286085273"/>
            <w:bookmarkStart w:id="107" w:name="__Fieldmark__136_328608527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286085273"/>
            <w:bookmarkStart w:id="109" w:name="__Fieldmark__140_328608527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286085273"/>
            <w:bookmarkStart w:id="111" w:name="__Fieldmark__143_328608527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286085273"/>
            <w:bookmarkStart w:id="113" w:name="__Fieldmark__147_328608527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286085273"/>
            <w:bookmarkStart w:id="115" w:name="__Fieldmark__149_328608527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286085273"/>
            <w:bookmarkStart w:id="117" w:name="__Fieldmark__151_328608527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286085273"/>
            <w:bookmarkStart w:id="119" w:name="__Fieldmark__155_328608527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286085273"/>
            <w:bookmarkStart w:id="121" w:name="__Fieldmark__170_328608527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286085273"/>
            <w:bookmarkStart w:id="123" w:name="__Fieldmark__171_328608527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286085273"/>
            <w:bookmarkStart w:id="125" w:name="__Fieldmark__172_328608527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286085273"/>
            <w:bookmarkStart w:id="127" w:name="__Fieldmark__173_328608527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286085273"/>
            <w:bookmarkStart w:id="129" w:name="__Fieldmark__183_328608527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286085273"/>
            <w:bookmarkStart w:id="131" w:name="__Fieldmark__184_328608527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286085273"/>
            <w:bookmarkStart w:id="133" w:name="__Fieldmark__185_328608527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286085273"/>
            <w:bookmarkStart w:id="135" w:name="__Fieldmark__186_328608527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286085273"/>
            <w:bookmarkStart w:id="137" w:name="__Fieldmark__187_328608527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286085273"/>
            <w:bookmarkStart w:id="139" w:name="__Fieldmark__190_328608527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286085273"/>
            <w:bookmarkStart w:id="141" w:name="__Fieldmark__191_328608527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286085273"/>
            <w:bookmarkStart w:id="143" w:name="__Fieldmark__192_328608527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286085273"/>
            <w:bookmarkStart w:id="145" w:name="__Fieldmark__194_328608527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