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662489381"/>
            <w:bookmarkStart w:id="1" w:name="__Fieldmark__0_266248938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662489381"/>
            <w:bookmarkStart w:id="3" w:name="__Fieldmark__1_266248938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662489381"/>
            <w:bookmarkStart w:id="5" w:name="__Fieldmark__2_2662489381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662489381"/>
            <w:bookmarkStart w:id="7" w:name="__Fieldmark__3_2662489381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662489381"/>
            <w:bookmarkStart w:id="9" w:name="__Fieldmark__4_266248938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662489381"/>
            <w:bookmarkStart w:id="11" w:name="__Fieldmark__5_266248938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662489381"/>
            <w:bookmarkStart w:id="13" w:name="__Fieldmark__6_2662489381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662489381"/>
            <w:bookmarkStart w:id="15" w:name="__Fieldmark__7_2662489381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662489381"/>
            <w:bookmarkStart w:id="17" w:name="__Fieldmark__12_2662489381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662489381"/>
            <w:bookmarkStart w:id="19" w:name="__Fieldmark__13_2662489381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662489381"/>
            <w:bookmarkStart w:id="21" w:name="__Fieldmark__14_266248938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662489381"/>
            <w:bookmarkStart w:id="23" w:name="__Fieldmark__15_266248938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662489381"/>
            <w:bookmarkStart w:id="25" w:name="__Fieldmark__16_266248938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662489381"/>
            <w:bookmarkStart w:id="27" w:name="__Fieldmark__17_266248938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662489381"/>
            <w:bookmarkStart w:id="29" w:name="__Fieldmark__18_266248938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662489381"/>
            <w:bookmarkStart w:id="31" w:name="__Fieldmark__19_266248938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662489381"/>
            <w:bookmarkStart w:id="33" w:name="__Fieldmark__20_266248938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662489381"/>
            <w:bookmarkStart w:id="35" w:name="__Fieldmark__21_266248938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662489381"/>
            <w:bookmarkStart w:id="37" w:name="__Fieldmark__22_266248938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662489381"/>
            <w:bookmarkStart w:id="39" w:name="__Fieldmark__23_266248938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662489381"/>
            <w:bookmarkStart w:id="41" w:name="__Fieldmark__26_2662489381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662489381"/>
            <w:bookmarkStart w:id="43" w:name="__Fieldmark__27_2662489381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662489381"/>
            <w:bookmarkStart w:id="45" w:name="__Fieldmark__28_266248938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662489381"/>
            <w:bookmarkStart w:id="47" w:name="__Fieldmark__32_266248938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662489381"/>
            <w:bookmarkStart w:id="49" w:name="__Fieldmark__36_266248938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662489381"/>
            <w:bookmarkStart w:id="51" w:name="__Fieldmark__37_266248938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662489381"/>
            <w:bookmarkStart w:id="53" w:name="__Fieldmark__41_266248938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662489381"/>
            <w:bookmarkStart w:id="55" w:name="__Fieldmark__45_266248938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662489381"/>
            <w:bookmarkStart w:id="57" w:name="__Fieldmark__46_266248938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662489381"/>
            <w:bookmarkStart w:id="59" w:name="__Fieldmark__47_2662489381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662489381"/>
            <w:bookmarkStart w:id="61" w:name="__Fieldmark__48_266248938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662489381"/>
            <w:bookmarkStart w:id="63" w:name="__Fieldmark__49_266248938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662489381"/>
            <w:bookmarkStart w:id="65" w:name="__Fieldmark__76_266248938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662489381"/>
            <w:bookmarkStart w:id="67" w:name="__Fieldmark__77_266248938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662489381"/>
            <w:bookmarkStart w:id="69" w:name="__Fieldmark__81_266248938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662489381"/>
            <w:bookmarkStart w:id="71" w:name="__Fieldmark__82_266248938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662489381"/>
            <w:bookmarkStart w:id="73" w:name="__Fieldmark__86_266248938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662489381"/>
            <w:bookmarkStart w:id="75" w:name="__Fieldmark__87_266248938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662489381"/>
            <w:bookmarkStart w:id="77" w:name="__Fieldmark__91_266248938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662489381"/>
            <w:bookmarkStart w:id="79" w:name="__Fieldmark__92_266248938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662489381"/>
            <w:bookmarkStart w:id="81" w:name="__Fieldmark__110_266248938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662489381"/>
            <w:bookmarkStart w:id="83" w:name="__Fieldmark__111_266248938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662489381"/>
            <w:bookmarkStart w:id="85" w:name="__Fieldmark__112_266248938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662489381"/>
            <w:bookmarkStart w:id="87" w:name="__Fieldmark__113_266248938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662489381"/>
            <w:bookmarkStart w:id="89" w:name="__Fieldmark__132_266248938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662489381"/>
            <w:bookmarkStart w:id="91" w:name="__Fieldmark__133_266248938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662489381"/>
            <w:bookmarkStart w:id="93" w:name="__Fieldmark__134_266248938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662489381"/>
            <w:bookmarkStart w:id="95" w:name="__Fieldmark__140_266248938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662489381"/>
            <w:bookmarkStart w:id="97" w:name="__Fieldmark__143_266248938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662489381"/>
            <w:bookmarkStart w:id="99" w:name="__Fieldmark__144_266248938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662489381"/>
            <w:bookmarkStart w:id="101" w:name="__Fieldmark__148_266248938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662489381"/>
            <w:bookmarkStart w:id="103" w:name="__Fieldmark__149_266248938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662489381"/>
            <w:bookmarkStart w:id="105" w:name="__Fieldmark__150_266248938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662489381"/>
            <w:bookmarkStart w:id="107" w:name="__Fieldmark__156_266248938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662489381"/>
            <w:bookmarkStart w:id="109" w:name="__Fieldmark__160_266248938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662489381"/>
            <w:bookmarkStart w:id="111" w:name="__Fieldmark__163_266248938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662489381"/>
            <w:bookmarkStart w:id="113" w:name="__Fieldmark__166_266248938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662489381"/>
            <w:bookmarkStart w:id="115" w:name="__Fieldmark__170_266248938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662489381"/>
            <w:bookmarkStart w:id="117" w:name="__Fieldmark__173_266248938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662489381"/>
            <w:bookmarkStart w:id="119" w:name="__Fieldmark__193_266248938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662489381"/>
            <w:bookmarkStart w:id="121" w:name="__Fieldmark__194_266248938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662489381"/>
            <w:bookmarkStart w:id="123" w:name="__Fieldmark__195_266248938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662489381"/>
            <w:bookmarkStart w:id="125" w:name="__Fieldmark__196_266248938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662489381"/>
            <w:bookmarkStart w:id="127" w:name="__Fieldmark__214_266248938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662489381"/>
            <w:bookmarkStart w:id="129" w:name="__Fieldmark__215_266248938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662489381"/>
            <w:bookmarkStart w:id="131" w:name="__Fieldmark__216_266248938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662489381"/>
            <w:bookmarkStart w:id="133" w:name="__Fieldmark__217_266248938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662489381"/>
            <w:bookmarkStart w:id="135" w:name="__Fieldmark__218_266248938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662489381"/>
            <w:bookmarkStart w:id="137" w:name="__Fieldmark__221_266248938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662489381"/>
            <w:bookmarkStart w:id="139" w:name="__Fieldmark__222_266248938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662489381"/>
            <w:bookmarkStart w:id="141" w:name="__Fieldmark__224_266248938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662489381"/>
            <w:bookmarkStart w:id="143" w:name="__Fieldmark__226_266248938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