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774984748"/>
            <w:bookmarkStart w:id="1" w:name="__Fieldmark__3_774984748"/>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774984748"/>
            <w:bookmarkStart w:id="3" w:name="__Fieldmark__4_774984748"/>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774984748"/>
            <w:bookmarkStart w:id="5" w:name="__Fieldmark__5_774984748"/>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774984748"/>
            <w:bookmarkStart w:id="7" w:name="__Fieldmark__6_77498474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774984748"/>
            <w:bookmarkStart w:id="9" w:name="__Fieldmark__7_774984748"/>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774984748"/>
            <w:bookmarkStart w:id="11" w:name="__Fieldmark__8_77498474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774984748"/>
            <w:bookmarkStart w:id="13" w:name="__Fieldmark__9_77498474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774984748"/>
            <w:bookmarkStart w:id="15" w:name="__Fieldmark__10_77498474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774984748"/>
            <w:bookmarkStart w:id="17" w:name="__Fieldmark__11_77498474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774984748"/>
            <w:bookmarkStart w:id="19" w:name="__Fieldmark__12_77498474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774984748"/>
            <w:bookmarkStart w:id="21" w:name="__Fieldmark__13_77498474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774984748"/>
            <w:bookmarkStart w:id="23" w:name="__Fieldmark__14_77498474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774984748"/>
            <w:bookmarkStart w:id="25" w:name="__Fieldmark__15_77498474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774984748"/>
            <w:bookmarkStart w:id="27" w:name="__Fieldmark__16_77498474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774984748"/>
            <w:bookmarkStart w:id="29" w:name="__Fieldmark__17_77498474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774984748"/>
            <w:bookmarkStart w:id="31" w:name="__Fieldmark__19_774984748"/>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774984748"/>
            <w:bookmarkStart w:id="33" w:name="__Fieldmark__20_774984748"/>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774984748"/>
            <w:bookmarkStart w:id="35" w:name="__Fieldmark__21_774984748"/>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774984748"/>
            <w:bookmarkStart w:id="37" w:name="__Fieldmark__25_774984748"/>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774984748"/>
            <w:bookmarkStart w:id="39" w:name="__Fieldmark__29_774984748"/>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774984748"/>
            <w:bookmarkStart w:id="41" w:name="__Fieldmark__33_774984748"/>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774984748"/>
            <w:bookmarkStart w:id="43" w:name="__Fieldmark__34_77498474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774984748"/>
            <w:bookmarkStart w:id="45" w:name="__Fieldmark__35_774984748"/>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774984748"/>
            <w:bookmarkStart w:id="47" w:name="__Fieldmark__36_774984748"/>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774984748"/>
            <w:bookmarkStart w:id="49" w:name="__Fieldmark__60_774984748"/>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774984748"/>
            <w:bookmarkStart w:id="51" w:name="__Fieldmark__61_774984748"/>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774984748"/>
            <w:bookmarkStart w:id="53" w:name="__Fieldmark__65_774984748"/>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774984748"/>
            <w:bookmarkStart w:id="55" w:name="__Fieldmark__66_774984748"/>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774984748"/>
            <w:bookmarkStart w:id="57" w:name="__Fieldmark__71_774984748"/>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774984748"/>
            <w:bookmarkStart w:id="59" w:name="__Fieldmark__72_774984748"/>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774984748"/>
            <w:bookmarkStart w:id="61" w:name="__Fieldmark__98_774984748"/>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774984748"/>
            <w:bookmarkStart w:id="63" w:name="__Fieldmark__99_774984748"/>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774984748"/>
            <w:bookmarkStart w:id="65" w:name="__Fieldmark__106_774984748"/>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774984748"/>
            <w:bookmarkStart w:id="67" w:name="__Fieldmark__107_774984748"/>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774984748"/>
            <w:bookmarkStart w:id="69" w:name="__Fieldmark__111_774984748"/>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774984748"/>
            <w:bookmarkStart w:id="71" w:name="__Fieldmark__113_774984748"/>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774984748"/>
            <w:bookmarkStart w:id="73" w:name="__Fieldmark__114_774984748"/>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774984748"/>
            <w:bookmarkStart w:id="75" w:name="__Fieldmark__119_774984748"/>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774984748"/>
            <w:bookmarkStart w:id="77" w:name="__Fieldmark__120_774984748"/>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774984748"/>
            <w:bookmarkStart w:id="79" w:name="__Fieldmark__126_774984748"/>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774984748"/>
            <w:bookmarkStart w:id="81" w:name="__Fieldmark__130_774984748"/>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774984748"/>
            <w:bookmarkStart w:id="83" w:name="__Fieldmark__137_774984748"/>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774984748"/>
            <w:bookmarkStart w:id="85" w:name="__Fieldmark__141_77498474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774984748"/>
            <w:bookmarkStart w:id="87" w:name="__Fieldmark__157_774984748"/>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774984748"/>
            <w:bookmarkStart w:id="89" w:name="__Fieldmark__158_774984748"/>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774984748"/>
            <w:bookmarkStart w:id="91" w:name="__Fieldmark__177_774984748"/>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774984748"/>
            <w:bookmarkStart w:id="93" w:name="__Fieldmark__178_774984748"/>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774984748"/>
            <w:bookmarkStart w:id="95" w:name="__Fieldmark__179_774984748"/>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774984748"/>
            <w:bookmarkStart w:id="97" w:name="__Fieldmark__183_774984748"/>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774984748"/>
            <w:bookmarkStart w:id="99" w:name="__Fieldmark__185_774984748"/>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