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717779863"/>
            <w:bookmarkStart w:id="1" w:name="__Fieldmark__46_71777986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717779863"/>
            <w:bookmarkStart w:id="3" w:name="__Fieldmark__47_71777986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717779863"/>
            <w:bookmarkStart w:id="5" w:name="__Fieldmark__51_71777986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717779863"/>
            <w:bookmarkStart w:id="7" w:name="__Fieldmark__52_71777986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717779863"/>
            <w:bookmarkStart w:id="9" w:name="__Fieldmark__57_71777986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717779863"/>
            <w:bookmarkStart w:id="11" w:name="__Fieldmark__58_71777986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717779863"/>
            <w:bookmarkStart w:id="13" w:name="__Fieldmark__62_71777986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717779863"/>
            <w:bookmarkStart w:id="15" w:name="__Fieldmark__63_71777986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717779863"/>
            <w:bookmarkStart w:id="17" w:name="__Fieldmark__81_71777986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717779863"/>
            <w:bookmarkStart w:id="19" w:name="__Fieldmark__82_71777986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717779863"/>
            <w:bookmarkStart w:id="21" w:name="__Fieldmark__86_71777986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717779863"/>
            <w:bookmarkStart w:id="23" w:name="__Fieldmark__87_71777986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717779863"/>
            <w:bookmarkStart w:id="25" w:name="__Fieldmark__91_71777986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717779863"/>
            <w:bookmarkStart w:id="27" w:name="__Fieldmark__95_71777986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717779863"/>
            <w:bookmarkStart w:id="29" w:name="__Fieldmark__99_71777986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717779863"/>
            <w:bookmarkStart w:id="31" w:name="__Fieldmark__114_71777986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717779863"/>
            <w:bookmarkStart w:id="33" w:name="__Fieldmark__115_71777986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717779863"/>
            <w:bookmarkStart w:id="35" w:name="__Fieldmark__127_71777986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717779863"/>
            <w:bookmarkStart w:id="37" w:name="__Fieldmark__128_71777986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717779863"/>
            <w:bookmarkStart w:id="39" w:name="__Fieldmark__130_71777986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717779863"/>
            <w:bookmarkStart w:id="41" w:name="__Fieldmark__132_71777986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7177798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7177798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7177798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