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2083766937"/>
            <w:bookmarkStart w:id="1" w:name="__Fieldmark__0_2083766937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2083766937"/>
            <w:bookmarkStart w:id="3" w:name="__Fieldmark__1_2083766937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2083766937"/>
            <w:bookmarkStart w:id="5" w:name="__Fieldmark__2_2083766937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2083766937"/>
            <w:bookmarkStart w:id="7" w:name="__Fieldmark__3_2083766937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2083766937"/>
            <w:bookmarkStart w:id="9" w:name="__Fieldmark__4_2083766937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2083766937"/>
            <w:bookmarkStart w:id="11" w:name="__Fieldmark__5_2083766937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2083766937"/>
            <w:bookmarkStart w:id="13" w:name="__Fieldmark__6_2083766937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2083766937"/>
            <w:bookmarkStart w:id="15" w:name="__Fieldmark__7_2083766937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2083766937"/>
            <w:bookmarkStart w:id="17" w:name="__Fieldmark__8_2083766937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2083766937"/>
            <w:bookmarkStart w:id="19" w:name="__Fieldmark__9_2083766937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083766937"/>
            <w:bookmarkStart w:id="21" w:name="__Fieldmark__10_208376693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083766937"/>
            <w:bookmarkStart w:id="23" w:name="__Fieldmark__11_208376693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083766937"/>
            <w:bookmarkStart w:id="25" w:name="__Fieldmark__12_208376693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083766937"/>
            <w:bookmarkStart w:id="27" w:name="__Fieldmark__13_208376693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083766937"/>
            <w:bookmarkStart w:id="29" w:name="__Fieldmark__14_208376693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083766937"/>
            <w:bookmarkStart w:id="31" w:name="__Fieldmark__15_208376693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083766937"/>
            <w:bookmarkStart w:id="33" w:name="__Fieldmark__16_208376693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083766937"/>
            <w:bookmarkStart w:id="35" w:name="__Fieldmark__17_208376693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083766937"/>
            <w:bookmarkStart w:id="37" w:name="__Fieldmark__18_208376693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083766937"/>
            <w:bookmarkStart w:id="39" w:name="__Fieldmark__19_208376693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083766937"/>
            <w:bookmarkStart w:id="41" w:name="__Fieldmark__20_208376693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083766937"/>
            <w:bookmarkStart w:id="43" w:name="__Fieldmark__21_208376693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083766937"/>
            <w:bookmarkStart w:id="45" w:name="__Fieldmark__23_208376693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083766937"/>
            <w:bookmarkStart w:id="47" w:name="__Fieldmark__24_208376693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083766937"/>
            <w:bookmarkStart w:id="49" w:name="__Fieldmark__25_208376693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083766937"/>
            <w:bookmarkStart w:id="51" w:name="__Fieldmark__29_208376693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083766937"/>
            <w:bookmarkStart w:id="53" w:name="__Fieldmark__33_208376693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083766937"/>
            <w:bookmarkStart w:id="55" w:name="__Fieldmark__34_208376693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083766937"/>
            <w:bookmarkStart w:id="57" w:name="__Fieldmark__38_208376693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2083766937"/>
            <w:bookmarkStart w:id="59" w:name="__Fieldmark__39_208376693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2083766937"/>
            <w:bookmarkStart w:id="61" w:name="__Fieldmark__40_208376693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2083766937"/>
            <w:bookmarkStart w:id="63" w:name="__Fieldmark__41_2083766937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2083766937"/>
            <w:bookmarkStart w:id="65" w:name="__Fieldmark__42_208376693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2083766937"/>
            <w:bookmarkStart w:id="67" w:name="__Fieldmark__43_208376693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083766937"/>
            <w:bookmarkStart w:id="69" w:name="__Fieldmark__69_208376693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083766937"/>
            <w:bookmarkStart w:id="71" w:name="__Fieldmark__70_208376693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083766937"/>
            <w:bookmarkStart w:id="73" w:name="__Fieldmark__74_208376693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083766937"/>
            <w:bookmarkStart w:id="75" w:name="__Fieldmark__75_208376693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083766937"/>
            <w:bookmarkStart w:id="77" w:name="__Fieldmark__80_208376693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083766937"/>
            <w:bookmarkStart w:id="79" w:name="__Fieldmark__81_208376693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083766937"/>
            <w:bookmarkStart w:id="81" w:name="__Fieldmark__85_208376693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083766937"/>
            <w:bookmarkStart w:id="83" w:name="__Fieldmark__86_208376693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083766937"/>
            <w:bookmarkStart w:id="85" w:name="__Fieldmark__92_208376693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083766937"/>
            <w:bookmarkStart w:id="87" w:name="__Fieldmark__93_208376693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083766937"/>
            <w:bookmarkStart w:id="89" w:name="__Fieldmark__94_208376693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083766937"/>
            <w:bookmarkStart w:id="91" w:name="__Fieldmark__95_208376693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083766937"/>
            <w:bookmarkStart w:id="93" w:name="__Fieldmark__100_208376693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2083766937"/>
            <w:bookmarkStart w:id="95" w:name="__Fieldmark__101_208376693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2083766937"/>
            <w:bookmarkStart w:id="97" w:name="__Fieldmark__102_208376693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2083766937"/>
            <w:bookmarkStart w:id="99" w:name="__Fieldmark__107_208376693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2083766937"/>
            <w:bookmarkStart w:id="101" w:name="__Fieldmark__110_208376693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2083766937"/>
            <w:bookmarkStart w:id="103" w:name="__Fieldmark__111_208376693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2083766937"/>
            <w:bookmarkStart w:id="105" w:name="__Fieldmark__116_208376693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2083766937"/>
            <w:bookmarkStart w:id="107" w:name="__Fieldmark__119_208376693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2083766937"/>
            <w:bookmarkStart w:id="109" w:name="__Fieldmark__120_208376693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2083766937"/>
            <w:bookmarkStart w:id="111" w:name="__Fieldmark__125_208376693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2083766937"/>
            <w:bookmarkStart w:id="113" w:name="__Fieldmark__129_208376693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2083766937"/>
            <w:bookmarkStart w:id="115" w:name="__Fieldmark__132_208376693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2083766937"/>
            <w:bookmarkStart w:id="117" w:name="__Fieldmark__135_208376693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2083766937"/>
            <w:bookmarkStart w:id="119" w:name="__Fieldmark__139_208376693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2083766937"/>
            <w:bookmarkStart w:id="121" w:name="__Fieldmark__142_208376693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2083766937"/>
            <w:bookmarkStart w:id="123" w:name="__Fieldmark__145_208376693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2083766937"/>
            <w:bookmarkStart w:id="125" w:name="__Fieldmark__146_208376693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2083766937"/>
            <w:bookmarkStart w:id="127" w:name="__Fieldmark__147_2083766937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2083766937"/>
            <w:bookmarkStart w:id="129" w:name="__Fieldmark__148_208376693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2083766937"/>
            <w:bookmarkStart w:id="131" w:name="__Fieldmark__151_208376693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2083766937"/>
            <w:bookmarkStart w:id="133" w:name="__Fieldmark__152_208376693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2083766937"/>
            <w:bookmarkStart w:id="135" w:name="__Fieldmark__153_208376693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2083766937"/>
            <w:bookmarkStart w:id="137" w:name="__Fieldmark__154_208376693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2083766937"/>
            <w:bookmarkStart w:id="139" w:name="__Fieldmark__155_208376693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2083766937"/>
            <w:bookmarkStart w:id="141" w:name="__Fieldmark__156_208376693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2083766937"/>
            <w:bookmarkStart w:id="143" w:name="__Fieldmark__158_208376693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2083766937"/>
            <w:bookmarkStart w:id="145" w:name="__Fieldmark__160_208376693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2083766937"/>
            <w:bookmarkStart w:id="147" w:name="__Fieldmark__162_208376693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