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/>
        <w:t xml:space="preserve">Updated on: </w:t>
      </w:r>
      <w:r>
        <w:rPr>
          <w:rFonts w:cs="Times New Roman" w:ascii="Times New Roman" w:hAnsi="Times New Roman"/>
          <w:b/>
          <w:bCs/>
          <w:color w:val="000080"/>
          <w:lang w:val="en-US" w:eastAsia="en-US"/>
        </w:rPr>
        <w:t>07</w:t>
      </w:r>
      <w:r>
        <w:rPr>
          <w:b/>
          <w:bCs/>
          <w:lang w:val="en-US" w:eastAsia="en-US"/>
        </w:rPr>
        <w:t>/</w:t>
      </w:r>
      <w:r>
        <w:rPr>
          <w:rFonts w:cs="Times New Roman" w:ascii="Times New Roman" w:hAnsi="Times New Roman"/>
          <w:b/>
          <w:bCs/>
          <w:color w:val="000080"/>
          <w:lang w:val="en-US" w:eastAsia="en-US"/>
        </w:rPr>
        <w:t>02</w:t>
      </w:r>
      <w:r>
        <w:rPr>
          <w:b/>
          <w:bCs/>
          <w:lang w:val="en-US" w:eastAsia="en-US"/>
        </w:rPr>
        <w:t>/</w:t>
      </w:r>
      <w:r>
        <w:rPr>
          <w:rFonts w:cs="Times New Roman" w:ascii="Times New Roman" w:hAnsi="Times New Roman"/>
          <w:b/>
          <w:bCs/>
          <w:color w:val="000080"/>
          <w:lang w:val="en-US" w:eastAsia="en-US"/>
        </w:rPr>
        <w:t>2010</w:t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Times New Roman" w:hAnsi="Times New Roman"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b/>
                <w:sz w:val="18"/>
              </w:rPr>
              <w:t>19</w:t>
            </w:r>
            <w:r>
              <w:rPr>
                <w:b/>
                <w:sz w:val="18"/>
                <w:vertAlign w:val="superscript"/>
              </w:rPr>
              <w:t>th</w:t>
            </w:r>
            <w:r>
              <w:rPr>
                <w:b/>
                <w:sz w:val="18"/>
              </w:rPr>
              <w:t xml:space="preserve">  FAI WORLD HOT AIR BALLOON CHAMPIONSHIP, DEBRECEN 2010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lang w:val="en-GB"/>
              </w:rPr>
            </w:pPr>
            <w:r>
              <w:rPr>
                <w:b/>
                <w:i/>
                <w:sz w:val="18"/>
                <w:lang w:val="en-GB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brecen, Hungary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rFonts w:cs="Times New Roman" w:ascii="Times New Roman" w:hAnsi="Times New Roman"/>
                <w:bCs w:val="false"/>
                <w:color w:val="000080"/>
                <w:lang w:val="en-US" w:eastAsia="en-US"/>
              </w:rPr>
              <w:t>02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rFonts w:cs="Times New Roman" w:ascii="Times New Roman" w:hAnsi="Times New Roman"/>
                <w:bCs w:val="false"/>
                <w:color w:val="000080"/>
                <w:lang w:val="en-US" w:eastAsia="en-US"/>
              </w:rPr>
              <w:t>10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rFonts w:cs="Times New Roman" w:ascii="Times New Roman" w:hAnsi="Times New Roman"/>
                <w:bCs w:val="false"/>
                <w:color w:val="000080"/>
                <w:lang w:val="en-US" w:eastAsia="en-US"/>
              </w:rPr>
              <w:t>2010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0" w:name="__Fieldmark__0_719301709"/>
            <w:bookmarkStart w:id="1" w:name="__Fieldmark__0_719301709"/>
            <w:bookmarkEnd w:id="1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2" w:name="__Fieldmark__1_719301709"/>
            <w:bookmarkStart w:id="3" w:name="__Fieldmark__1_719301709"/>
            <w:bookmarkEnd w:id="3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rFonts w:cs="Times New Roman" w:ascii="Times New Roman" w:hAnsi="Times New Roman"/>
                <w:bCs w:val="false"/>
                <w:color w:val="000080"/>
                <w:lang w:val="en-US" w:eastAsia="en-US"/>
              </w:rPr>
              <w:t>03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rFonts w:cs="Times New Roman" w:ascii="Times New Roman" w:hAnsi="Times New Roman"/>
                <w:bCs w:val="false"/>
                <w:color w:val="000080"/>
                <w:lang w:val="en-US" w:eastAsia="en-US"/>
              </w:rPr>
              <w:t>10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rFonts w:cs="Times New Roman" w:ascii="Times New Roman" w:hAnsi="Times New Roman"/>
                <w:bCs w:val="false"/>
                <w:color w:val="000080"/>
                <w:lang w:val="en-US" w:eastAsia="en-US"/>
              </w:rPr>
              <w:t>2010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4" w:name="__Fieldmark__2_719301709"/>
            <w:bookmarkStart w:id="5" w:name="__Fieldmark__2_719301709"/>
            <w:bookmarkEnd w:id="5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6" w:name="__Fieldmark__3_719301709"/>
            <w:bookmarkStart w:id="7" w:name="__Fieldmark__3_719301709"/>
            <w:bookmarkEnd w:id="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8" w:name="__Fieldmark__4_719301709"/>
            <w:bookmarkStart w:id="9" w:name="__Fieldmark__4_719301709"/>
            <w:bookmarkEnd w:id="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0" w:name="__Fieldmark__5_719301709"/>
            <w:bookmarkStart w:id="11" w:name="__Fieldmark__5_719301709"/>
            <w:bookmarkEnd w:id="1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2" w:name="__Fieldmark__6_719301709"/>
            <w:bookmarkStart w:id="13" w:name="__Fieldmark__6_719301709"/>
            <w:bookmarkEnd w:id="1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4" w:name="__Fieldmark__7_719301709"/>
            <w:bookmarkStart w:id="15" w:name="__Fieldmark__7_719301709"/>
            <w:bookmarkEnd w:id="1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rFonts w:cs="Times New Roman" w:ascii="Times New Roman" w:hAnsi="Times New Roman"/>
                <w:bCs w:val="false"/>
                <w:color w:val="000080"/>
                <w:lang w:val="en-US" w:eastAsia="en-US"/>
              </w:rPr>
              <w:t>10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rFonts w:cs="Times New Roman" w:ascii="Times New Roman" w:hAnsi="Times New Roman"/>
                <w:bCs w:val="false"/>
                <w:color w:val="000080"/>
                <w:lang w:val="en-US" w:eastAsia="en-US"/>
              </w:rPr>
              <w:t>10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rFonts w:cs="Times New Roman" w:ascii="Times New Roman" w:hAnsi="Times New Roman"/>
                <w:bCs w:val="false"/>
                <w:color w:val="000080"/>
                <w:lang w:val="en-US" w:eastAsia="en-US"/>
              </w:rPr>
              <w:t>2010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6" w:name="__Fieldmark__8_719301709"/>
            <w:bookmarkStart w:id="17" w:name="__Fieldmark__8_719301709"/>
            <w:bookmarkEnd w:id="1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8" w:name="__Fieldmark__9_719301709"/>
            <w:bookmarkStart w:id="19" w:name="__Fieldmark__9_719301709"/>
            <w:bookmarkEnd w:id="19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Stella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(dd/mm/yy)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by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Attila Varga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0" w:name="__Fieldmark__10_719301709"/>
            <w:bookmarkStart w:id="21" w:name="__Fieldmark__10_719301709"/>
            <w:bookmarkEnd w:id="2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1_719301709"/>
            <w:bookmarkStart w:id="23" w:name="__Fieldmark__11_719301709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12_719301709"/>
            <w:bookmarkStart w:id="25" w:name="__Fieldmark__12_719301709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13_719301709"/>
            <w:bookmarkStart w:id="27" w:name="__Fieldmark__13_719301709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14_719301709"/>
            <w:bookmarkStart w:id="29" w:name="__Fieldmark__14_719301709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15_719301709"/>
            <w:bookmarkStart w:id="31" w:name="__Fieldmark__15_719301709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2" w:name="__Fieldmark__16_719301709"/>
            <w:bookmarkStart w:id="33" w:name="__Fieldmark__16_719301709"/>
            <w:bookmarkEnd w:id="3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17_719301709"/>
            <w:bookmarkStart w:id="35" w:name="__Fieldmark__17_719301709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6" w:name="__Fieldmark__18_719301709"/>
            <w:bookmarkStart w:id="37" w:name="__Fieldmark__18_719301709"/>
            <w:bookmarkEnd w:id="3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8" w:name="__Fieldmark__19_719301709"/>
            <w:bookmarkStart w:id="39" w:name="__Fieldmark__19_719301709"/>
            <w:bookmarkEnd w:id="3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0" w:name="__Fieldmark__20_719301709"/>
            <w:bookmarkStart w:id="41" w:name="__Fieldmark__20_719301709"/>
            <w:bookmarkEnd w:id="4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2" w:name="__Fieldmark__21_719301709"/>
            <w:bookmarkStart w:id="43" w:name="__Fieldmark__21_719301709"/>
            <w:bookmarkEnd w:id="4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 w:eastAsia="en-US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Hungarian Aero Club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Sandor Hidas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hidas.sandor@nfgm.gov.hu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Texto4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24_719301709"/>
            <w:bookmarkStart w:id="45" w:name="__Fieldmark__24_719301709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25_719301709"/>
            <w:bookmarkStart w:id="47" w:name="__Fieldmark__25_719301709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8" w:name="__Fieldmark__26_719301709"/>
            <w:bookmarkStart w:id="49" w:name="__Fieldmark__26_719301709"/>
            <w:bookmarkEnd w:id="4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 w:ascii="Times New Roman" w:hAnsi="Times New Roman"/>
                <w:sz w:val="18"/>
                <w:lang w:val="en-GB"/>
              </w:rPr>
              <w:t>Was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 w:ascii="Times New Roman" w:hAnsi="Times New Roman"/>
                <w:sz w:val="18"/>
                <w:lang w:val="en-GB"/>
              </w:rPr>
              <w:t>sent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 w:ascii="Times New Roman" w:hAnsi="Times New Roman"/>
                <w:sz w:val="18"/>
                <w:lang w:val="en-GB"/>
              </w:rPr>
              <w:t>earlier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27_719301709"/>
            <w:bookmarkStart w:id="51" w:name="__Fieldmark__27_719301709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fldChar w:fldCharType="begin">
                <w:ffData>
                  <w:name w:val="Texto4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31_719301709"/>
            <w:bookmarkStart w:id="53" w:name="__Fieldmark__31_719301709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4" w:name="__Fieldmark__32_719301709"/>
            <w:bookmarkStart w:id="55" w:name="__Fieldmark__32_719301709"/>
            <w:bookmarkEnd w:id="5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4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36_719301709"/>
            <w:bookmarkStart w:id="57" w:name="__Fieldmark__36_719301709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4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8" w:name="__Fieldmark__40_719301709"/>
            <w:bookmarkStart w:id="59" w:name="__Fieldmark__40_719301709"/>
            <w:bookmarkEnd w:id="5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Rules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0" w:name="__Fieldmark__41_719301709"/>
            <w:bookmarkStart w:id="61" w:name="__Fieldmark__41_719301709"/>
            <w:bookmarkEnd w:id="6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Logo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2" w:name="__Fieldmark__42_719301709"/>
            <w:bookmarkStart w:id="63" w:name="__Fieldmark__42_719301709"/>
            <w:bookmarkEnd w:id="6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rogram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4" w:name="__Fieldmark__43_719301709"/>
            <w:bookmarkStart w:id="65" w:name="__Fieldmark__43_719301709"/>
            <w:bookmarkEnd w:id="6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</w:t>
            </w:r>
            <w:r>
              <w:rPr>
                <w:rFonts w:cs="Arial"/>
                <w:sz w:val="18"/>
                <w:lang w:val="en-GB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6" w:name="__Fieldmark__44_719301709"/>
            <w:bookmarkStart w:id="67" w:name="__Fieldmark__44_719301709"/>
            <w:bookmarkEnd w:id="6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fldChar w:fldCharType="begin">
                <w:ffData>
                  <w:name w:val="Texto4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fldChar w:fldCharType="begin">
                <w:ffData>
                  <w:name w:val="Texto4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fldChar w:fldCharType="begin">
                <w:ffData>
                  <w:name w:val="Texto4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fldChar w:fldCharType="begin">
                <w:ffData>
                  <w:name w:val="Texto4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fldChar w:fldCharType="begin">
                <w:ffData>
                  <w:name w:val="Texto4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4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Rules recei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4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4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4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4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4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72_719301709"/>
            <w:bookmarkStart w:id="69" w:name="__Fieldmark__72_719301709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73_719301709"/>
            <w:bookmarkStart w:id="71" w:name="__Fieldmark__73_719301709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77_719301709"/>
            <w:bookmarkStart w:id="73" w:name="__Fieldmark__77_719301709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78_719301709"/>
            <w:bookmarkStart w:id="75" w:name="__Fieldmark__78_719301709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fldChar w:fldCharType="begin">
                <w:ffData>
                  <w:name w:val="Texto4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6" w:name="__Fieldmark__83_719301709"/>
            <w:bookmarkStart w:id="77" w:name="__Fieldmark__83_719301709"/>
            <w:bookmarkEnd w:id="7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84_719301709"/>
            <w:bookmarkStart w:id="79" w:name="__Fieldmark__84_719301709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88_719301709"/>
            <w:bookmarkStart w:id="81" w:name="__Fieldmark__88_719301709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89_719301709"/>
            <w:bookmarkStart w:id="83" w:name="__Fieldmark__89_719301709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fldChar w:fldCharType="begin">
                <w:ffData>
                  <w:name w:val="Texto4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ntity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Fly Vegh Ballon Sport Kf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contact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Sandor Vegh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1)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MOL Cup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Debrecen</w:t>
            </w:r>
            <w:r>
              <w:rPr>
                <w:rFonts w:cs="Arial"/>
                <w:sz w:val="18"/>
                <w:lang w:val="en-GB"/>
              </w:rPr>
              <w:t xml:space="preserve"> </w:t>
              <w:br/>
              <w:t xml:space="preserve">2)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MOL Cup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08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Debrecen</w:t>
            </w:r>
            <w:r>
              <w:rPr>
                <w:rFonts w:cs="Arial"/>
                <w:sz w:val="18"/>
                <w:lang w:val="en-GB"/>
              </w:rPr>
              <w:br/>
              <w:t xml:space="preserve">3)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MOL Cup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07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Debrecen</w:t>
            </w:r>
            <w:r>
              <w:rPr>
                <w:rFonts w:cs="Arial"/>
                <w:sz w:val="18"/>
                <w:lang w:val="en-GB"/>
              </w:rPr>
              <w:br/>
              <w:t xml:space="preserve">4)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MOL Cup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06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Debrecen</w:t>
            </w:r>
            <w:r>
              <w:rPr>
                <w:rFonts w:cs="Arial"/>
                <w:sz w:val="18"/>
                <w:lang w:val="en-GB"/>
              </w:rPr>
              <w:br/>
              <w:t xml:space="preserve">5)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Europeans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05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Debrece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ostal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Abonyi Stree 4/c Debrecen, Hungary 4028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Phone: +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36 30 239 6 239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Fax: +</w:t>
            </w:r>
            <w:r>
              <w:fldChar w:fldCharType="begin">
                <w:ffData>
                  <w:name w:val="Texto4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worlds2010@gmail.com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10worldballoons.com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Lajos Kósa, Mayor of Debrecen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96_719301709"/>
            <w:bookmarkStart w:id="85" w:name="__Fieldmark__96_719301709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fldChar w:fldCharType="begin">
                <w:ffData>
                  <w:name w:val="Texto4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6" w:name="__Fieldmark__99_719301709"/>
            <w:bookmarkStart w:id="87" w:name="__Fieldmark__99_719301709"/>
            <w:bookmarkEnd w:id="8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100_719301709"/>
            <w:bookmarkStart w:id="89" w:name="__Fieldmark__100_719301709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Istvan Fulop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101_719301709"/>
            <w:bookmarkStart w:id="91" w:name="__Fieldmark__101_719301709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inform@inform.hu</w:t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36209401715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fldChar w:fldCharType="begin">
                <w:ffData>
                  <w:name w:val="Texto4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fldChar w:fldCharType="begin">
                <w:ffData>
                  <w:name w:val="Texto4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o, only cups and medaly provided by FA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here are some countries that require visas, please check with your local Hungarian consulate. Hungary is a member of the EU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color w:val="FF0000"/>
                <w:sz w:val="32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Budapest Ferihegy airport, Hegyeshalom (West), Zahony (East)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Budapest 220 km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Hungaria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rPr>
                <w:sz w:val="18"/>
              </w:rPr>
              <w:t>most</w:t>
            </w:r>
            <w:r>
              <w:rPr>
                <w:rFonts w:cs="Times New Roman" w:ascii="Times New Roman" w:hAnsi="Times New Roman"/>
                <w:sz w:val="18"/>
              </w:rPr>
              <w:t>l</w:t>
            </w:r>
            <w:r>
              <w:rPr>
                <w:sz w:val="18"/>
              </w:rPr>
              <w:t>y farmland, not too many dense forests or wooded areas.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671-6030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840-6600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Building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</w:t>
              <w:tab/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840-6600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fla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open field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Texto4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8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2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7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Blue PZ 900 ft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 w:eastAsia="en-US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 w:eastAsia="en-US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goo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dry, 13-17 degrees Celsius, sunny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evailing winds (speed / directions): </w:t>
              <w:tab/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ortheas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average 14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064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824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re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Főnix Hal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Főnix Hal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Media centre: </w:t>
              <w:tab/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Főnix Hal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Internet connection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Wireles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Főnix Hal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  <w:r>
              <w:fldChar w:fldCharType="begin">
                <w:ffData>
                  <w:name w:val="Texto4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thijs de Brujin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107_719301709"/>
            <w:bookmarkStart w:id="93" w:name="__Fieldmark__107_719301709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thijs@debruijn.de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+49 (0)6192 901273 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110_719301709"/>
            <w:bookmarkStart w:id="95" w:name="__Fieldmark__110_719301709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111_719301709"/>
            <w:bookmarkStart w:id="97" w:name="__Fieldmark__111_719301709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avid Levin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S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115_719301709"/>
            <w:bookmarkStart w:id="99" w:name="__Fieldmark__115_719301709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davidnlevin@gmail.com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4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117_719301709"/>
            <w:bookmarkStart w:id="101" w:name="__Fieldmark__117_719301709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118_719301709"/>
            <w:bookmarkStart w:id="103" w:name="__Fieldmark__118_719301709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Laszlo Meszaros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Hungary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122_719301709"/>
            <w:bookmarkStart w:id="105" w:name="__Fieldmark__122_719301709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  </w:t>
            </w:r>
            <w:r>
              <w:fldChar w:fldCharType="begin">
                <w:ffData>
                  <w:name w:val="Texto4 Copy 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25_719301709"/>
            <w:bookmarkStart w:id="107" w:name="__Fieldmark__125_719301709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26_719301709"/>
            <w:bookmarkStart w:id="109" w:name="__Fieldmark__126_719301709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31_719301709"/>
            <w:bookmarkStart w:id="111" w:name="__Fieldmark__131_719301709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35_719301709"/>
            <w:bookmarkStart w:id="113" w:name="__Fieldmark__135_719301709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1.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Dominik Haggenay</w:t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Sandor Hidas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.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Jean-Claude Weber</w:t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Alex Nagorski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5.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Vladimir Karnaukov</w:t>
            </w:r>
            <w:r>
              <w:rPr>
                <w:rFonts w:cs="Arial"/>
                <w:sz w:val="18"/>
                <w:lang w:val="en-GB"/>
              </w:rPr>
              <w:tab/>
              <w:t xml:space="preserve">6.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Risto Jalava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38_719301709"/>
            <w:bookmarkStart w:id="115" w:name="__Fieldmark__138_719301709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41_719301709"/>
            <w:bookmarkStart w:id="117" w:name="__Fieldmark__141_719301709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/a</w:t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4 Copy 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44_719301709"/>
            <w:bookmarkStart w:id="119" w:name="__Fieldmark__144_719301709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147_719301709"/>
            <w:bookmarkStart w:id="121" w:name="__Fieldmark__147_719301709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ask the Event Director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fldChar w:fldCharType="begin">
                <w:ffData>
                  <w:name w:val="Texto4 Copy 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fldChar w:fldCharType="begin">
                <w:ffData>
                  <w:name w:val="Texto4 Copy 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fldChar w:fldCharType="begin">
                <w:ffData>
                  <w:name w:val="Texto4 Copy 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ull reimbursment for key officials, travel allowance for other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Texto4 Copy 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full board, min. 3-star hote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full boar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/a</w:t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ccording to EU regulation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4 Copy 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2" w:name="__Fieldmark__157_719301709"/>
            <w:bookmarkStart w:id="123" w:name="__Fieldmark__157_719301709"/>
            <w:bookmarkEnd w:id="1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4" w:name="__Fieldmark__158_719301709"/>
            <w:bookmarkStart w:id="125" w:name="__Fieldmark__158_719301709"/>
            <w:bookmarkEnd w:id="1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6" w:name="__Fieldmark__159_719301709"/>
            <w:bookmarkStart w:id="127" w:name="__Fieldmark__159_719301709"/>
            <w:bookmarkEnd w:id="1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160_719301709"/>
            <w:bookmarkStart w:id="129" w:name="__Fieldmark__160_719301709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ly information servic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t 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ly in limited numbers, must notify the Organiser at the time of entry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hroug the website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3 competitors per country + 30 + 3 medal holder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all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1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30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AI sporting licence, min. 50 hours PIC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online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375</w:t>
            </w:r>
            <w:r>
              <w:rPr>
                <w:rFonts w:cs="Arial"/>
                <w:sz w:val="18"/>
                <w:lang w:val="en-GB"/>
              </w:rPr>
              <w:t xml:space="preserve">      Currency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EUR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rPr>
                <w:sz w:val="18"/>
              </w:rPr>
              <w:t>) light breakfast for competitor + 3 persons,  propane after practise flight 02</w:t>
            </w:r>
            <w:r>
              <w:rPr>
                <w:sz w:val="18"/>
                <w:vertAlign w:val="superscript"/>
              </w:rPr>
              <w:t>nd</w:t>
            </w:r>
            <w:r>
              <w:rPr>
                <w:sz w:val="18"/>
              </w:rPr>
              <w:t xml:space="preserve"> October to  morning  October 09</w:t>
            </w:r>
            <w:r>
              <w:rPr>
                <w:sz w:val="18"/>
                <w:vertAlign w:val="superscript"/>
              </w:rPr>
              <w:t>th</w:t>
            </w:r>
            <w:r>
              <w:rPr>
                <w:sz w:val="18"/>
              </w:rPr>
              <w:t xml:space="preserve"> and two sets of competition map will be provided by the Organizers.  4-4 tickets for the Opening Ceremony and Good Bye Party/Awards Ceremony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164_719301709"/>
            <w:bookmarkStart w:id="131" w:name="__Fieldmark__164_719301709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165_719301709"/>
            <w:bookmarkStart w:id="133" w:name="__Fieldmark__165_719301709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166_719301709"/>
            <w:bookmarkStart w:id="135" w:name="__Fieldmark__166_719301709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167_719301709"/>
            <w:bookmarkStart w:id="137" w:name="__Fieldmark__167_719301709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168_719301709"/>
            <w:bookmarkStart w:id="139" w:name="__Fieldmark__168_719301709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bank / wire transfe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0" w:name="__Fieldmark__170_719301709"/>
            <w:bookmarkStart w:id="141" w:name="__Fieldmark__170_719301709"/>
            <w:bookmarkEnd w:id="1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fldChar w:fldCharType="begin">
                <w:ffData>
                  <w:name w:val="Texto4 Copy 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2" w:name="__Fieldmark__172_719301709"/>
            <w:bookmarkStart w:id="143" w:name="__Fieldmark__172_719301709"/>
            <w:bookmarkEnd w:id="1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fldChar w:fldCharType="begin">
                <w:ffData>
                  <w:name w:val="Texto4 Copy 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4" w:name="__Fieldmark__174_719301709"/>
            <w:bookmarkStart w:id="145" w:name="__Fieldmark__174_719301709"/>
            <w:bookmarkEnd w:id="1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Texto4 Copy 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6" w:name="__Fieldmark__176_719301709"/>
            <w:bookmarkStart w:id="147" w:name="__Fieldmark__176_719301709"/>
            <w:bookmarkEnd w:id="1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ccording to EU regulation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0 EUR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Fonix Hall, Debrecen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pm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am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:50 00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DATUM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GS84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 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TM/UP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mx0,8m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kumente und Einstellungen\JC\Anwendungsdaten\Microsoft\Templates\CIA Sanction Information Formular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7T05:44:00Z</dcterms:created>
  <dc:creator>JC Weber</dc:creator>
  <dc:description/>
  <cp:keywords/>
  <dc:language>en-US</dc:language>
  <cp:lastModifiedBy>Attila Varga</cp:lastModifiedBy>
  <cp:lastPrinted>2003-12-16T15:44:00Z</cp:lastPrinted>
  <dcterms:modified xsi:type="dcterms:W3CDTF">2010-02-07T05:44:00Z</dcterms:modified>
  <cp:revision>2</cp:revision>
  <dc:subject/>
  <dc:title>Required Information</dc:title>
</cp:coreProperties>
</file>