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1390595605"/>
            <w:bookmarkStart w:id="1" w:name="__Fieldmark__46_139059560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1390595605"/>
            <w:bookmarkStart w:id="3" w:name="__Fieldmark__47_139059560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1390595605"/>
            <w:bookmarkStart w:id="5" w:name="__Fieldmark__51_139059560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1390595605"/>
            <w:bookmarkStart w:id="7" w:name="__Fieldmark__52_139059560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1390595605"/>
            <w:bookmarkStart w:id="9" w:name="__Fieldmark__57_139059560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1390595605"/>
            <w:bookmarkStart w:id="11" w:name="__Fieldmark__58_139059560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1390595605"/>
            <w:bookmarkStart w:id="13" w:name="__Fieldmark__62_139059560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1390595605"/>
            <w:bookmarkStart w:id="15" w:name="__Fieldmark__63_139059560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1390595605"/>
            <w:bookmarkStart w:id="17" w:name="__Fieldmark__81_139059560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1390595605"/>
            <w:bookmarkStart w:id="19" w:name="__Fieldmark__82_139059560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1390595605"/>
            <w:bookmarkStart w:id="21" w:name="__Fieldmark__86_139059560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1390595605"/>
            <w:bookmarkStart w:id="23" w:name="__Fieldmark__87_139059560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1390595605"/>
            <w:bookmarkStart w:id="25" w:name="__Fieldmark__91_139059560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1390595605"/>
            <w:bookmarkStart w:id="27" w:name="__Fieldmark__95_139059560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1390595605"/>
            <w:bookmarkStart w:id="29" w:name="__Fieldmark__99_139059560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1390595605"/>
            <w:bookmarkStart w:id="31" w:name="__Fieldmark__114_139059560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1390595605"/>
            <w:bookmarkStart w:id="33" w:name="__Fieldmark__115_139059560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1390595605"/>
            <w:bookmarkStart w:id="35" w:name="__Fieldmark__127_139059560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1390595605"/>
            <w:bookmarkStart w:id="37" w:name="__Fieldmark__128_139059560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1390595605"/>
            <w:bookmarkStart w:id="39" w:name="__Fieldmark__130_139059560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1390595605"/>
            <w:bookmarkStart w:id="41" w:name="__Fieldmark__132_139059560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13905956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13905956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13905956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