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574634578"/>
            <w:bookmarkStart w:id="1" w:name="__Fieldmark__8_357463457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574634578"/>
            <w:bookmarkStart w:id="3" w:name="__Fieldmark__9_357463457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574634578"/>
            <w:bookmarkStart w:id="5" w:name="__Fieldmark__13_357463457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574634578"/>
            <w:bookmarkStart w:id="7" w:name="__Fieldmark__14_357463457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574634578"/>
            <w:bookmarkStart w:id="9" w:name="__Fieldmark__18_357463457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574634578"/>
            <w:bookmarkStart w:id="11" w:name="__Fieldmark__19_357463457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574634578"/>
            <w:bookmarkStart w:id="13" w:name="__Fieldmark__23_357463457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574634578"/>
            <w:bookmarkStart w:id="15" w:name="__Fieldmark__24_357463457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574634578"/>
            <w:bookmarkStart w:id="17" w:name="__Fieldmark__28_357463457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574634578"/>
            <w:bookmarkStart w:id="19" w:name="__Fieldmark__29_357463457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574634578"/>
            <w:bookmarkStart w:id="21" w:name="__Fieldmark__35_357463457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574634578"/>
            <w:bookmarkStart w:id="23" w:name="__Fieldmark__36_357463457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574634578"/>
            <w:bookmarkStart w:id="25" w:name="__Fieldmark__37_357463457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574634578"/>
            <w:bookmarkStart w:id="27" w:name="__Fieldmark__38_357463457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574634578"/>
            <w:bookmarkStart w:id="29" w:name="__Fieldmark__39_357463457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574634578"/>
            <w:bookmarkStart w:id="31" w:name="__Fieldmark__40_357463457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574634578"/>
            <w:bookmarkStart w:id="33" w:name="__Fieldmark__41_357463457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574634578"/>
            <w:bookmarkStart w:id="35" w:name="__Fieldmark__42_357463457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574634578"/>
            <w:bookmarkStart w:id="37" w:name="__Fieldmark__43_357463457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574634578"/>
            <w:bookmarkStart w:id="39" w:name="__Fieldmark__44_357463457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574634578"/>
            <w:bookmarkStart w:id="41" w:name="__Fieldmark__45_357463457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574634578"/>
            <w:bookmarkStart w:id="43" w:name="__Fieldmark__46_357463457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574634578"/>
            <w:bookmarkStart w:id="45" w:name="__Fieldmark__52_357463457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574634578"/>
            <w:bookmarkStart w:id="47" w:name="__Fieldmark__53_357463457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574634578"/>
            <w:bookmarkStart w:id="49" w:name="__Fieldmark__54_357463457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574634578"/>
            <w:bookmarkStart w:id="51" w:name="__Fieldmark__58_357463457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574634578"/>
            <w:bookmarkStart w:id="53" w:name="__Fieldmark__62_357463457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574634578"/>
            <w:bookmarkStart w:id="55" w:name="__Fieldmark__63_357463457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574634578"/>
            <w:bookmarkStart w:id="57" w:name="__Fieldmark__67_357463457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574634578"/>
            <w:bookmarkStart w:id="59" w:name="__Fieldmark__71_357463457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574634578"/>
            <w:bookmarkStart w:id="61" w:name="__Fieldmark__72_357463457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574634578"/>
            <w:bookmarkStart w:id="63" w:name="__Fieldmark__73_357463457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574634578"/>
            <w:bookmarkStart w:id="65" w:name="__Fieldmark__74_357463457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574634578"/>
            <w:bookmarkStart w:id="67" w:name="__Fieldmark__75_357463457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574634578"/>
            <w:bookmarkStart w:id="69" w:name="__Fieldmark__97_357463457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574634578"/>
            <w:bookmarkStart w:id="71" w:name="__Fieldmark__98_357463457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574634578"/>
            <w:bookmarkStart w:id="73" w:name="__Fieldmark__102_357463457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574634578"/>
            <w:bookmarkStart w:id="75" w:name="__Fieldmark__103_357463457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574634578"/>
            <w:bookmarkStart w:id="77" w:name="__Fieldmark__108_357463457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574634578"/>
            <w:bookmarkStart w:id="79" w:name="__Fieldmark__109_357463457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574634578"/>
            <w:bookmarkStart w:id="81" w:name="__Fieldmark__113_357463457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574634578"/>
            <w:bookmarkStart w:id="83" w:name="__Fieldmark__114_357463457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574634578"/>
            <w:bookmarkStart w:id="85" w:name="__Fieldmark__148_357463457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574634578"/>
            <w:bookmarkStart w:id="87" w:name="__Fieldmark__151_357463457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574634578"/>
            <w:bookmarkStart w:id="89" w:name="__Fieldmark__152_357463457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574634578"/>
            <w:bookmarkStart w:id="91" w:name="__Fieldmark__154_357463457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574634578"/>
            <w:bookmarkStart w:id="93" w:name="__Fieldmark__204_357463457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574634578"/>
            <w:bookmarkStart w:id="95" w:name="__Fieldmark__207_357463457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574634578"/>
            <w:bookmarkStart w:id="97" w:name="__Fieldmark__208_357463457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574634578"/>
            <w:bookmarkStart w:id="99" w:name="__Fieldmark__214_357463457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574634578"/>
            <w:bookmarkStart w:id="101" w:name="__Fieldmark__217_357463457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574634578"/>
            <w:bookmarkStart w:id="103" w:name="__Fieldmark__218_357463457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574634578"/>
            <w:bookmarkStart w:id="105" w:name="__Fieldmark__224_357463457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574634578"/>
            <w:bookmarkStart w:id="107" w:name="__Fieldmark__227_357463457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574634578"/>
            <w:bookmarkStart w:id="109" w:name="__Fieldmark__228_357463457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574634578"/>
            <w:bookmarkStart w:id="111" w:name="__Fieldmark__234_357463457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574634578"/>
            <w:bookmarkStart w:id="113" w:name="__Fieldmark__237_357463457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574634578"/>
            <w:bookmarkStart w:id="115" w:name="__Fieldmark__238_357463457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574634578"/>
            <w:bookmarkStart w:id="117" w:name="__Fieldmark__244_357463457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5746345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574634578"/>
            <w:bookmarkStart w:id="119" w:name="__Fieldmark__249_357463457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574634578"/>
            <w:bookmarkStart w:id="121" w:name="__Fieldmark__259_357463457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574634578"/>
            <w:bookmarkStart w:id="123" w:name="__Fieldmark__263_357463457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574634578"/>
            <w:bookmarkStart w:id="125" w:name="__Fieldmark__267_357463457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574634578"/>
            <w:bookmarkStart w:id="127" w:name="__Fieldmark__271_357463457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574634578"/>
            <w:bookmarkStart w:id="129" w:name="__Fieldmark__296_357463457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574634578"/>
            <w:bookmarkStart w:id="131" w:name="__Fieldmark__297_357463457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574634578"/>
            <w:bookmarkStart w:id="133" w:name="__Fieldmark__298_357463457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574634578"/>
            <w:bookmarkStart w:id="135" w:name="__Fieldmark__299_357463457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574634578"/>
            <w:bookmarkStart w:id="137" w:name="__Fieldmark__329_357463457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574634578"/>
            <w:bookmarkStart w:id="139" w:name="__Fieldmark__330_357463457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574634578"/>
            <w:bookmarkStart w:id="141" w:name="__Fieldmark__331_357463457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574634578"/>
            <w:bookmarkStart w:id="143" w:name="__Fieldmark__332_357463457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574634578"/>
            <w:bookmarkStart w:id="145" w:name="__Fieldmark__333_357463457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574634578"/>
            <w:bookmarkStart w:id="147" w:name="__Fieldmark__336_357463457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574634578"/>
            <w:bookmarkStart w:id="149" w:name="__Fieldmark__338_357463457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574634578"/>
            <w:bookmarkStart w:id="151" w:name="__Fieldmark__340_357463457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574634578"/>
            <w:bookmarkStart w:id="153" w:name="__Fieldmark__342_357463457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