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332474956"/>
            <w:bookmarkStart w:id="1" w:name="__Fieldmark__25_332474956"/>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332474956"/>
            <w:bookmarkStart w:id="3" w:name="__Fieldmark__26_332474956"/>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332474956"/>
            <w:bookmarkStart w:id="5" w:name="__Fieldmark__27_332474956"/>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332474956"/>
            <w:bookmarkStart w:id="7" w:name="__Fieldmark__48_332474956"/>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332474956"/>
            <w:bookmarkStart w:id="9" w:name="__Fieldmark__49_332474956"/>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332474956"/>
            <w:bookmarkStart w:id="11" w:name="__Fieldmark__53_332474956"/>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332474956"/>
            <w:bookmarkStart w:id="13" w:name="__Fieldmark__54_332474956"/>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332474956"/>
            <w:bookmarkStart w:id="15" w:name="__Fieldmark__59_332474956"/>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332474956"/>
            <w:bookmarkStart w:id="17" w:name="__Fieldmark__60_332474956"/>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332474956"/>
            <w:bookmarkStart w:id="19" w:name="__Fieldmark__64_332474956"/>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332474956"/>
            <w:bookmarkStart w:id="21" w:name="__Fieldmark__65_332474956"/>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332474956"/>
            <w:bookmarkStart w:id="23" w:name="__Fieldmark__94_332474956"/>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332474956"/>
            <w:bookmarkStart w:id="25" w:name="__Fieldmark__98_332474956"/>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332474956"/>
            <w:bookmarkStart w:id="27" w:name="__Fieldmark__143_332474956"/>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332474956"/>
            <w:bookmarkStart w:id="29" w:name="__Fieldmark__146_332474956"/>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332474956"/>
            <w:bookmarkStart w:id="31" w:name="__Fieldmark__147_332474956"/>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332474956"/>
            <w:bookmarkStart w:id="33" w:name="__Fieldmark__153_332474956"/>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332474956"/>
            <w:bookmarkStart w:id="35" w:name="__Fieldmark__156_332474956"/>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332474956"/>
            <w:bookmarkStart w:id="37" w:name="__Fieldmark__157_332474956"/>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332474956"/>
            <w:bookmarkStart w:id="39" w:name="__Fieldmark__163_332474956"/>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332474956"/>
            <w:bookmarkStart w:id="41" w:name="__Fieldmark__166_332474956"/>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332474956"/>
            <w:bookmarkStart w:id="43" w:name="__Fieldmark__167_332474956"/>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332474956"/>
            <w:bookmarkStart w:id="45" w:name="__Fieldmark__173_332474956"/>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332474956"/>
            <w:bookmarkStart w:id="47" w:name="__Fieldmark__175_332474956"/>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332474956"/>
            <w:bookmarkStart w:id="49" w:name="__Fieldmark__176_332474956"/>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332474956"/>
            <w:bookmarkStart w:id="51" w:name="__Fieldmark__182_332474956"/>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332474956"/>
            <w:bookmarkStart w:id="53" w:name="__Fieldmark__186_332474956"/>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332474956"/>
            <w:bookmarkStart w:id="55" w:name="__Fieldmark__189_332474956"/>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332474956"/>
            <w:bookmarkStart w:id="57" w:name="__Fieldmark__192_332474956"/>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332474956"/>
            <w:bookmarkStart w:id="59" w:name="__Fieldmark__195_332474956"/>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332474956"/>
            <w:bookmarkStart w:id="61" w:name="__Fieldmark__199_332474956"/>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332474956"/>
            <w:bookmarkStart w:id="63" w:name="__Fieldmark__239_332474956"/>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332474956"/>
            <w:bookmarkStart w:id="65" w:name="__Fieldmark__240_332474956"/>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332474956"/>
            <w:bookmarkStart w:id="67" w:name="__Fieldmark__241_332474956"/>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332474956"/>
            <w:bookmarkStart w:id="69" w:name="__Fieldmark__242_332474956"/>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332474956"/>
            <w:bookmarkStart w:id="71" w:name="__Fieldmark__243_332474956"/>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332474956"/>
            <w:bookmarkStart w:id="73" w:name="__Fieldmark__246_332474956"/>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332474956"/>
            <w:bookmarkStart w:id="75" w:name="__Fieldmark__248_332474956"/>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332474956"/>
            <w:bookmarkStart w:id="77" w:name="__Fieldmark__250_332474956"/>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332474956"/>
            <w:bookmarkStart w:id="79" w:name="__Fieldmark__252_332474956"/>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