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4156283899"/>
            <w:bookmarkStart w:id="1" w:name="__Fieldmark__3_415628389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4156283899"/>
            <w:bookmarkStart w:id="3" w:name="__Fieldmark__4_415628389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4156283899"/>
            <w:bookmarkStart w:id="5" w:name="__Fieldmark__5_415628389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4156283899"/>
            <w:bookmarkStart w:id="7" w:name="__Fieldmark__6_415628389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4156283899"/>
            <w:bookmarkStart w:id="9" w:name="__Fieldmark__7_415628389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4156283899"/>
            <w:bookmarkStart w:id="11" w:name="__Fieldmark__8_415628389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4156283899"/>
            <w:bookmarkStart w:id="13" w:name="__Fieldmark__9_415628389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4156283899"/>
            <w:bookmarkStart w:id="15" w:name="__Fieldmark__10_415628389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4156283899"/>
            <w:bookmarkStart w:id="17" w:name="__Fieldmark__11_4156283899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4156283899"/>
            <w:bookmarkStart w:id="19" w:name="__Fieldmark__12_415628389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4156283899"/>
            <w:bookmarkStart w:id="21" w:name="__Fieldmark__13_415628389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4156283899"/>
            <w:bookmarkStart w:id="23" w:name="__Fieldmark__14_415628389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4156283899"/>
            <w:bookmarkStart w:id="25" w:name="__Fieldmark__15_415628389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4156283899"/>
            <w:bookmarkStart w:id="27" w:name="__Fieldmark__16_415628389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4156283899"/>
            <w:bookmarkStart w:id="29" w:name="__Fieldmark__17_415628389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4156283899"/>
            <w:bookmarkStart w:id="31" w:name="__Fieldmark__18_415628389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4156283899"/>
            <w:bookmarkStart w:id="33" w:name="__Fieldmark__19_415628389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4156283899"/>
            <w:bookmarkStart w:id="35" w:name="__Fieldmark__20_415628389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4156283899"/>
            <w:bookmarkStart w:id="37" w:name="__Fieldmark__21_415628389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4156283899"/>
            <w:bookmarkStart w:id="39" w:name="__Fieldmark__22_415628389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4156283899"/>
            <w:bookmarkStart w:id="41" w:name="__Fieldmark__23_415628389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4156283899"/>
            <w:bookmarkStart w:id="43" w:name="__Fieldmark__24_415628389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4156283899"/>
            <w:bookmarkStart w:id="45" w:name="__Fieldmark__26_415628389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4156283899"/>
            <w:bookmarkStart w:id="47" w:name="__Fieldmark__27_415628389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4156283899"/>
            <w:bookmarkStart w:id="49" w:name="__Fieldmark__28_415628389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4156283899"/>
            <w:bookmarkStart w:id="51" w:name="__Fieldmark__29_415628389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4156283899"/>
            <w:bookmarkStart w:id="53" w:name="__Fieldmark__33_415628389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4156283899"/>
            <w:bookmarkStart w:id="55" w:name="__Fieldmark__34_415628389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4156283899"/>
            <w:bookmarkStart w:id="57" w:name="__Fieldmark__38_415628389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4156283899"/>
            <w:bookmarkStart w:id="59" w:name="__Fieldmark__42_4156283899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4156283899"/>
            <w:bookmarkStart w:id="61" w:name="__Fieldmark__43_415628389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4156283899"/>
            <w:bookmarkStart w:id="63" w:name="__Fieldmark__44_4156283899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4156283899"/>
            <w:bookmarkStart w:id="65" w:name="__Fieldmark__45_415628389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4156283899"/>
            <w:bookmarkStart w:id="67" w:name="__Fieldmark__46_4156283899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4156283899"/>
            <w:bookmarkStart w:id="69" w:name="__Fieldmark__64_415628389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4156283899"/>
            <w:bookmarkStart w:id="71" w:name="__Fieldmark__65_415628389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4156283899"/>
            <w:bookmarkStart w:id="73" w:name="__Fieldmark__69_415628389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4156283899"/>
            <w:bookmarkStart w:id="75" w:name="__Fieldmark__70_415628389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4156283899"/>
            <w:bookmarkStart w:id="77" w:name="__Fieldmark__74_415628389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4156283899"/>
            <w:bookmarkStart w:id="79" w:name="__Fieldmark__75_415628389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4156283899"/>
            <w:bookmarkStart w:id="81" w:name="__Fieldmark__79_415628389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4156283899"/>
            <w:bookmarkStart w:id="83" w:name="__Fieldmark__80_415628389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4156283899"/>
            <w:bookmarkStart w:id="85" w:name="__Fieldmark__87_415628389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4156283899"/>
            <w:bookmarkStart w:id="87" w:name="__Fieldmark__88_415628389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4156283899"/>
            <w:bookmarkStart w:id="89" w:name="__Fieldmark__89_415628389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4156283899"/>
            <w:bookmarkStart w:id="91" w:name="__Fieldmark__90_415628389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4156283899"/>
            <w:bookmarkStart w:id="93" w:name="__Fieldmark__100_415628389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4156283899"/>
            <w:bookmarkStart w:id="95" w:name="__Fieldmark__103_415628389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4156283899"/>
            <w:bookmarkStart w:id="97" w:name="__Fieldmark__104_415628389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4156283899"/>
            <w:bookmarkStart w:id="99" w:name="__Fieldmark__108_415628389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4156283899"/>
            <w:bookmarkStart w:id="101" w:name="__Fieldmark__109_415628389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4156283899"/>
            <w:bookmarkStart w:id="103" w:name="__Fieldmark__110_415628389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4156283899"/>
            <w:bookmarkStart w:id="105" w:name="__Fieldmark__114_415628389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4156283899"/>
            <w:bookmarkStart w:id="107" w:name="__Fieldmark__115_415628389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4156283899"/>
            <w:bookmarkStart w:id="109" w:name="__Fieldmark__116_415628389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4156283899"/>
            <w:bookmarkStart w:id="111" w:name="__Fieldmark__120_415628389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4156283899"/>
            <w:bookmarkStart w:id="113" w:name="__Fieldmark__123_415628389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4156283899"/>
            <w:bookmarkStart w:id="115" w:name="__Fieldmark__127_415628389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4156283899"/>
            <w:bookmarkStart w:id="117" w:name="__Fieldmark__129_415628389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4156283899"/>
            <w:bookmarkStart w:id="119" w:name="__Fieldmark__133_415628389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4156283899"/>
            <w:bookmarkStart w:id="121" w:name="__Fieldmark__137_415628389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4156283899"/>
            <w:bookmarkStart w:id="123" w:name="__Fieldmark__151_415628389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4156283899"/>
            <w:bookmarkStart w:id="125" w:name="__Fieldmark__152_415628389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4156283899"/>
            <w:bookmarkStart w:id="127" w:name="__Fieldmark__153_415628389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4156283899"/>
            <w:bookmarkStart w:id="129" w:name="__Fieldmark__154_415628389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4156283899"/>
            <w:bookmarkStart w:id="131" w:name="__Fieldmark__159_415628389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4156283899"/>
            <w:bookmarkStart w:id="133" w:name="__Fieldmark__160_415628389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4156283899"/>
            <w:bookmarkStart w:id="135" w:name="__Fieldmark__162_415628389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4156283899"/>
            <w:bookmarkStart w:id="137" w:name="__Fieldmark__163_415628389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4156283899"/>
            <w:bookmarkStart w:id="139" w:name="__Fieldmark__165_415628389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4156283899"/>
            <w:bookmarkStart w:id="141" w:name="__Fieldmark__167_415628389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