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821735694"/>
            <w:bookmarkStart w:id="1" w:name="__Fieldmark__0_82173569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821735694"/>
            <w:bookmarkStart w:id="3" w:name="__Fieldmark__1_82173569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821735694"/>
            <w:bookmarkStart w:id="5" w:name="__Fieldmark__2_82173569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821735694"/>
            <w:bookmarkStart w:id="7" w:name="__Fieldmark__3_82173569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821735694"/>
            <w:bookmarkStart w:id="9" w:name="__Fieldmark__4_82173569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821735694"/>
            <w:bookmarkStart w:id="11" w:name="__Fieldmark__5_82173569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821735694"/>
            <w:bookmarkStart w:id="13" w:name="__Fieldmark__6_82173569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821735694"/>
            <w:bookmarkStart w:id="15" w:name="__Fieldmark__7_82173569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821735694"/>
            <w:bookmarkStart w:id="17" w:name="__Fieldmark__8_82173569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821735694"/>
            <w:bookmarkStart w:id="19" w:name="__Fieldmark__9_82173569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821735694"/>
            <w:bookmarkStart w:id="21" w:name="__Fieldmark__12_821735694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821735694"/>
            <w:bookmarkStart w:id="23" w:name="__Fieldmark__13_82173569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821735694"/>
            <w:bookmarkStart w:id="25" w:name="__Fieldmark__14_82173569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821735694"/>
            <w:bookmarkStart w:id="27" w:name="__Fieldmark__15_82173569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821735694"/>
            <w:bookmarkStart w:id="29" w:name="__Fieldmark__16_82173569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821735694"/>
            <w:bookmarkStart w:id="31" w:name="__Fieldmark__17_82173569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821735694"/>
            <w:bookmarkStart w:id="33" w:name="__Fieldmark__18_821735694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821735694"/>
            <w:bookmarkStart w:id="35" w:name="__Fieldmark__19_82173569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821735694"/>
            <w:bookmarkStart w:id="37" w:name="__Fieldmark__20_82173569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821735694"/>
            <w:bookmarkStart w:id="39" w:name="__Fieldmark__21_82173569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821735694"/>
            <w:bookmarkStart w:id="41" w:name="__Fieldmark__22_82173569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821735694"/>
            <w:bookmarkStart w:id="43" w:name="__Fieldmark__23_82173569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821735694"/>
            <w:bookmarkStart w:id="45" w:name="__Fieldmark__29_82173569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821735694"/>
            <w:bookmarkStart w:id="47" w:name="__Fieldmark__30_82173569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821735694"/>
            <w:bookmarkStart w:id="49" w:name="__Fieldmark__31_82173569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821735694"/>
            <w:bookmarkStart w:id="51" w:name="__Fieldmark__32_82173569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821735694"/>
            <w:bookmarkStart w:id="53" w:name="__Fieldmark__33_82173569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821735694"/>
            <w:bookmarkStart w:id="55" w:name="__Fieldmark__34_82173569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821735694"/>
            <w:bookmarkStart w:id="57" w:name="__Fieldmark__38_82173569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821735694"/>
            <w:bookmarkStart w:id="59" w:name="__Fieldmark__42_82173569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821735694"/>
            <w:bookmarkStart w:id="61" w:name="__Fieldmark__43_821735694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821735694"/>
            <w:bookmarkStart w:id="63" w:name="__Fieldmark__44_821735694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821735694"/>
            <w:bookmarkStart w:id="65" w:name="__Fieldmark__45_821735694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821735694"/>
            <w:bookmarkStart w:id="67" w:name="__Fieldmark__46_821735694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821735694"/>
            <w:bookmarkStart w:id="69" w:name="__Fieldmark__71_82173569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821735694"/>
            <w:bookmarkStart w:id="71" w:name="__Fieldmark__72_82173569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821735694"/>
            <w:bookmarkStart w:id="73" w:name="__Fieldmark__76_82173569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821735694"/>
            <w:bookmarkStart w:id="75" w:name="__Fieldmark__77_82173569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821735694"/>
            <w:bookmarkStart w:id="77" w:name="__Fieldmark__79_82173569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821735694"/>
            <w:bookmarkStart w:id="79" w:name="__Fieldmark__80_82173569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821735694"/>
            <w:bookmarkStart w:id="81" w:name="__Fieldmark__84_82173569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821735694"/>
            <w:bookmarkStart w:id="83" w:name="__Fieldmark__85_82173569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821735694"/>
            <w:bookmarkStart w:id="85" w:name="__Fieldmark__91_82173569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821735694"/>
            <w:bookmarkStart w:id="87" w:name="__Fieldmark__92_82173569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821735694"/>
            <w:bookmarkStart w:id="89" w:name="__Fieldmark__93_82173569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821735694"/>
            <w:bookmarkStart w:id="91" w:name="__Fieldmark__94_82173569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821735694"/>
            <w:bookmarkStart w:id="93" w:name="__Fieldmark__97_82173569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821735694"/>
            <w:bookmarkStart w:id="95" w:name="__Fieldmark__99_82173569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821735694"/>
            <w:bookmarkStart w:id="97" w:name="__Fieldmark__100_82173569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821735694"/>
            <w:bookmarkStart w:id="99" w:name="__Fieldmark__104_82173569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821735694"/>
            <w:bookmarkStart w:id="101" w:name="__Fieldmark__107_82173569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821735694"/>
            <w:bookmarkStart w:id="103" w:name="__Fieldmark__108_82173569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821735694"/>
            <w:bookmarkStart w:id="105" w:name="__Fieldmark__112_82173569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821735694"/>
            <w:bookmarkStart w:id="107" w:name="__Fieldmark__115_82173569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821735694"/>
            <w:bookmarkStart w:id="109" w:name="__Fieldmark__116_82173569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821735694"/>
            <w:bookmarkStart w:id="111" w:name="__Fieldmark__122_82173569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821735694"/>
            <w:bookmarkStart w:id="113" w:name="__Fieldmark__126_82173569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821735694"/>
            <w:bookmarkStart w:id="115" w:name="__Fieldmark__128_82173569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821735694"/>
            <w:bookmarkStart w:id="117" w:name="__Fieldmark__130_82173569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821735694"/>
            <w:bookmarkStart w:id="119" w:name="__Fieldmark__134_82173569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821735694"/>
            <w:bookmarkStart w:id="121" w:name="__Fieldmark__136_82173569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821735694"/>
            <w:bookmarkStart w:id="123" w:name="__Fieldmark__149_82173569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821735694"/>
            <w:bookmarkStart w:id="125" w:name="__Fieldmark__150_82173569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821735694"/>
            <w:bookmarkStart w:id="127" w:name="__Fieldmark__151_82173569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821735694"/>
            <w:bookmarkStart w:id="129" w:name="__Fieldmark__152_82173569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821735694"/>
            <w:bookmarkStart w:id="131" w:name="__Fieldmark__160_82173569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821735694"/>
            <w:bookmarkStart w:id="133" w:name="__Fieldmark__161_82173569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821735694"/>
            <w:bookmarkStart w:id="135" w:name="__Fieldmark__162_82173569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821735694"/>
            <w:bookmarkStart w:id="137" w:name="__Fieldmark__163_82173569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821735694"/>
            <w:bookmarkStart w:id="139" w:name="__Fieldmark__164_82173569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821735694"/>
            <w:bookmarkStart w:id="141" w:name="__Fieldmark__167_82173569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821735694"/>
            <w:bookmarkStart w:id="143" w:name="__Fieldmark__168_82173569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821735694"/>
            <w:bookmarkStart w:id="145" w:name="__Fieldmark__169_82173569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821735694"/>
            <w:bookmarkStart w:id="147" w:name="__Fieldmark__170_821735694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