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657903501"/>
            <w:bookmarkStart w:id="1" w:name="__Fieldmark__0_165790350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657903501"/>
            <w:bookmarkStart w:id="3" w:name="__Fieldmark__1_1657903501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657903501"/>
            <w:bookmarkStart w:id="5" w:name="__Fieldmark__2_165790350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657903501"/>
            <w:bookmarkStart w:id="7" w:name="__Fieldmark__3_165790350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657903501"/>
            <w:bookmarkStart w:id="9" w:name="__Fieldmark__4_165790350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657903501"/>
            <w:bookmarkStart w:id="11" w:name="__Fieldmark__5_165790350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657903501"/>
            <w:bookmarkStart w:id="13" w:name="__Fieldmark__6_165790350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657903501"/>
            <w:bookmarkStart w:id="15" w:name="__Fieldmark__7_165790350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657903501"/>
            <w:bookmarkStart w:id="17" w:name="__Fieldmark__8_165790350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657903501"/>
            <w:bookmarkStart w:id="19" w:name="__Fieldmark__9_165790350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657903501"/>
            <w:bookmarkStart w:id="21" w:name="__Fieldmark__10_165790350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657903501"/>
            <w:bookmarkStart w:id="23" w:name="__Fieldmark__11_165790350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657903501"/>
            <w:bookmarkStart w:id="25" w:name="__Fieldmark__12_165790350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657903501"/>
            <w:bookmarkStart w:id="27" w:name="__Fieldmark__13_165790350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657903501"/>
            <w:bookmarkStart w:id="29" w:name="__Fieldmark__14_165790350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657903501"/>
            <w:bookmarkStart w:id="31" w:name="__Fieldmark__15_165790350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657903501"/>
            <w:bookmarkStart w:id="33" w:name="__Fieldmark__16_165790350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657903501"/>
            <w:bookmarkStart w:id="35" w:name="__Fieldmark__17_165790350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657903501"/>
            <w:bookmarkStart w:id="37" w:name="__Fieldmark__18_165790350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657903501"/>
            <w:bookmarkStart w:id="39" w:name="__Fieldmark__19_165790350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657903501"/>
            <w:bookmarkStart w:id="41" w:name="__Fieldmark__20_165790350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657903501"/>
            <w:bookmarkStart w:id="43" w:name="__Fieldmark__21_165790350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657903501"/>
            <w:bookmarkStart w:id="45" w:name="__Fieldmark__23_165790350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657903501"/>
            <w:bookmarkStart w:id="47" w:name="__Fieldmark__24_165790350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657903501"/>
            <w:bookmarkStart w:id="49" w:name="__Fieldmark__25_1657903501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657903501"/>
            <w:bookmarkStart w:id="51" w:name="__Fieldmark__29_165790350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657903501"/>
            <w:bookmarkStart w:id="53" w:name="__Fieldmark__33_165790350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657903501"/>
            <w:bookmarkStart w:id="55" w:name="__Fieldmark__34_165790350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657903501"/>
            <w:bookmarkStart w:id="57" w:name="__Fieldmark__38_165790350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657903501"/>
            <w:bookmarkStart w:id="59" w:name="__Fieldmark__42_165790350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657903501"/>
            <w:bookmarkStart w:id="61" w:name="__Fieldmark__43_1657903501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657903501"/>
            <w:bookmarkStart w:id="63" w:name="__Fieldmark__44_1657903501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657903501"/>
            <w:bookmarkStart w:id="65" w:name="__Fieldmark__45_1657903501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657903501"/>
            <w:bookmarkStart w:id="67" w:name="__Fieldmark__46_1657903501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657903501"/>
            <w:bookmarkStart w:id="69" w:name="__Fieldmark__59_165790350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657903501"/>
            <w:bookmarkStart w:id="71" w:name="__Fieldmark__60_165790350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657903501"/>
            <w:bookmarkStart w:id="73" w:name="__Fieldmark__64_165790350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657903501"/>
            <w:bookmarkStart w:id="75" w:name="__Fieldmark__65_165790350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657903501"/>
            <w:bookmarkStart w:id="77" w:name="__Fieldmark__67_165790350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657903501"/>
            <w:bookmarkStart w:id="79" w:name="__Fieldmark__68_165790350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657903501"/>
            <w:bookmarkStart w:id="81" w:name="__Fieldmark__72_165790350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657903501"/>
            <w:bookmarkStart w:id="83" w:name="__Fieldmark__73_165790350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657903501"/>
            <w:bookmarkStart w:id="85" w:name="__Fieldmark__79_165790350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657903501"/>
            <w:bookmarkStart w:id="87" w:name="__Fieldmark__82_165790350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657903501"/>
            <w:bookmarkStart w:id="89" w:name="__Fieldmark__83_165790350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657903501"/>
            <w:bookmarkStart w:id="91" w:name="__Fieldmark__84_165790350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657903501"/>
            <w:bookmarkStart w:id="93" w:name="__Fieldmark__91_165790350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657903501"/>
            <w:bookmarkStart w:id="95" w:name="__Fieldmark__94_165790350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657903501"/>
            <w:bookmarkStart w:id="97" w:name="__Fieldmark__95_165790350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657903501"/>
            <w:bookmarkStart w:id="99" w:name="__Fieldmark__99_165790350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657903501"/>
            <w:bookmarkStart w:id="101" w:name="__Fieldmark__102_165790350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657903501"/>
            <w:bookmarkStart w:id="103" w:name="__Fieldmark__103_165790350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657903501"/>
            <w:bookmarkStart w:id="105" w:name="__Fieldmark__107_165790350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657903501"/>
            <w:bookmarkStart w:id="107" w:name="__Fieldmark__110_165790350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657903501"/>
            <w:bookmarkStart w:id="109" w:name="__Fieldmark__111_165790350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657903501"/>
            <w:bookmarkStart w:id="111" w:name="__Fieldmark__116_165790350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657903501"/>
            <w:bookmarkStart w:id="113" w:name="__Fieldmark__120_165790350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657903501"/>
            <w:bookmarkStart w:id="115" w:name="__Fieldmark__129_165790350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657903501"/>
            <w:bookmarkStart w:id="117" w:name="__Fieldmark__132_165790350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657903501"/>
            <w:bookmarkStart w:id="119" w:name="__Fieldmark__135_165790350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657903501"/>
            <w:bookmarkStart w:id="121" w:name="__Fieldmark__138_165790350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657903501"/>
            <w:bookmarkStart w:id="123" w:name="__Fieldmark__146_165790350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657903501"/>
            <w:bookmarkStart w:id="125" w:name="__Fieldmark__147_165790350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657903501"/>
            <w:bookmarkStart w:id="127" w:name="__Fieldmark__148_165790350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657903501"/>
            <w:bookmarkStart w:id="129" w:name="__Fieldmark__149_165790350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657903501"/>
            <w:bookmarkStart w:id="131" w:name="__Fieldmark__157_165790350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657903501"/>
            <w:bookmarkStart w:id="133" w:name="__Fieldmark__158_165790350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657903501"/>
            <w:bookmarkStart w:id="135" w:name="__Fieldmark__159_165790350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657903501"/>
            <w:bookmarkStart w:id="137" w:name="__Fieldmark__160_165790350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657903501"/>
            <w:bookmarkStart w:id="139" w:name="__Fieldmark__161_165790350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657903501"/>
            <w:bookmarkStart w:id="141" w:name="__Fieldmark__163_165790350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657903501"/>
            <w:bookmarkStart w:id="143" w:name="__Fieldmark__165_165790350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657903501"/>
            <w:bookmarkStart w:id="145" w:name="__Fieldmark__167_165790350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657903501"/>
            <w:bookmarkStart w:id="147" w:name="__Fieldmark__169_1657903501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