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9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DEBRECEN CUP AND WORLDS TEST EVENT  INTERNATIONAL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Debrecen, Hungar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4088661912"/>
            <w:bookmarkStart w:id="1" w:name="__Fieldmark__0_408866191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4088661912"/>
            <w:bookmarkStart w:id="3" w:name="__Fieldmark__1_408866191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4088661912"/>
            <w:bookmarkStart w:id="5" w:name="__Fieldmark__2_408866191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4088661912"/>
            <w:bookmarkStart w:id="7" w:name="__Fieldmark__3_408866191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09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4088661912"/>
            <w:bookmarkStart w:id="9" w:name="__Fieldmark__4_408866191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4088661912"/>
            <w:bookmarkStart w:id="11" w:name="__Fieldmark__5_408866191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4088661912"/>
            <w:bookmarkStart w:id="13" w:name="__Fieldmark__6_408866191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4088661912"/>
            <w:bookmarkStart w:id="15" w:name="__Fieldmark__7_408866191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4088661912"/>
            <w:bookmarkStart w:id="17" w:name="__Fieldmark__8_4088661912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4088661912"/>
            <w:bookmarkStart w:id="19" w:name="__Fieldmark__9_408866191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/FA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4088661912"/>
            <w:bookmarkStart w:id="21" w:name="__Fieldmark__10_408866191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4088661912"/>
            <w:bookmarkStart w:id="23" w:name="__Fieldmark__11_408866191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4088661912"/>
            <w:bookmarkStart w:id="25" w:name="__Fieldmark__12_408866191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4088661912"/>
            <w:bookmarkStart w:id="27" w:name="__Fieldmark__13_408866191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4088661912"/>
            <w:bookmarkStart w:id="29" w:name="__Fieldmark__14_408866191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4088661912"/>
            <w:bookmarkStart w:id="31" w:name="__Fieldmark__15_408866191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4088661912"/>
            <w:bookmarkStart w:id="33" w:name="__Fieldmark__16_408866191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4088661912"/>
            <w:bookmarkStart w:id="35" w:name="__Fieldmark__17_408866191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4088661912"/>
            <w:bookmarkStart w:id="37" w:name="__Fieldmark__18_408866191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4088661912"/>
            <w:bookmarkStart w:id="39" w:name="__Fieldmark__19_408866191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4088661912"/>
            <w:bookmarkStart w:id="41" w:name="__Fieldmark__20_408866191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4088661912"/>
            <w:bookmarkStart w:id="43" w:name="__Fieldmark__21_408866191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 Aeronautical Associati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.Sandor@nfgm.gov.hu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003670778822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4088661912"/>
            <w:bookmarkStart w:id="45" w:name="__Fieldmark__23_408866191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4088661912"/>
            <w:bookmarkStart w:id="47" w:name="__Fieldmark__24_408866191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4088661912"/>
            <w:bookmarkStart w:id="49" w:name="__Fieldmark__25_408866191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4088661912"/>
            <w:bookmarkStart w:id="51" w:name="__Fieldmark__29_408866191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4088661912"/>
            <w:bookmarkStart w:id="53" w:name="__Fieldmark__33_408866191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4088661912"/>
            <w:bookmarkStart w:id="55" w:name="__Fieldmark__34_408866191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4088661912"/>
            <w:bookmarkStart w:id="57" w:name="__Fieldmark__38_408866191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4088661912"/>
            <w:bookmarkStart w:id="59" w:name="__Fieldmark__42_4088661912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4088661912"/>
            <w:bookmarkStart w:id="61" w:name="__Fieldmark__43_408866191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4088661912"/>
            <w:bookmarkStart w:id="63" w:name="__Fieldmark__44_4088661912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4088661912"/>
            <w:bookmarkStart w:id="65" w:name="__Fieldmark__45_408866191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4088661912"/>
            <w:bookmarkStart w:id="67" w:name="__Fieldmark__46_4088661912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59_4088661912"/>
            <w:bookmarkStart w:id="69" w:name="__Fieldmark__59_408866191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0_4088661912"/>
            <w:bookmarkStart w:id="71" w:name="__Fieldmark__60_408866191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4_4088661912"/>
            <w:bookmarkStart w:id="73" w:name="__Fieldmark__64_408866191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5_4088661912"/>
            <w:bookmarkStart w:id="75" w:name="__Fieldmark__65_408866191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67_4088661912"/>
            <w:bookmarkStart w:id="77" w:name="__Fieldmark__67_408866191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68_4088661912"/>
            <w:bookmarkStart w:id="79" w:name="__Fieldmark__68_408866191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2_4088661912"/>
            <w:bookmarkStart w:id="81" w:name="__Fieldmark__72_408866191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3_4088661912"/>
            <w:bookmarkStart w:id="83" w:name="__Fieldmark__73_408866191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Debrecen, Fly-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 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/c Abonyi Street Debrecen, Hungar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de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jos Kó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79_4088661912"/>
            <w:bookmarkStart w:id="85" w:name="__Fieldmark__79_408866191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2_4088661912"/>
            <w:bookmarkStart w:id="87" w:name="__Fieldmark__82_408866191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3_4088661912"/>
            <w:bookmarkStart w:id="89" w:name="__Fieldmark__83_408866191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ila Varg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4_4088661912"/>
            <w:bookmarkStart w:id="91" w:name="__Fieldmark__84_408866191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rihegy airport, Hegyeshalom (West), Záhony (Eas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dapest – 220 km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stly fa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1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  2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lue PZ 9000 f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41 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e 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1_4088661912"/>
            <w:bookmarkStart w:id="93" w:name="__Fieldmark__91_408866191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4_4088661912"/>
            <w:bookmarkStart w:id="95" w:name="__Fieldmark__94_408866191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5_4088661912"/>
            <w:bookmarkStart w:id="97" w:name="__Fieldmark__95_408866191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9_4088661912"/>
            <w:bookmarkStart w:id="99" w:name="__Fieldmark__99_408866191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2_4088661912"/>
            <w:bookmarkStart w:id="101" w:name="__Fieldmark__102_408866191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3_4088661912"/>
            <w:bookmarkStart w:id="103" w:name="__Fieldmark__103_408866191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ászló Mészá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07_4088661912"/>
            <w:bookmarkStart w:id="105" w:name="__Fieldmark__107_408866191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0_4088661912"/>
            <w:bookmarkStart w:id="107" w:name="__Fieldmark__110_408866191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1_4088661912"/>
            <w:bookmarkStart w:id="109" w:name="__Fieldmark__111_408866191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16_4088661912"/>
            <w:bookmarkStart w:id="111" w:name="__Fieldmark__116_408866191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0_4088661912"/>
            <w:bookmarkStart w:id="113" w:name="__Fieldmark__120_408866191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hann FÜRSTN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z KUCHCIN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sto JALAVA (proposed presiden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-Dragan MIKLOUSI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9_4088661912"/>
            <w:bookmarkStart w:id="115" w:name="__Fieldmark__129_408866191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2_4088661912"/>
            <w:bookmarkStart w:id="117" w:name="__Fieldmark__132_408866191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5_4088661912"/>
            <w:bookmarkStart w:id="119" w:name="__Fieldmark__135_408866191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8_4088661912"/>
            <w:bookmarkStart w:id="121" w:name="__Fieldmark__138_408866191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. 1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, 3-star hotel/m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eakfast, lunch,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6_4088661912"/>
            <w:bookmarkStart w:id="123" w:name="__Fieldmark__146_408866191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7_4088661912"/>
            <w:bookmarkStart w:id="125" w:name="__Fieldmark__147_408866191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48_4088661912"/>
            <w:bookmarkStart w:id="127" w:name="__Fieldmark__148_408866191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9_4088661912"/>
            <w:bookmarkStart w:id="129" w:name="__Fieldmark__149_408866191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ght breakfast for competitor + 3 persons,  propane after practise flight 30th September to evening  October 03rd and two sets of competition map will be provided by the Organizers.  4-4 tickets for the Opening Ceremony and Good Bye Party/Awards Ceremon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7_4088661912"/>
            <w:bookmarkStart w:id="131" w:name="__Fieldmark__157_408866191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8_4088661912"/>
            <w:bookmarkStart w:id="133" w:name="__Fieldmark__158_408866191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9_4088661912"/>
            <w:bookmarkStart w:id="135" w:name="__Fieldmark__159_408866191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0_4088661912"/>
            <w:bookmarkStart w:id="137" w:name="__Fieldmark__160_408866191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1_4088661912"/>
            <w:bookmarkStart w:id="139" w:name="__Fieldmark__161_408866191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3_4088661912"/>
            <w:bookmarkStart w:id="141" w:name="__Fieldmark__163_408866191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5_4088661912"/>
            <w:bookmarkStart w:id="143" w:name="__Fieldmark__165_408866191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7_4088661912"/>
            <w:bookmarkStart w:id="145" w:name="__Fieldmark__167_4088661912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9_4088661912"/>
            <w:bookmarkStart w:id="147" w:name="__Fieldmark__169_4088661912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altName w:val="Cambria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ambria Math;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59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09-01-20T15:53:00Z</dcterms:modified>
  <cp:revision>3</cp:revision>
  <dc:subject/>
  <dc:title>Required Information</dc:title>
</cp:coreProperties>
</file>