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rPr>
          <w:sz w:val="16"/>
        </w:rPr>
      </w:pPr>
      <w:r>
        <w:rPr>
          <w:sz w:val="16"/>
        </w:rPr>
        <w:t>EVENT DEVELOPMENT &amp; ASSISTANCE  - SANCTION APPLICATIONS</w:t>
      </w:r>
    </w:p>
    <w:p>
      <w:pPr>
        <w:pStyle w:val="Normal"/>
        <w:ind w:left="142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142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ECK LIST FOR CATEGORY ONE SPORTING EVENTS</w:t>
      </w:r>
    </w:p>
    <w:p>
      <w:pPr>
        <w:pStyle w:val="Normal"/>
        <w:ind w:left="142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516"/>
        <w:gridCol w:w="5670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GANIS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National Aero Clu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NIPPON KOKU KYOKAI (Japan  Aeronautic Association) </w:t>
            </w:r>
          </w:p>
        </w:tc>
      </w:tr>
      <w:tr>
        <w:trPr>
          <w:trHeight w:val="709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National Balloon Feder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NIPPON KIKYU REMMEI</w:t>
            </w:r>
          </w:p>
          <w:p>
            <w:pPr>
              <w:pStyle w:val="Normal"/>
              <w:ind w:left="142" w:hanging="0"/>
              <w:rPr>
                <w:sz w:val="16"/>
                <w:lang w:val="fr-FR"/>
              </w:rPr>
            </w:pPr>
            <w:hyperlink r:id="rId2">
              <w:r>
                <w:rPr>
                  <w:rStyle w:val="InternetLink"/>
                  <w:sz w:val="16"/>
                  <w:lang w:val="fr-FR"/>
                </w:rPr>
                <w:t>balloon@mbox;kyoto-inet.or.jp</w:t>
              </w:r>
            </w:hyperlink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CIA Deleg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abu ICHIYOSHI</w:t>
            </w:r>
          </w:p>
        </w:tc>
      </w:tr>
      <w:tr>
        <w:trPr>
          <w:trHeight w:val="15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Organis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Motegi Hot Air Ballooon Championship Organization &amp; Hot Ai Balloon World Grand Prix Organizatio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General Manager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PR responsible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Web si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TBA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TBA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hyperlink r:id="rId3">
              <w:r>
                <w:rPr>
                  <w:rStyle w:val="InternetLink"/>
                  <w:sz w:val="16"/>
                </w:rPr>
                <w:t>www.wgpx-motegi.com</w:t>
              </w:r>
            </w:hyperlink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VENT DETAI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Name of Ev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2004 MOTEGI HOT AIR BALLOON INTERNATIONAL CHAMPIONSHIP (Final round of 2004 World Honda Grande Prix &amp; Final round of Japan Honda Grand Prix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Letter of approval from NA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CIA Agreem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hanging="0"/>
              <w:rPr>
                <w:color w:val="auto"/>
              </w:rPr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Dat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November 18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– 2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>, 200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MOTEGI Town, Tochigi Prefectur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uitability of 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EGI Twin Ring Circuit 50 km (W-E) x 50 km around Motegi Town. Some hills less than 300 m, Southern part has many spaces for landing and target area. Planed flights going S-E or S-W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Weath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Temperature  +10-15° C high, 3-10°C low.  Surface winds normally less than 10 kt, upper winds at 3000 ft less than 20 kt (except typical winter monsoon pattern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Airspace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6 000 ft maximum, contact with Hyakuri Air Base of Japan Self Defence Force (50 km S of Motegi)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Landowner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20 golf courses with min. altitude restrictions. 1 ostrich farm will be declared  red PZ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Insurance limi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Third party min. 200 million Yen (insurance provided by organizer: cost 5 000 Yen.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Entry fee / Includin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Competitors: 30 000 Yen, Fiestas: 100 000 Yen incl. Propane, flight information, map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tatement on entry polic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Number of pilots invited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Min. 2 per country + current champion, (expect 30 comp.for World Honda + 25 for Japanese Honda. Some competitors. will compete in both categories = total 40-45 comp. All competitors shall be registered under the 2004 World Honda or 2004 Japan Honda Grand Prix before entering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tatement on surplus plac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anction F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50 000 Ye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HQ Faciliti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Center House and south airfield  of Motegi Twin ring circuit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Provision for Senior Officia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Accomodation, ,meal tickets, travel allowance, car (for 2 or 3), invitation to social event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Provision for Observ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+/- 30 internat. + 15  Japanese, total 45; Accomodation, meal tickets, travel allowance, Awards Ceremony and some other parties. Shuttle bus service for briefings. Organizer would ask Chief Observers from each country for assistance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Provision for pilots and crew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Foreign pilots: 150 000 Yen (up to 20 comp.), and some travel allowance  for Japanese competitor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ocial even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Opening party, Awards Ceremony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BMITTED T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FAI, Lausann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CIA Presid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OLLOW-UP SUBMISS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Rules to Rules Sub-committ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Jury Nomina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42" w:hanging="0"/>
              <w:rPr>
                <w:b w:val="false"/>
                <w:b w:val="false"/>
                <w:color w:val="auto"/>
                <w:lang w:val="sv-SE"/>
              </w:rPr>
            </w:pPr>
            <w:r>
              <w:rPr>
                <w:b w:val="false"/>
                <w:color w:val="auto"/>
                <w:lang w:val="sv-SE"/>
              </w:rPr>
              <w:t>Jakob BURKARD, SUI, Tom DONNELLY, GBR, Pat BRAKE, US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enior event officials 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Event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asashi KAKUDA, JP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42" w:hanging="0"/>
              <w:rPr>
                <w:sz w:val="16"/>
              </w:rPr>
            </w:pPr>
            <w:r>
              <w:rPr>
                <w:sz w:val="16"/>
              </w:rPr>
              <w:t>Deputy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Debbie SPAETH, US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afety Offic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lang w:val="sv-SE"/>
              </w:rPr>
            </w:pPr>
            <w:r>
              <w:rPr>
                <w:sz w:val="16"/>
                <w:lang w:val="sv-SE"/>
              </w:rPr>
              <w:t>Hans ÅKERSTEDT, SW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sv-SE"/>
              </w:rPr>
            </w:pPr>
            <w:r>
              <w:rPr>
                <w:sz w:val="16"/>
                <w:lang w:val="sv-S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teward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Tom SHEPPARD, USA, Sabu ICHIYOSHI, JP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Chief Observ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Fumiko KIKUCHI, JPN, Hiromi FURUKAWA, JP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  <w:bCs/>
      <w:color w:val="FF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loon@mbox;kyoto-inet.or.jp" TargetMode="External"/><Relationship Id="rId3" Type="http://schemas.openxmlformats.org/officeDocument/2006/relationships/hyperlink" Target="http://www.wgpx-motegi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2:13:00Z</dcterms:created>
  <dc:creator>Neil Robertson</dc:creator>
  <dc:description/>
  <dc:language>en-US</dc:language>
  <cp:lastModifiedBy>Alex Nagorski</cp:lastModifiedBy>
  <cp:lastPrinted>2002-12-19T11:09:00Z</cp:lastPrinted>
  <dcterms:modified xsi:type="dcterms:W3CDTF">2004-04-06T03:27:00Z</dcterms:modified>
  <cp:revision>17</cp:revision>
  <dc:subject/>
  <dc:title>EVENT PREVIEW WORKING GROUP - SANCTION APPLICATIONS</dc:title>
</cp:coreProperties>
</file>