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8"/>
        <w:gridCol w:w="6292"/>
      </w:tblGrid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motegi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2002 MOTEGI HOT AIR BALLOON INTERNATIONAL CHAMPIONSHIP,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(Final round of 2002 World HONDA Grand Prix &amp;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Final round of 2002 Japan HONDA Grand Prix)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TEGI, Japa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19</w:t>
            </w:r>
            <w:r>
              <w:rPr>
                <w:vertAlign w:val="superscript"/>
              </w:rPr>
              <w:t>th</w:t>
            </w:r>
            <w:r>
              <w:rPr/>
              <w:t xml:space="preserve"> – 25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COMPETI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 000 Ye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a,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bu ICHIYOSHI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tegi Balloon Rally Organisation/Hot Air Balloon Grand Prix Organisa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zo MASSHID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enggo ISIKAW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iko OT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wgpx-motegi.com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etitors 25 000 yen, Fiesta flyers 100 000 ye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pane, fligh information, map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rd paart min. 200 million yen (can be bought from organisers for about 5 000 yen for 15 days), if flying with observers extra insurance needed (under conditions of organisers decides – can be bought at 1 800 yen): Bodily injury limit 15 million yen, In hospital/day 10 000 yen, Going hospital 5 000 ye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x. 6 000 ft, contact with Hyakuri Air Base of Japan Air Self Defense Force (50 km South of Motegi)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golf course (min. altitude restrictions) 1 ostrich farm (red PZ)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sashi KAKUDA, JAP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bbie SPAETH, U.S.A.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o OIWA, JAP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President: </w:t>
              <w:br/>
              <w:t>Jury memb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an-Claude WEBER, LUX</w:t>
              <w:br/>
              <w:t xml:space="preserve">Bruce COMSTOCK, USA, Danny GALBRAITH, AUS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 SHEPPARD, U.S.A., Sabu ICHIYOSHI, JAP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miko KIKUCHI, JAP, Hiromi FURUKAWA, JAP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tel accommodation, meal tickets, travel allowance, invitations to social events, every 2 or 3 will be allocated wwith a car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pilot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 000 yen for fireign pilots, some travel allowance for Japanese pilots, hotel accommodation ffo 2 persons for foreign pilot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x. 30 foreign + 15 Japanese: hotel accommodation, meal tickets, travel allowance, invitation to Awards ceremony and some other social events, shuttle bus service to attend briefing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gpx-moteg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8:00Z</dcterms:created>
  <dc:creator>anagorsk</dc:creator>
  <dc:description/>
  <cp:keywords/>
  <dc:language>en-US</dc:language>
  <cp:lastModifiedBy>anagorsk</cp:lastModifiedBy>
  <dcterms:modified xsi:type="dcterms:W3CDTF">2008-08-16T03:38:00Z</dcterms:modified>
  <cp:revision>1</cp:revision>
  <dc:subject/>
  <dc:title>Name of Event</dc:title>
</cp:coreProperties>
</file>