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2023320282"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979815121"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2092663050"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354104164"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138912607"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