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1395146786"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725768498"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732975371"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19013761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298753725"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