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522445548"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296324163"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434932267"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968179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019286072"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