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604495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8237951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1452127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684906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64041874"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