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515322054"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604946402"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484751763"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713407526"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453605765"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