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088165213"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059371565"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777932550"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343888984"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417011849"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