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7121147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1280205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8637598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78720721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5354617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