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164639400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lang w:val="fr-FR"/>
              </w:rPr>
            </w:pPr>
            <w:r>
              <w:rPr>
                <w:lang w:val="fr-FR"/>
              </w:rPr>
              <w:t xml:space="preserve">CIA Conference </w:t>
              <w:br/>
              <w:t>Kirchberg, Luxembourg</w:t>
              <w:br/>
              <w:t xml:space="preserve">7– 10 March 2007 </w:t>
            </w:r>
          </w:p>
        </w:tc>
      </w:tr>
    </w:tbl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sz w:val="24"/>
        </w:rPr>
      </w:pPr>
      <w:r>
        <w:rPr/>
        <w:t>Points For Action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From The CIA Plenary Meeting 2006</w:t>
      </w:r>
    </w:p>
    <w:p>
      <w:pPr>
        <w:pStyle w:val="Normal"/>
        <w:jc w:val="center"/>
        <w:rPr/>
      </w:pPr>
      <w:r>
        <w:rPr>
          <w:b/>
          <w:bCs/>
        </w:rPr>
        <w:t>Dmitrov, Russia,  8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&amp; 11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March</w:t>
      </w:r>
    </w:p>
    <w:p>
      <w:pPr>
        <w:pStyle w:val="Heading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Numbers refer to CIA Plenary Minutes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8.</w:t>
        <w:tab/>
        <w:t>CIA Bureau Actions</w:t>
      </w:r>
    </w:p>
    <w:p>
      <w:pPr>
        <w:pStyle w:val="Normal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Request to publish up to date Bureau actions immediately before the Plenary. </w:t>
      </w:r>
    </w:p>
    <w:p>
      <w:pPr>
        <w:pStyle w:val="Heading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Font5"/>
        <w:spacing w:before="0" w:after="0"/>
        <w:rPr>
          <w:rFonts w:ascii="Times New Roman" w:hAnsi="Times New Roman" w:eastAsia="Times New Roman" w:cs="Times New Roman"/>
          <w:lang w:val="en-CA"/>
        </w:rPr>
      </w:pPr>
      <w:r>
        <w:rPr>
          <w:rFonts w:eastAsia="Times New Roman" w:cs="Times New Roman" w:ascii="Times New Roman" w:hAnsi="Times New Roman"/>
          <w:lang w:val="en-CA"/>
        </w:rPr>
        <w:t>13.</w:t>
        <w:tab/>
        <w:t>Structure of the CIA Working Group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Develop a long range strategic plan for the CIA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Assign Vice Presidents (provisional) responsibilities after the Plenar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sz w:val="20"/>
        </w:rPr>
      </w:pPr>
      <w:r>
        <w:rPr>
          <w:b/>
          <w:bCs/>
          <w:sz w:val="20"/>
        </w:rPr>
        <w:t>Officials Subcommitte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he EDS and CSC update the list of Competition Directors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sz w:val="20"/>
        </w:rPr>
        <w:t>To find help for writing the Debriefer Handbook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6.</w:t>
        <w:tab/>
        <w:t>Public and Media Relations Subcommittee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n Organisers information CD to be distributed to potential CIA sanctioned event organizers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 commemorative Gordon Bennett Centenary long sleeve T-shirt for resale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Provide support to the 2006 youth camp in Germany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7.</w:t>
        <w:tab/>
        <w:t>Event Development and Services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Implement the new Organiser’s Agreement and include special CIA schedule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Publish a new intention to bid and bidding schedule in each Agenda which clearly identifies deadlines.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Set down rules and selection criteria for the Ladies World Cup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8.</w:t>
        <w:tab/>
        <w:t>Records Subcommittee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Recommendation that inexpensive badges may be obtained in smaller numbers than the present full set of 21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23.</w:t>
        <w:tab/>
        <w:t>Online Contest Working Group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Implement a CIA Online Contes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32.</w:t>
        <w:tab/>
        <w:t>Hall of Fame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 formal Hall of Fame agreement be signed with the Albuquerque Museum. </w:t>
      </w:r>
    </w:p>
    <w:p>
      <w:pPr>
        <w:pStyle w:val="CommentText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ecretary Request: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That all Subcommittees and Working Groups update their Internal Regulation definitions and their Web page descriptions.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CA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;Tahoma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6:45:00Z</dcterms:created>
  <dc:creator>Alex Nagorsk</dc:creator>
  <dc:description/>
  <dc:language>en-US</dc:language>
  <cp:lastModifiedBy>Alex Nagorsk</cp:lastModifiedBy>
  <dcterms:modified xsi:type="dcterms:W3CDTF">2007-01-13T20:38:00Z</dcterms:modified>
  <cp:revision>4</cp:revision>
  <dc:subject/>
  <dc:title>Points For Action</dc:title>
</cp:coreProperties>
</file>