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10891721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83894509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9822201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54430851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24370493"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