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40"/>
          <w:szCs w:val="40"/>
          <w:lang w:val="en-US"/>
        </w:rPr>
        <w:tab/>
        <w:t xml:space="preserve">         FAI - CIA   PLENARY MEETING  2005</w:t>
      </w:r>
      <w:r>
        <w:rPr>
          <w:b/>
          <w:sz w:val="32"/>
          <w:lang w:val="en-US"/>
        </w:rPr>
        <w:t xml:space="preserve">           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2"/>
          <w:lang w:val="en-US"/>
        </w:rPr>
        <w:t xml:space="preserve">   </w:t>
      </w:r>
      <w:r>
        <w:rPr>
          <w:b/>
          <w:sz w:val="48"/>
          <w:szCs w:val="48"/>
          <w:lang w:val="en-US"/>
        </w:rPr>
        <w:t>MELIA  CARLTON 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GB"/>
        </w:rPr>
        <w:t>Avenue de Cour 4, 1007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  <w:t xml:space="preserve">          </w:t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MELIA CARLTON  HOTEL****</w:t>
      </w:r>
    </w:p>
    <w:p>
      <w:pPr>
        <w:pStyle w:val="Normal"/>
        <w:ind w:left="2160" w:hanging="0"/>
        <w:rPr/>
      </w:pPr>
      <w:r>
        <w:rPr>
          <w:b/>
          <w:lang w:val="fr-FR"/>
        </w:rPr>
        <w:t xml:space="preserve">      </w:t>
      </w:r>
      <w:r>
        <w:rPr>
          <w:b/>
          <w:lang w:val="fr-FR"/>
        </w:rPr>
        <w:t>Avenue de Cour 4, 1007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07 07,  Fax: +41 21 613  07 1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Email: </w:t>
      </w:r>
      <w:hyperlink r:id="rId3">
        <w:r>
          <w:rPr>
            <w:rStyle w:val="InternetLink"/>
            <w:lang w:val="fr-FR"/>
          </w:rPr>
          <w:t>melia.carlton@solmelia.com</w:t>
        </w:r>
      </w:hyperlink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Web site : </w:t>
      </w:r>
      <w:hyperlink r:id="rId4">
        <w:r>
          <w:rPr>
            <w:rStyle w:val="InternetLink"/>
            <w:lang w:val="fr-FR"/>
          </w:rPr>
          <w:t>www.solmelia.com</w:t>
        </w:r>
      </w:hyperlink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de-CH" w:eastAsia="en-US"/>
        </w:rPr>
        <w:t>Identity :</w:t>
      </w:r>
      <w:r>
        <w:rPr>
          <w:b/>
          <w:color w:val="000000"/>
          <w:kern w:val="2"/>
          <w:sz w:val="20"/>
          <w:lang w:val="de-CH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248594649"/>
      <w:bookmarkStart w:id="1" w:name="__Fieldmark__0_3248594649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248594649"/>
      <w:bookmarkStart w:id="3" w:name="__Fieldmark__1_3248594649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 xml:space="preserve"> @ 170.00 Swiss Francs  (per night) x             nights    (including breakfast &amp; Taxes) +  VAT  2.20 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@ 170.00 Swiss Francs  (per night) x        </w:t>
        <w:tab/>
        <w:t xml:space="preserve"> nights    (including breakfast &amp; Taxes) +   VAT 2.20 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831850</wp:posOffset>
            </wp:positionV>
            <wp:extent cx="1085850" cy="3143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</w:p>
    <w:sectPr>
      <w:footerReference w:type="default" r:id="rId14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mailto:melia.carlton@solmelia.com" TargetMode="External"/><Relationship Id="rId4" Type="http://schemas.openxmlformats.org/officeDocument/2006/relationships/hyperlink" Target="http://www.solmelia.com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8:51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12</cp:revision>
  <dc:subject/>
  <dc:title>PRESIDENT’S COLUMN</dc:title>
</cp:coreProperties>
</file>