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ROYAL SAVOY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Avenue d’Ouchy 40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OYAL SAVOY  HOTEL****</w:t>
      </w:r>
    </w:p>
    <w:p>
      <w:pPr>
        <w:pStyle w:val="Normal"/>
        <w:jc w:val="center"/>
        <w:rPr/>
      </w:pPr>
      <w:r>
        <w:rPr>
          <w:b/>
          <w:lang w:val="en-GB"/>
        </w:rPr>
        <w:t>Avenue d’Ouchy 40, 1006 Lausanne, Switzerland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41 21 614 88 88,  Fax: +41 21 614 88 78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mail: royal-savoy@royal-savoy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de-CH"/>
        </w:rPr>
      </w:pPr>
      <w:r>
        <w:rPr>
          <w:lang w:val="de-CH"/>
        </w:rPr>
        <w:t xml:space="preserve">Web site: </w:t>
      </w:r>
      <w:hyperlink r:id="rId3">
        <w:r>
          <w:rPr>
            <w:rStyle w:val="InternetLink"/>
            <w:lang w:val="de-CH"/>
          </w:rPr>
          <w:t>www.royal-savoy.ch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de-CH"/>
        </w:rPr>
      </w:pPr>
      <w:r>
        <w:rPr>
          <w:lang w:val="de-CH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4237283288"/>
      <w:bookmarkStart w:id="1" w:name="__Fieldmark__0_4237283288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4237283288"/>
      <w:bookmarkStart w:id="3" w:name="__Fieldmark__1_4237283288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20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25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3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http://www.royal-savoy.ch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23:26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49</cp:revision>
  <dc:subject/>
  <dc:title>PRESIDENT’S COLUMN</dc:title>
</cp:coreProperties>
</file>