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1254408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1692193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13423215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94253760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78564307"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