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68113325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60874552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33598396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2915460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072609312"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