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PLENARY MEETING 2000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BUREAU ACTIONS DURING 1999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rPr/>
      </w:pPr>
      <w:r>
        <w:rPr/>
        <w:t>1.</w:t>
        <w:tab/>
        <w:t xml:space="preserve">The Bureau approved the change of name and location for the Sendai Hot Air Balloon </w:t>
        <w:tab/>
        <w:t>International Championship 1999 from Sendai to Motegi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2.</w:t>
        <w:tab/>
        <w:t xml:space="preserve">The Bureau delegated its authority to the CIA President to act on its behalf in respect of </w:t>
        <w:tab/>
        <w:t>CASI initiatives and decisions during 19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3.</w:t>
        <w:tab/>
        <w:t xml:space="preserve">The Bureau, on the recommendation of the Rules Subcommittee and AX Working Group </w:t>
        <w:tab/>
        <w:t>Chairmen, approved the Rules for the Mobilux Trophy ’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4.</w:t>
        <w:tab/>
        <w:t>The Bureau approved the signing of the Great Balloon Race contract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5.</w:t>
        <w:tab/>
        <w:t>The Bureau approved the following new rates for Country Donations to CIA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ab/>
        <w:tab/>
      </w:r>
      <w:r>
        <w:rPr>
          <w:u w:val="single"/>
        </w:rPr>
        <w:t>Pilots</w:t>
      </w:r>
      <w:r>
        <w:rPr/>
        <w:tab/>
        <w:tab/>
      </w:r>
      <w:r>
        <w:rPr>
          <w:u w:val="single"/>
        </w:rPr>
        <w:t>Donation</w:t>
      </w:r>
    </w:p>
    <w:p>
      <w:pPr>
        <w:pStyle w:val="Normal"/>
        <w:ind w:right="283" w:hanging="0"/>
        <w:rPr/>
      </w:pPr>
      <w:r>
        <w:rPr/>
        <w:tab/>
        <w:tab/>
        <w:tab/>
        <w:tab/>
        <w:t xml:space="preserve">  </w:t>
      </w:r>
      <w:r>
        <w:rPr>
          <w:u w:val="single"/>
        </w:rPr>
        <w:t>US $</w:t>
      </w:r>
    </w:p>
    <w:p>
      <w:pPr>
        <w:pStyle w:val="Normal"/>
        <w:ind w:right="283" w:hanging="0"/>
        <w:rPr/>
      </w:pPr>
      <w:r>
        <w:rPr/>
        <w:tab/>
        <w:tab/>
        <w:t>1 – 100</w:t>
        <w:tab/>
        <w:t xml:space="preserve">     25</w:t>
      </w:r>
    </w:p>
    <w:p>
      <w:pPr>
        <w:pStyle w:val="Normal"/>
        <w:ind w:right="283" w:hanging="0"/>
        <w:rPr/>
      </w:pPr>
      <w:r>
        <w:rPr/>
        <w:tab/>
        <w:tab/>
        <w:t>101 – 750</w:t>
        <w:tab/>
        <w:t xml:space="preserve">   200</w:t>
      </w:r>
    </w:p>
    <w:p>
      <w:pPr>
        <w:pStyle w:val="Normal"/>
        <w:ind w:right="283" w:hanging="0"/>
        <w:rPr/>
      </w:pPr>
      <w:r>
        <w:rPr/>
        <w:tab/>
        <w:tab/>
        <w:t>750+</w:t>
        <w:tab/>
        <w:tab/>
        <w:t xml:space="preserve"> 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6.</w:t>
        <w:tab/>
        <w:t xml:space="preserve">The Bureau decided that the Secretary should take over administration of the CIA Badges </w:t>
        <w:tab/>
        <w:t xml:space="preserve">Scheme. 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7.</w:t>
        <w:tab/>
        <w:t xml:space="preserve">The Bureau decided that despite the late delivery of the Sanction Package by EPAS the </w:t>
        <w:tab/>
        <w:t>Sanction Fee in respect of the Cup of Prominent Russian Aeronauts should not be returned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00305613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3T08:26:00Z</dcterms:created>
  <dc:creator>Neil Robertson</dc:creator>
  <dc:description/>
  <dc:language>en-US</dc:language>
  <cp:lastModifiedBy>Neil Robertson</cp:lastModifiedBy>
  <cp:lastPrinted>1998-03-17T14:53:00Z</cp:lastPrinted>
  <dcterms:modified xsi:type="dcterms:W3CDTF">1999-12-23T08:44:00Z</dcterms:modified>
  <cp:revision>3</cp:revision>
  <dc:subject/>
  <dc:title>To:</dc:title>
</cp:coreProperties>
</file>