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669621367"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637288793"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833921655"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