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CIA JURY BOARD AGENDA 2006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en-GB"/>
        </w:rPr>
        <w:t xml:space="preserve">Meeting at hotel Kristall, Dmitrov, Russia. </w:t>
      </w:r>
      <w:r>
        <w:rPr>
          <w:rFonts w:cs="Arial" w:ascii="Arial" w:hAnsi="Arial"/>
          <w:sz w:val="20"/>
        </w:rPr>
        <w:t>Thursday March 9, from 0900 to 1230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he meeting will be closed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ry Board 2005:</w:t>
        <w:tab/>
        <w:t>Hans Åkerstedt, Sweden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asashi Kakuda, Japan</w:t>
        <w:tab/>
        <w:t>Tom Donnelly, Great Britain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fr-FR"/>
        </w:rPr>
        <w:t>Alex Nagorski, Canada</w:t>
        <w:tab/>
        <w:t>Jean Claude Weber, Luxembourg</w:t>
      </w:r>
    </w:p>
    <w:p>
      <w:pPr>
        <w:pStyle w:val="Normal"/>
        <w:ind w:left="709" w:hanging="709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1. Review of minutes of last meeting.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Any remaining items?</w:t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2. Event juries 2006.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As usual the event calender for 2006 will not be available until later. So far we have Gordon Bennett and the World Hot Air Balloon Championships in Japan. Also a possible Cat 1 event in Velikie Luki, Russia.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An attachment will be prepared when the events and the proposed jurors are known.</w:t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3. Jury Handbook update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Anything to add, amend or delete?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Revised upgrade possibility. Benchmark tests and some leftovers from previous years.</w:t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4. New Jurors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No formal applications so far. One possible</w:t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5. Upgrades of Juro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No formal applications so far. One possible upgrade to Intermediate and one to Senior.</w:t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6. Juror experience on computers and GPS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Result of survey.</w:t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7. Jury reports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We have discussed a report from Gerrit Heirmann re jurors flying during an event.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Recommendation to be included in the Jury Handbook?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Jury Reports from Europeans 2005 and Mobilux.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Protest at Eur 2005 and a recommendation from the jury. Discussion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Several items from Mobilux re some rules and GPS scoring. Discussion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Rules Subcom is informed on these problems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From the Scandinavian Championships and Motegi. What to do when an intersection on the map no longer exist. Rules subcommittee informed. Discussion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Report from Gordon Bennett. Discussion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8 Changes in rules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Sporting Code, MER, other.</w:t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9. Any other matter?</w:t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Jury Board 2006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Chairman and members?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14 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ans Åkerstedt, Jury Board Chairman</w:t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eastAsia="Times New Roman" w:cs="Arial"/>
      <w:sz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4:37:00Z</dcterms:created>
  <dc:creator>Alex Nagorski</dc:creator>
  <dc:description/>
  <dc:language>en-US</dc:language>
  <cp:lastModifiedBy>Alex Nagorsk</cp:lastModifiedBy>
  <cp:lastPrinted>2005-12-14T03:00:00Z</cp:lastPrinted>
  <dcterms:modified xsi:type="dcterms:W3CDTF">2005-12-31T05:22:00Z</dcterms:modified>
  <cp:revision>14</cp:revision>
  <dc:subject/>
  <dc:title>EPAS Agenda for 2001 meeting in Berne, Switzerland</dc:title>
</cp:coreProperties>
</file>