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39648387"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08748020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3199694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