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820409570"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886207495"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2063029507"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