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1381025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3111243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47375411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