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13962096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39425527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16726800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