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427428046"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388146915"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015907089"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