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4262779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6117524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