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1612888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0253173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