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8392165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80631312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