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081608729"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207424676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