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6791456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97663349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