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A ANNUAL STATISTICS QUESTIONNAIRE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sz w:val="36"/>
          <w:szCs w:val="36"/>
        </w:rPr>
        <w:t>FOR THE YEAR 2004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0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RUSSIA (Russian Federation)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  <w:t>FEDERATION OF AERONAUTICAL SPORTS OF RU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Ivan Tarasov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7 095 2054116, +7 903 6121239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n/a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en-US"/>
              </w:rPr>
              <w:t>Federation of Aeronautics of Russ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88-1, VOLOKOLAMSKOE SH., MOSCOW, 125424, RU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+7 095 4912900,  +7 095 49137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info@aerowaltz.ru</w:t>
              </w:r>
            </w:hyperlink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web site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sz w:val="14"/>
                  <w:lang w:val="en-GB"/>
                </w:rPr>
                <w:t>http://www.ballooning.ru</w:t>
              </w:r>
            </w:hyperlink>
            <w:r>
              <w:rPr>
                <w:rFonts w:cs="Arial" w:ascii="Arial" w:hAnsi="Arial"/>
                <w:b/>
                <w:i/>
                <w:sz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Yuri Tara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+7 095 491290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info@aerowaltz.ru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Stansiław Fuodoroff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+7 095 359100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b/>
                <w:i/>
                <w:sz w:val="14"/>
                <w:lang w:val="en-GB"/>
              </w:rPr>
              <w:t>fuodoroff@PBO.ru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8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3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2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2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5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/a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1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~3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 Data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05-12. 06. 20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Place: </w:t>
            </w:r>
            <w:r>
              <w:rPr>
                <w:rFonts w:cs="Arial" w:ascii="Arial" w:hAnsi="Arial"/>
                <w:b/>
                <w:sz w:val="16"/>
                <w:lang w:val="en-GB"/>
              </w:rPr>
              <w:t>Velikie Luki, Pskov region, Rus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Mr. Alexey Medvedsky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  <w:t>Mr / Mrs</w:t>
            </w:r>
          </w:p>
        </w:tc>
      </w:tr>
      <w:tr>
        <w:trPr>
          <w:trHeight w:val="37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istance AX-7 – 132,2 k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tanislaw Fuodorof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Kubiček BB20GP RF-000032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ltitude AX-7 – 7239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tanislaw Fuodorof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Kubiček BB20GP RF-000032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uration AX-7 – 6h. 02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tanislaw Fuodorof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Kubiček BB20GP RF-000032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uration BX-4 – 6h. 04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ikolay Galk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V-1 RF-000032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(World Recor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321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1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The system of State registration and certification of balloons in Russia is now in a very beginning. Estimated number of balloons in Russia – near 200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sz w:val="16"/>
                <w:lang w:val="en-GB"/>
              </w:rPr>
              <w:t xml:space="preserve">  National Ranking List in 2004 was allowed by Federation as an experiment.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01/01/2005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Submitted by :                            </w:t>
            </w:r>
            <w:r>
              <w:rPr>
                <w:rFonts w:cs="Arial" w:ascii="Arial" w:hAnsi="Arial"/>
                <w:b/>
                <w:i/>
                <w:sz w:val="16"/>
                <w:lang w:val="en-GB"/>
              </w:rPr>
              <w:t>Yuri Taran</w:t>
            </w:r>
            <w:r>
              <w:rPr>
                <w:rFonts w:cs="Arial" w:ascii="Arial" w:hAnsi="Arial"/>
                <w:sz w:val="16"/>
                <w:lang w:val="en-GB"/>
              </w:rPr>
              <w:t xml:space="preserve">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Interim CIA Secretary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kern w:val="0"/>
                <w:sz w:val="20"/>
                <w:u w:val="none"/>
                <w:lang w:val="en-GB" w:eastAsia="en-US"/>
              </w:rPr>
              <w:t>Email             alex.nagorski@ualberta.ca</w:t>
            </w:r>
            <w:r>
              <w:rPr>
                <w:sz w:val="20"/>
                <w:lang w:val="en-GB"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erowaltz.ru" TargetMode="External"/><Relationship Id="rId3" Type="http://schemas.openxmlformats.org/officeDocument/2006/relationships/hyperlink" Target="http://www.balloonin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5:58:00Z</dcterms:created>
  <dc:creator>Fedoroff</dc:creator>
  <dc:description/>
  <dc:language>en-US</dc:language>
  <cp:lastModifiedBy>Fedoroff</cp:lastModifiedBy>
  <cp:lastPrinted>2005-02-08T18:48:00Z</cp:lastPrinted>
  <dcterms:modified xsi:type="dcterms:W3CDTF">2005-02-08T15:59:00Z</dcterms:modified>
  <cp:revision>3</cp:revision>
  <dc:subject/>
  <dc:title>ANNEX 1 - CIA ANNUAL STATISTICS QUESTIONNAIRE</dc:title>
</cp:coreProperties>
</file>