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64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927"/>
        <w:gridCol w:w="993"/>
        <w:gridCol w:w="467"/>
        <w:gridCol w:w="2387"/>
        <w:gridCol w:w="993"/>
        <w:gridCol w:w="497"/>
      </w:tblGrid>
      <w:tr>
        <w:trPr>
          <w:trHeight w:val="780" w:hRule="atLeast"/>
        </w:trPr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  <w:t xml:space="preserve">CIA ADMINISTRATION ACCOUNT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  <w:t>YEAR TO 31 DECEMBER 2003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46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INCOME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HF</w:t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XPENDITURE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HF</w:t>
            </w:r>
          </w:p>
        </w:tc>
        <w:tc>
          <w:tcPr>
            <w:tcW w:w="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Donation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xpenses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zeck Rep 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7.6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ussia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9.92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 Brak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6.39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uxembourg 2002/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9.2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 Roux Devilla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UK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65.3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A Westworth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ustria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92.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J C Webe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58.3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reland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2.9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witzerland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1.3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ermany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164.30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361.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nce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38.85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nce 20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38.85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471.2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eturn Deposit Lithuani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IA Medals &amp; Badg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31.73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nction Fe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I Medals for 200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I Airsport Medal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2.75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upe d'Europe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Return SF France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498.49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3the EA Balloon Cham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5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bilux 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ordon Bennett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322.9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l Cup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4th Hungarian Cham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tegi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ldura Intnl Fiest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8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ordon Bennett 20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98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Deposit Lithuania 2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FAI Airsport Meda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7.5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s of Ties &amp; Patch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8.64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 of CIA Badg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1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 of CIA Rule Book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816.37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Int. Observer Registra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.7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Protest Fee Motegi 20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9.6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INCOM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6758.21</w:t>
            </w:r>
          </w:p>
        </w:tc>
        <w:tc>
          <w:tcPr>
            <w:tcW w:w="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238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EXPENS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0684.67</w:t>
            </w:r>
          </w:p>
        </w:tc>
        <w:tc>
          <w:tcPr>
            <w:tcW w:w="4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ASH FLOW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lance b/f 1.1.03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6442.09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come for year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758.21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3200.30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xpenditure for year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684.67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lance c/f 10/1/04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2515.63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 xml:space="preserve">1000 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sz w:val="22"/>
        </w:rPr>
        <w:t>MOTION – That the above budget be approved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2240" w:h="15840"/>
      <w:pgMar w:left="1008" w:right="1008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" w:hAnsi="Univers" w:cs="Univers"/>
              <w:spacing w:val="-2"/>
            </w:rPr>
          </w:pPr>
          <w:r>
            <w:rPr>
              <w:rFonts w:cs="Univers" w:ascii="Univers" w:hAnsi="Univers"/>
              <w:spacing w:val="-2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21447364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24"/>
      <w:u w:val="single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03:52:00Z</dcterms:created>
  <dc:creator>Alex Nagorski</dc:creator>
  <dc:description/>
  <dc:language>en-US</dc:language>
  <cp:lastModifiedBy>Alex Nagorski</cp:lastModifiedBy>
  <dcterms:modified xsi:type="dcterms:W3CDTF">2004-01-20T03:53:00Z</dcterms:modified>
  <cp:revision>3</cp:revision>
  <dc:subject/>
  <dc:title>CIA ADMINISTRATION ACCOUNT </dc:title>
</cp:coreProperties>
</file>