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37996580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204801377"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625834277"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924528218"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692654784"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457150913"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