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68761742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118797790"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240183246"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173670082"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636072018"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2000658986"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