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362398825"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980883439"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842620182"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30427647"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060728588"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