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428770496"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873802667"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725489428"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1985625257"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2118445444"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975719644"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531909435"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2049235425"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561581853"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2079289115"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229413054"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981452067"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421407093"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175534199"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699703959"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878544964"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787068784"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254782178"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