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15654612"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92918202"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7661981"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66505842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361233285"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