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640220744"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285205301"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411298053"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415663606"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481251712"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