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858805740"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267729508"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327911850"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1478843260"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1911082612"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