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350959244"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66114211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234625408"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456462901"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337518138"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