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2689412646"/>
      <w:bookmarkStart w:id="20" w:name="__Fieldmark__0_2689412646"/>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2689412646"/>
      <w:bookmarkStart w:id="22" w:name="__Fieldmark__1_2689412646"/>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2689412646"/>
      <w:bookmarkStart w:id="24" w:name="__Fieldmark__2_2689412646"/>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2689412646"/>
      <w:bookmarkStart w:id="26" w:name="__Fieldmark__3_2689412646"/>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2689412646"/>
      <w:bookmarkStart w:id="28" w:name="__Fieldmark__4_2689412646"/>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2689412646"/>
      <w:bookmarkStart w:id="30" w:name="__Fieldmark__5_2689412646"/>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180324749"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560063369"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