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483369604"/>
      <w:bookmarkStart w:id="20" w:name="__Fieldmark__0_483369604"/>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483369604"/>
      <w:bookmarkStart w:id="22" w:name="__Fieldmark__1_483369604"/>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483369604"/>
      <w:bookmarkStart w:id="24" w:name="__Fieldmark__2_483369604"/>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483369604"/>
      <w:bookmarkStart w:id="26" w:name="__Fieldmark__3_483369604"/>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483369604"/>
      <w:bookmarkStart w:id="28" w:name="__Fieldmark__4_483369604"/>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483369604"/>
      <w:bookmarkStart w:id="30" w:name="__Fieldmark__5_483369604"/>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448435450"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233944458"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