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348898194"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750931470"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