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99298133"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328830989"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