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730519131"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702801734"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416186918"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798582508"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719922371"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967211543"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