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710190592"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730855279"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