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592815259"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226843214"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63575143"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730716894"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310141982"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933933232"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427754515"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333797403"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